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06.2025 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 П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Тарифное соглашение № 1 на 2025 год».</w:t>
      </w:r>
    </w:p>
    <w:p>
      <w:pPr>
        <w:pStyle w:val="Normal"/>
        <w:spacing w:lineRule="auto" w:line="312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искин Е.В.,</w:t>
      </w:r>
      <w:r>
        <w:rPr>
          <w:sz w:val="26"/>
          <w:szCs w:val="26"/>
        </w:rPr>
        <w:t xml:space="preserve">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я в Тарифное соглашение № 1 на 2025 год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5 год связано необходимостью уточнения тарифов на оказание медицинской помощи в амбулаторных условиях и условиях круглосуточного стационара, в связи с изменением территориальной программы обязательного медицинского страхования в Чукотском автономном округе (Постановление Правительства Чукотского автономного округа от 02.06.2025 года № 317 «О внесении изменений в Постановление Правительства Чукотского автономного округа от 28 декабря 2024 года № 531»), а также предложениями по изменению отдельных тарифов, поступивших от ГБУЗ «Чукотская окружная больница»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3.6.5. слова «42 674,28 рублей» заменить словами «40 953,35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3.18.: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bCs/>
          <w:sz w:val="28"/>
          <w:szCs w:val="28"/>
        </w:rPr>
      </w:pPr>
      <w:r>
        <w:rPr>
          <w:sz w:val="26"/>
          <w:szCs w:val="26"/>
        </w:rPr>
        <w:t>а) в абзаце втором слова «5 205,16 рублей» заменить словами «</w:t>
      </w:r>
      <w:r>
        <w:rPr>
          <w:bCs/>
          <w:sz w:val="26"/>
          <w:szCs w:val="26"/>
        </w:rPr>
        <w:t>5 205,64 рубле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абзаце третьем слова «1 285,22 рублей» заменить словами «1 285,34 рубле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в абзаце четвертом слова «5 205,16 рублей» заменить словами «5 205,64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>В пункте 3.20. абзац второй изложить в следующей редакции: «1)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(базовая программа ОМС) – 36 560,67 рублей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>Приложение 1, 3.1, 3.2, 13, 15, 16, 18 изложить в редакции Приложения 1,2,3,4,5,6,7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Дополнить Тарифное соглашение Приложениями 34,35,36,37,38 согласно Приложения 8,9,10,11,12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Настоящее решение вступает в силу с 01 июня 2025 года и действует до 31 декабря 2025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07-2025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5-02-12T11:03:00Z</cp:lastPrinted>
  <dcterms:modified xsi:type="dcterms:W3CDTF">2025-06-16T21:59:00Z</dcterms:modified>
  <cp:revision>238</cp:revision>
  <dc:subject/>
  <dc:title>Комиссия по урегулированию спорных вопросов в системе</dc:title>
</cp:coreProperties>
</file>