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разработке территориальной программы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язательного медицинского страхования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lineRule="auto" w:line="3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№ 07-2025</w:t>
      </w:r>
    </w:p>
    <w:p>
      <w:pPr>
        <w:pStyle w:val="Heading3"/>
        <w:spacing w:lineRule="auto" w:line="312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17 июня 2025 г.</w:t>
        <w:tab/>
        <w:tab/>
        <w:tab/>
        <w:tab/>
        <w:tab/>
        <w:tab/>
        <w:tab/>
        <w:tab/>
        <w:tab/>
        <w:t xml:space="preserve"> г. Анадырь</w:t>
      </w:r>
    </w:p>
    <w:p>
      <w:pPr>
        <w:pStyle w:val="Heading3"/>
        <w:spacing w:lineRule="auto" w:line="31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auto" w:line="312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О внесении изменений в  </w:t>
      </w:r>
    </w:p>
    <w:p>
      <w:pPr>
        <w:pStyle w:val="Heading3"/>
        <w:spacing w:lineRule="auto" w:line="312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арифное соглашение № 1 на 2025 год»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ополнительное соглашение № 3 к</w:t>
      </w:r>
    </w:p>
    <w:p>
      <w:pPr>
        <w:pStyle w:val="Heading3"/>
        <w:spacing w:lineRule="auto" w:line="28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РИФНОМУ СОГЛАШЕНИЮ № 1 на 2025 год</w:t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партамент здравоохранения Чукотского автономного округа (далее Департамент), представителями которого являются: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Губернатора – Председателя Правительства, начальник Департамента здравоохранения Чукотского автономного округа, Председатель комиссии – Фадеев Павел Александрович;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начальника Департамента, начальник Финансово-экономического управления Департамента здравоохранения Чукотского автономного округа – Левченко Татьяна Александровн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территориальный фонд обязательного медицинского страхования, представителями которого являются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Рискин Евгений Владимирович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директора, начальник организационно – правового отдела – Коваленко Елена Сергеевн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филиал АО «Страховая компания «СОГАЗ-Мед», представителями которого являются: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Вегера Светлана Алексеевна;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ь направления Группы экспертизы и защиты прав застрахованных – Солодовник Наталья Михайловна;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ключенные в состав Комиссии, созданной постановлением Правительства Чукотского автономного округа от 03.04.2012 г. № 142 «О Комиссии по разработке территориальной программы обязательного медицинского страхования Чукотского автономного округа» (далее Постановление) и в дальнейшем именуемые «Стороны», на основании пункта 3 Постановления, делегирующего Комиссии право подписания тарифного соглашения, заключили настоящее Тарифное соглашение о нижеследующем: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ИЛИ:</w:t>
      </w:r>
      <w:bookmarkStart w:id="0" w:name="_Hlk158370970"/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left="426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нести в Тарифное соглашение № 1 на 2025 год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ункте 3.6.5. слова «42 674,28 рублей» заменить словами «40 953,35 рубле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ункте 3.18.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в абзаце втором слова «5 205,16 рублей» заменить словами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5 205,64 рублей»;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в абзаце третьем слова «1 285,22 рублей» заменить словами «1 285,34 рублей»;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) в абзаце четвертом слова «5 205,16 рублей» заменить словами «5 205,64 рублей».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</w:t>
        <w:tab/>
      </w:r>
      <w:r>
        <w:rPr>
          <w:rFonts w:cs="Times New Roman" w:ascii="Times New Roman" w:hAnsi="Times New Roman"/>
          <w:sz w:val="26"/>
          <w:szCs w:val="26"/>
        </w:rPr>
        <w:t>В пункте 3.20. абзац второй изложить в следующей редакции: «1) средний размер финансового обеспечения медицинской помощи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(базовая программа ОМС) – 36 560,67 рублей.».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е 1, 3.1, 3.2, 13, 15, 16, 18 изложить в редакции Приложения 1,2,3,4,5,6,7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</w:t>
        <w:tab/>
        <w:t>Дополнить Тарифное соглашение Приложениями 34,35,36,37,38 согласно Приложения 8,9,10,11,12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</w:t>
        <w:tab/>
        <w:t>Настоящее решение вступает в силу с 01 июня 2025 года и действует до 31 декабря 2025 года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22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убернатора – Председателя Правительства, начальник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деев П.А.</w:t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начальника Департамента, начальник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директора, начальник организационно – правового отдел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валенко Е.С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филиала Акционерного общества «Страховая компания «СОГАЗ-Мед»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ь направления Группы экспертизы и защиты прав застрахованных Чукотского филиала Акционерного общества «Страховая компания «СОГАЗ-Ме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лодовник Н.М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426" w:top="851" w:footer="108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Дополнительное соглашение № 3 к Тарифному соглашению № 1 на 2025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3" w:hanging="0"/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47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0" w:hanging="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rFonts w:ascii="Book Antiqua" w:hAnsi="Book Antiqua" w:cs="Book Antiqua"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40:00Z</dcterms:created>
  <dc:creator>Дмитрий Юрьевич Волков</dc:creator>
  <dc:description/>
  <cp:keywords/>
  <dc:language>en-US</dc:language>
  <cp:lastModifiedBy>Игорь Ященко</cp:lastModifiedBy>
  <cp:lastPrinted>2022-05-18T09:23:00Z</cp:lastPrinted>
  <dcterms:modified xsi:type="dcterms:W3CDTF">2025-06-16T21:59:00Z</dcterms:modified>
  <cp:revision>206</cp:revision>
  <dc:subject/>
  <dc:title>ПРАВЛЕНИЕ ЧУКОТСКОГО ТЕРРИТОРИАЛЬНОГО ФОНДА</dc:title>
</cp:coreProperties>
</file>