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12-2022</w:t>
      </w:r>
    </w:p>
    <w:p>
      <w:pPr>
        <w:pStyle w:val="Heading3"/>
        <w:spacing w:lineRule="auto" w:line="324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8 ноября 2022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24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24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24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2 год»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полнительное соглашение № 6 к</w:t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ОМУ СОГЛАШЕНИЮ № 1 на 2022 год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, Председатель комиссии – Дроздова Елена Александровна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тник планово-экономического отдела – Константиненко Андрей Витальевич.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336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«Комиссии по разработке территориальной программы обязательного медицинского страхования Чукотского автономного округа», в дальнейшем именуемые «Стороны»,</w:t>
      </w:r>
    </w:p>
    <w:p>
      <w:pPr>
        <w:pStyle w:val="Normal"/>
        <w:spacing w:lineRule="auto" w:line="336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</w:p>
    <w:p>
      <w:pPr>
        <w:pStyle w:val="Normal"/>
        <w:suppressAutoHyphens w:val="true"/>
        <w:spacing w:lineRule="auto" w:line="336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Тарифное соглашение № 1 на 2022 год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-142"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ложения 18, 28 изложить в новой редакции, согласно приложениям 1,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ее решение распространяется на правоотношения, возникшие с 01 ноября 2022 года, и действует до 31 декабря 2022 года включительно.</w:t>
      </w:r>
    </w:p>
    <w:tbl>
      <w:tblPr>
        <w:tblW w:w="101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>
          <w:trHeight w:val="1222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оздова Е.А.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14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ind w:right="-108"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 АО «Страховая компания «СОГАЗ-Мед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426" w:top="993" w:footer="10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6 к Тарифному соглашению № 1 на 2022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2-11-17T22:46:00Z</dcterms:modified>
  <cp:revision>15</cp:revision>
  <dc:subject/>
  <dc:title>ПРАВЛЕНИЕ ЧУКОТСКОГО ТЕРРИТОРИАЛЬНОГО ФОНДА</dc:title>
</cp:coreProperties>
</file>