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05.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.                                                                                      г. Анадыр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ова Е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>«О внесении изменений в Тарифное соглашение № 1 на 2023 год».</w:t>
      </w:r>
    </w:p>
    <w:p>
      <w:pPr>
        <w:pStyle w:val="Normal"/>
        <w:spacing w:lineRule="auto" w:line="264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u w:val="single"/>
        </w:rPr>
        <w:t>Рискин Е.В,</w:t>
      </w:r>
      <w:r>
        <w:rPr>
          <w:sz w:val="26"/>
          <w:szCs w:val="26"/>
        </w:rPr>
        <w:t>,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й в Тарифное соглашение № 1 на 2023 г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Тарифного соглашения № 1 на 2023 год связано с необходимостью устранения замечаний в части приведения Тарифного соглашения в соответствие с базовой программой обязательного медицинского страхования, на основании письма Федерального фонда обязательного медицинского страхования от </w:t>
      </w:r>
      <w:r>
        <w:rPr>
          <w:rFonts w:eastAsia="Arial Unicode MS"/>
          <w:sz w:val="26"/>
          <w:szCs w:val="26"/>
        </w:rPr>
        <w:t>Федерального фонда обязательного медицинского страхования в соответствии с письмом от 06.03.2023 № 00-10-26-1-06/3198:</w:t>
      </w:r>
      <w:r>
        <w:rPr>
          <w:sz w:val="26"/>
          <w:szCs w:val="26"/>
        </w:rPr>
        <w:t>, а также на основании обращений ГБУЗ «Чукотская окружная больница» по изменению перечня услуг для лиц в соответствии с Постановлением Правительства Российской Федерации от 15.12.2018 года № 1563 «О порядке оказания сотрудникам органов внутренних дел Российской Федерации, отдельным категориям граждан Российской Федерации, уволенных со службы в органах внутренних дел, органах по контролю за оборотом наркотических средств  и психотропных веществ, членам их семей и лицам, находящимся на их иждивении, медицинской помощи и обеспечения их санаторно-курортным лечением» и дорогостоящих медицинских услуг оказываемых в рамках территориальной программы обязательного медицинского страхования в Чукотском автономном округ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suppressAutoHyphens w:val="true"/>
        <w:spacing w:lineRule="auto" w:line="28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сти в Тарифное соглашение № 1 на 2023 год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88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ункте 1.1. слова «коэффициент уровня оказания медицинской помощи» заменить словами «коэффициент уровня медицинской организ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88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ункте 2.1.1.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ункт а) изложить в следующей редакци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а) в части базовой программы обязательного медицинского страхования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-анатомические исследования биопсийного (операционного) материала), на проведение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, а также средств на оплату диспансерного наблюдения и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перечень которых устанавливается Министерством здравоохранения Российской Федерации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единицу объема медицинской помощи - за медицинскую услугу, посещение, обращение (законченный случай) при оплате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дицинской помощи, оказанной в медицинских организациях, не имеющих прикрепившихся лиц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илактических медицинских осмотров и диспансеризации, в том числе углубленной диспансеризации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спансерного наблюдения отдельных категорий граждан из числа взрослого населения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дицинской помощи по медицинской реабилитации (комплексное посещение)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бзац девятнадцатый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Базовый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форме в соответствии с установленными единицами объема медицинской помощи – посещение с профилактическими и иными целями, обращение в связи с заболеванием. Подушевой норматив финансирования на прикрепившихся лиц включает в том числе расходы на оказание медицинской помощи с применением телемедицинских (дистанционных) технологий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Абзац двадцатый после слов «расходы по тестированию на выявление новой корона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);» изложить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- расходы на проведение профилактических медицинских осмотров и диспансеризации, в том числе углубленной диспансеризац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овое обеспечение фельдшерских, фельдшерско-акушерских пункт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по диспансерному наблюдению отдельных категорий граждан из числа взрослого населения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расходы на оказание медицинской помощи по медицинской реабилитации (комплексное посещение)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расходы по оплате медицинской помощи в части ведения школ для больных сахарным диабетом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Hlk130219018"/>
      <w:r>
        <w:rPr>
          <w:sz w:val="26"/>
          <w:szCs w:val="26"/>
        </w:rPr>
        <w:t>Абзац второй и третий пункта 2.1.2. изложить в следующей редакции:</w:t>
      </w:r>
      <w:bookmarkEnd w:id="0"/>
    </w:p>
    <w:p>
      <w:pPr>
        <w:pStyle w:val="Normal"/>
        <w:shd w:fill="FFFFFF" w:val="clear"/>
        <w:spacing w:before="280" w:after="280"/>
        <w:ind w:firstLine="567"/>
        <w:jc w:val="both"/>
        <w:rPr>
          <w:color w:val="22272F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22272F"/>
          <w:sz w:val="26"/>
          <w:szCs w:val="26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22272F"/>
          <w:sz w:val="26"/>
          <w:szCs w:val="26"/>
        </w:rPr>
        <w:t>за прерванный случай госпитализации в случаях прерывания лечения по медицинским показаниям, перевода пациента из одного отделения/</w:t>
      </w:r>
      <w:r>
        <w:rPr>
          <w:color w:val="FF0000"/>
          <w:sz w:val="26"/>
          <w:szCs w:val="26"/>
        </w:rPr>
        <w:t xml:space="preserve">филиала </w:t>
      </w:r>
      <w:r>
        <w:rPr>
          <w:color w:val="22272F"/>
          <w:sz w:val="26"/>
          <w:szCs w:val="26"/>
        </w:rPr>
        <w:t xml:space="preserve">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u w:val="single"/>
        </w:rPr>
        <w:t>приложении № 5</w:t>
      </w:r>
      <w:r>
        <w:rPr>
          <w:sz w:val="26"/>
          <w:szCs w:val="26"/>
        </w:rPr>
        <w:t>,</w:t>
      </w:r>
      <w:r>
        <w:rPr>
          <w:color w:val="22272F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рограммы государственных гарантий РФ</w:t>
      </w:r>
      <w:r>
        <w:rPr>
          <w:sz w:val="26"/>
          <w:szCs w:val="26"/>
        </w:rPr>
        <w:t xml:space="preserve">, </w:t>
      </w:r>
      <w:r>
        <w:rPr>
          <w:color w:val="22272F"/>
          <w:sz w:val="26"/>
          <w:szCs w:val="26"/>
        </w:rPr>
        <w:t>в том числе в сочетании с оплатой за услугу диализа.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4. В пункте 2.1.2.1.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ункта дополнить следующими словам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9. случаи медицинской реабилитации по КСГ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>37.002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3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>37.006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07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4,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 xml:space="preserve">37.025, st37.026 с длительностью лечения менее количества дней, определенных Программой государственных гарантий РФ и приложением 6 к </w:t>
      </w:r>
      <w:r>
        <w:rPr>
          <w:sz w:val="26"/>
          <w:szCs w:val="26"/>
        </w:rPr>
        <w:t>Методическим рекомендациям ФФОМС и Министерства здравоохранения РФ</w:t>
      </w:r>
      <w:r>
        <w:rPr>
          <w:color w:val="000000"/>
          <w:sz w:val="26"/>
          <w:szCs w:val="26"/>
        </w:rPr>
        <w:t xml:space="preserve"> (далее – Группировщик (приложение 6 и 7).»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ова по тексту «</w:t>
      </w:r>
      <w:r>
        <w:rPr>
          <w:sz w:val="26"/>
          <w:szCs w:val="26"/>
        </w:rPr>
        <w:t xml:space="preserve">являющихся приложениями 8 и 9 к </w:t>
      </w:r>
      <w:bookmarkStart w:id="1" w:name="_Hlk129272512"/>
      <w:r>
        <w:rPr>
          <w:sz w:val="26"/>
          <w:szCs w:val="26"/>
        </w:rPr>
        <w:t>Методическим рекомендациям ФФОМС и Министерства здравоохранения РФ</w:t>
      </w:r>
      <w:bookmarkEnd w:id="1"/>
      <w:r>
        <w:rPr>
          <w:sz w:val="26"/>
          <w:szCs w:val="26"/>
        </w:rPr>
        <w:t>» исключит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5. Текст начиная с абзаца второго пункта 2.1.2.2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Медицинская помощь, оказываемая пациентам одновременно по двум и более КСГ осуществляется в следующих случаях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. Перевод пациента из одного отделения</w:t>
      </w:r>
      <w:r>
        <w:rPr>
          <w:i/>
          <w:sz w:val="26"/>
          <w:szCs w:val="26"/>
        </w:rPr>
        <w:t xml:space="preserve"> / филиала</w:t>
      </w:r>
      <w:r>
        <w:rPr>
          <w:rFonts w:cs="Arial"/>
          <w:color w:val="000000"/>
          <w:sz w:val="26"/>
          <w:szCs w:val="26"/>
        </w:rPr>
        <w:t xml:space="preserve"> медицинской организации в другое в рамках круглосуточного или дневного стационаров (в том числе в случае перевода из круглосуточного стационара в дневной стационар и наоборот), если это обусловлено возникновением (наличием) нового заболевания или состояния, входящего в другой класс МКБ-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; 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установленным пунктом 2.1.2.1 основани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. Проведение медицинской реабилитации пациента после завершения лечения в той же медицинской организации по поводу заболевания, </w:t>
        <w:br/>
        <w:t>по которому осуществлялось леч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 Оказание медицинской помощи, связанной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4. Этапное хирургическое лечение при злокачественных новообразованиях, не предусматривающее выписку пациента из стационара </w:t>
      </w:r>
      <w:r>
        <w:rPr>
          <w:rFonts w:cs="Arial"/>
          <w:i/>
          <w:color w:val="000000"/>
          <w:sz w:val="26"/>
          <w:szCs w:val="26"/>
        </w:rPr>
        <w:t>(например: удаление первичной опухоли кишечника с формированием колостомы (операция 1) и закрытие ранее сформированной колостомы (операция 2))</w:t>
      </w:r>
      <w:r>
        <w:rPr>
          <w:rFonts w:cs="Arial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5. П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120" w:after="0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6. Дородовая госпитализация пациентки в отделение патологии беременности в случае пребывания в отделении патологии беременности </w:t>
        <w:br/>
        <w:t>в течение 6 дней и более с последующим родоразреш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 O14.1 Тяжелая преэклампс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 O34.2 Послеоперационный рубец матки, требующий предоставления медицинской помощи матер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 O36.3 Признаки внутриутробной гипоксии плода, требующие предоставления медицинской помощи матер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 O36.4 Внутриутробная гибель плода, требующая предоставления медицинской помощи матер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 O42.2 Преждевременный разрыв плодных оболочек, задержка родов, связанная с проводимой терапией;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7. Наличие у пациента тяжелой сопутствующей патологии, требующей </w:t>
        <w:br/>
        <w:t>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8. Проведение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</w:t>
        <w:br/>
        <w:t>к иммунизации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9. Проведение антимикробной терапии инфекций, вызванных полирезистентными микроорганизма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Выставление случая только по КСГ </w:t>
      </w:r>
      <w:r>
        <w:rPr>
          <w:rFonts w:cs="Arial"/>
          <w:color w:val="000000"/>
          <w:sz w:val="26"/>
          <w:szCs w:val="26"/>
          <w:lang w:val="en-US"/>
        </w:rPr>
        <w:t>st</w:t>
      </w:r>
      <w:r>
        <w:rPr>
          <w:rFonts w:cs="Arial"/>
          <w:color w:val="000000"/>
          <w:sz w:val="26"/>
          <w:szCs w:val="26"/>
        </w:rPr>
        <w:t>36.013–</w:t>
      </w:r>
      <w:r>
        <w:rPr>
          <w:rFonts w:cs="Arial"/>
          <w:color w:val="000000"/>
          <w:sz w:val="26"/>
          <w:szCs w:val="26"/>
          <w:lang w:val="en-US"/>
        </w:rPr>
        <w:t>st</w:t>
      </w:r>
      <w:r>
        <w:rPr>
          <w:rFonts w:cs="Arial"/>
          <w:color w:val="000000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–3)», без основной КСГ</w:t>
      </w:r>
      <w:r>
        <w:rPr>
          <w:color w:val="000000"/>
          <w:sz w:val="26"/>
          <w:szCs w:val="26"/>
        </w:rPr>
        <w:t xml:space="preserve">, а также выставление случая по двум КСГ из перечня 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>36.013–</w:t>
      </w:r>
      <w:r>
        <w:rPr>
          <w:color w:val="000000"/>
          <w:sz w:val="26"/>
          <w:szCs w:val="26"/>
          <w:lang w:val="en-US"/>
        </w:rPr>
        <w:t>st</w:t>
      </w:r>
      <w:r>
        <w:rPr>
          <w:color w:val="000000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–3)» с пересекающимися сроками лечения</w:t>
      </w:r>
      <w:r>
        <w:rPr>
          <w:rFonts w:cs="Arial"/>
          <w:color w:val="000000"/>
          <w:sz w:val="26"/>
          <w:szCs w:val="26"/>
        </w:rPr>
        <w:t xml:space="preserve"> не допускается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88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6. Абзац второй и третий пункта 2.1.3. изложить в следующей редакции: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>«за случай (законченный случай) лечения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  <w:t xml:space="preserve">за прерванный случай оказания медицинской помощи в случаях прерывания лечения по медицинским показаниям, перевода пациента из одного отделения </w:t>
      </w:r>
      <w:r>
        <w:rPr>
          <w:i/>
          <w:sz w:val="26"/>
          <w:szCs w:val="26"/>
          <w:shd w:fill="FFFFFF" w:val="clear"/>
        </w:rPr>
        <w:t>/филиала</w:t>
      </w:r>
      <w:r>
        <w:rPr>
          <w:sz w:val="26"/>
          <w:szCs w:val="26"/>
          <w:shd w:fill="FFFFFF" w:val="clear"/>
        </w:rPr>
        <w:t xml:space="preserve"> </w:t>
      </w:r>
      <w:r>
        <w:rPr>
          <w:color w:val="22272F"/>
          <w:sz w:val="26"/>
          <w:szCs w:val="26"/>
        </w:rPr>
        <w:t>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едусмотренных </w:t>
      </w:r>
      <w:r>
        <w:rPr>
          <w:spacing w:val="-1"/>
          <w:sz w:val="26"/>
          <w:szCs w:val="26"/>
        </w:rPr>
        <w:t>Программы государственных гарантий РФ</w:t>
      </w:r>
      <w:r>
        <w:rPr>
          <w:color w:val="22272F"/>
          <w:sz w:val="26"/>
          <w:szCs w:val="26"/>
        </w:rPr>
        <w:t>, за услугу диализа (в том числе в сочетании с оплатой по клинико-статистической группе заболеваний, группе высокотехнологичной медицинской помощи);»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 В пункте 2.1.3.1. слова по тексту «</w:t>
      </w:r>
      <w:r>
        <w:rPr>
          <w:sz w:val="26"/>
          <w:szCs w:val="26"/>
        </w:rPr>
        <w:t>являющихся приложениями 8 и 9 к Методическим рекомендациям ФФОМС и Министерства здравоохранения РФ» исключить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8. В пункте 2.1.3.2. слова по тексту «</w:t>
      </w:r>
      <w:r>
        <w:rPr>
          <w:sz w:val="26"/>
          <w:szCs w:val="26"/>
        </w:rPr>
        <w:t>10. Проведение диализа.» исключить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Пункт 3.18. изложить в следующей редакции:</w:t>
      </w:r>
    </w:p>
    <w:p>
      <w:pPr>
        <w:pStyle w:val="Normal"/>
        <w:ind w:firstLine="567"/>
        <w:jc w:val="both"/>
        <w:rPr>
          <w:bCs/>
          <w:strike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>1) средний размер финансового обеспечения медицинской помощи, оказанной вне медицинской организации – 3 803, 19 рублей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размер базового подушевого норматива финансирования скорой медицинской помощи, оказываемой вне медицинской организации</w:t>
      </w:r>
      <w:r>
        <w:rPr>
          <w:color w:val="000000"/>
          <w:sz w:val="26"/>
          <w:szCs w:val="26"/>
        </w:rPr>
        <w:t xml:space="preserve"> – 939,06 рублей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размер дифференцированного подушевого норматива финансирования скорой медицинской помощи для ГБУЗ «Чукотская окружная больница» - 3 803,19 рубле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4) </w:t>
      </w:r>
      <w:r>
        <w:rPr>
          <w:color w:val="000000"/>
          <w:sz w:val="26"/>
          <w:szCs w:val="26"/>
        </w:rPr>
        <w:t>коэффициент половозрастного состава для ГБУЗ «Чукотская окружная больница» установлен в размере – 1,0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коэффициент уровня расходов медицинских организаций (особенности плотности населения, транспортной доступности, климатических и географических особенностей, размер медицинской организации) для ГБУЗ «Чукотская окружная больница» установлен в размере – 1,0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6)</w:t>
      </w:r>
      <w:r>
        <w:rPr>
          <w:color w:val="000000"/>
          <w:sz w:val="26"/>
          <w:szCs w:val="26"/>
        </w:rPr>
        <w:t xml:space="preserve"> к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в субъекте Российской Федерации, для ГБУЗ «Чукотская окружная больница» установлен в размере – 1,0.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Пункт 3.19. изложить в следующей редакци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 xml:space="preserve">3.19. </w:t>
      </w:r>
      <w:bookmarkStart w:id="2" w:name="_Hlk129710869"/>
      <w:r>
        <w:rPr>
          <w:bCs/>
          <w:sz w:val="26"/>
          <w:szCs w:val="26"/>
        </w:rPr>
        <w:t>Единые значения половозрастных коэффициентов дифференциации по половозрастным группам</w:t>
      </w:r>
      <w:bookmarkEnd w:id="2"/>
      <w:r>
        <w:rPr>
          <w:bCs/>
          <w:sz w:val="26"/>
          <w:szCs w:val="26"/>
        </w:rPr>
        <w:t>, применяемые для расчета коэффициента половозрастного состава, установлены Приложением № 12 к настоящему Тарифному соглашению.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 пункт 3.20.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ункт 2) изложить в следующей редакци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2) коэффициенты (Приложение № 15)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оэффициенты дифференциации </w:t>
      </w:r>
      <w:r>
        <w:rPr>
          <w:color w:val="000000"/>
          <w:sz w:val="26"/>
          <w:szCs w:val="26"/>
        </w:rPr>
        <w:t>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эффициенты половозрастного состав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эффициенты уровня расходов медицинских организаций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эффициенты достижения целевых показателей уровня заработной платы медицинских работников, установленных «дорожными картами» развития здравоохранения в субъекте Российской Федер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правочный коэффициент, в целях приведения в соответствие объема средств, рассчитанного по дифференцированным подушевым нормативам финансирова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ий дифференцированный подушевой норматив.»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ункт 3) изложить в следующей редакции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3) размер базового подушевого норматива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- Приложение № 16.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 В приложении 23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ля группы ВПМ № 7 </w:t>
      </w:r>
      <w:r>
        <w:rPr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color w:val="000000"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начение «240 824» заменить на значение «240 885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3" w:name="_Hlk130220732"/>
      <w:bookmarkEnd w:id="3"/>
      <w:r>
        <w:rPr>
          <w:bCs/>
          <w:sz w:val="26"/>
          <w:szCs w:val="26"/>
        </w:rPr>
        <w:t xml:space="preserve">для группы ВПМ № 9 </w:t>
      </w:r>
      <w:r>
        <w:rPr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color w:val="000000"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начение «3 388 903» заменить на значение «3 388 902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4" w:name="_Hlk130220732"/>
      <w:bookmarkEnd w:id="4"/>
      <w:r>
        <w:rPr>
          <w:bCs/>
          <w:sz w:val="26"/>
          <w:szCs w:val="26"/>
        </w:rPr>
        <w:t xml:space="preserve">для группы ВПМ № 24 </w:t>
      </w:r>
      <w:r>
        <w:rPr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color w:val="000000"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начение «522 495» заменить на значение «522 494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5" w:name="_Hlk130220795"/>
      <w:bookmarkEnd w:id="5"/>
      <w:r>
        <w:rPr>
          <w:bCs/>
          <w:sz w:val="26"/>
          <w:szCs w:val="26"/>
        </w:rPr>
        <w:t xml:space="preserve">для группы ВПМ № 30 </w:t>
      </w:r>
      <w:r>
        <w:rPr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color w:val="000000"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начение «179 015,4» заменить на значение «179 015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6" w:name="_Hlk130220795"/>
      <w:bookmarkEnd w:id="6"/>
      <w:r>
        <w:rPr>
          <w:bCs/>
          <w:sz w:val="26"/>
          <w:szCs w:val="26"/>
        </w:rPr>
        <w:t xml:space="preserve">для группы ВПМ № 58 </w:t>
      </w:r>
      <w:r>
        <w:rPr>
          <w:color w:val="000000"/>
          <w:sz w:val="26"/>
          <w:szCs w:val="26"/>
        </w:rPr>
        <w:t>Норматив финансовых затрат на единицу объема медицинской помощи</w:t>
      </w:r>
      <w:r>
        <w:rPr>
          <w:color w:val="000000"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начение «314 966,4» заменить на значение «314 966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. Приложения 3.1,3.2,3.3,3.4,4.1,4.2,5,6,12,15,16,18,20,22,24,25,28,29 изложить в новой редакции, согласно приложениям 1,2,2.1,2.2,3,4,5,6,7,8,9,10,11,12,13,14,15,16 к настоящему решению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ь приложением 30 согласно приложением 17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распространяется на правоотношения, возникшие с 01 июня 2023 года, и действует до 31 декабря 2023 года включительно.</w:t>
      </w:r>
    </w:p>
    <w:p>
      <w:pPr>
        <w:pStyle w:val="Normal"/>
        <w:suppressAutoHyphens w:val="true"/>
        <w:spacing w:before="0" w:after="0"/>
        <w:ind w:firstLine="426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04-2023 принято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649"/>
      </w:tblGrid>
      <w:tr>
        <w:trPr>
          <w:trHeight w:val="1222" w:hRule="atLeast"/>
        </w:trPr>
        <w:tc>
          <w:tcPr>
            <w:tcW w:w="563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Дроздова Е.А.</w:t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63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63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63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 АО «Страховая компания «СОГАЗ-Ме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0-03-27T11:03:00Z</cp:lastPrinted>
  <dcterms:modified xsi:type="dcterms:W3CDTF">2023-05-24T03:22:00Z</dcterms:modified>
  <cp:revision>152</cp:revision>
  <dc:subject/>
  <dc:title>Комиссия по урегулированию спорных вопросов в системе</dc:title>
</cp:coreProperties>
</file>