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3.11.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ова Е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6"/>
          <w:szCs w:val="26"/>
        </w:rPr>
        <w:t>«О внесении изменений в Тарифное соглашение № 1 на 2023 год».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  <w:u w:val="single"/>
        </w:rPr>
        <w:t>Рискин Е.В,</w:t>
      </w:r>
      <w:r>
        <w:rPr>
          <w:sz w:val="26"/>
          <w:szCs w:val="26"/>
        </w:rPr>
        <w:t>,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й в Тарифное соглашение № 1 на 2023 год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3 год связано с необходимостью уточнения отдельных тарифов по диспансерному наблюдению, а также на основании обращений ГБУЗ «Чукотская окружная больница» по изменению перечня услуг для лиц в соответствии с Постановлением Правительства Российской Федерации от 15.12.2018 года № 1563 «О порядке оказания сотрудникам органов внутренних дел Российской Федерации, отдельным категориям граждан Российской Федерации, уволенных со службы в органах внутренних дел, органах по контролю за оборотом наркотических средств  и психотропных веществ, членам их семей и лицам, находящимся на их иждивении, медицинской помощи и обеспечения их санаторно-курортным лечением» и дорогостоящих медицинских услуг оказываемых в рамках территориальной программы обязательного медицинского страхования в Чукотском автономном округе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uppressAutoHyphens w:val="true"/>
        <w:spacing w:lineRule="auto" w:line="28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в Тарифное соглашение № 1 на 2023 год следующие изменения:</w:t>
      </w:r>
    </w:p>
    <w:p>
      <w:pPr>
        <w:pStyle w:val="Normal"/>
        <w:suppressAutoHyphens w:val="true"/>
        <w:spacing w:lineRule="auto" w:line="288"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Приложения 3.1,3.2,4.1,4.2,18,31 изложить в новой редакции, согласно приложениям 1,2,3,4,5,6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решение распространяется на правоотношения, возникшие с 01 ноября 2023 года, и действует до 31 декабря 2023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0-2023 принято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649"/>
      </w:tblGrid>
      <w:tr>
        <w:trPr>
          <w:trHeight w:val="1222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Исполняющий обязанности Заместителя Губернатора – Председателя Правительства, начальника Департамента здравоохранения Чукотского автономного округа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lineRule="auto" w:line="288"/>
              <w:ind w:right="-108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Дроздова Е.А.</w:t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lineRule="auto" w:line="288"/>
              <w:ind w:firstLine="720"/>
              <w:jc w:val="right"/>
              <w:rPr/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lineRule="auto" w:line="288"/>
              <w:ind w:firstLine="720"/>
              <w:jc w:val="right"/>
              <w:rPr/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632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О «Страховая компания «СОГАЗ-Мед»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spacing w:lineRule="auto" w:line="28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0-03-27T11:03:00Z</cp:lastPrinted>
  <dcterms:modified xsi:type="dcterms:W3CDTF">2023-11-03T03:32:00Z</dcterms:modified>
  <cp:revision>165</cp:revision>
  <dc:subject/>
  <dc:title>Комиссия по урегулированию спорных вопросов в системе</dc:title>
</cp:coreProperties>
</file>