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02.2024г.                                                                                      г. Анадыр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лева Ю.И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6"/>
          <w:szCs w:val="26"/>
        </w:rPr>
        <w:t>«О внесении изменений в Тарифное соглашение № 1 на 2024 год».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  <w:u w:val="single"/>
        </w:rPr>
        <w:t>Рискин Е.В,</w:t>
      </w:r>
      <w:r>
        <w:rPr>
          <w:sz w:val="26"/>
          <w:szCs w:val="26"/>
        </w:rPr>
        <w:t>,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й в Тарифное соглашение № 1 на 2024 год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арифного соглашения № 1 на 2024 год связано с необходимостью уточнения тарифов и применением коэффициента доступности оказания медицинской помощи на основании письма Министерства здравоохранения Российской Федерации от 31.01.2024 года № 31-2/И/2-1602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4 – 2026 годы»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88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 пункте 3.12. слова «Стоимость 1 УЕТ – 1 170,72 рубля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стоимость 1 УЕТ при оказании медицинской помощи оказываемой медицинским персоналом со средним медицинским образованием (зубной врач) составляет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597,07 рубля.» заменить словами «Стоимость 1 УЕТ – 1 229,25 рублей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стоимость 1 УЕТ при оказании медицинской помощи оказываемой медицинским персоналом со средним медицинским образованием (зубной врач) составляет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626,92 рублей.».</w:t>
      </w:r>
    </w:p>
    <w:p>
      <w:pPr>
        <w:pStyle w:val="Normal"/>
        <w:spacing w:lineRule="auto" w:line="288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ложения 1,2,3.1,3.2,3.3,3.4,4.1,4.2,4.3,4.4,10 изложить в новой редакции, согласно приложениям 1,2,3,4,5,6,7,8,9,10,1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решение распространяется на правоотношения, возникшие с 01 февраля 2024 года, и действует до 31 декабря 2024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02-2024 принято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649"/>
      </w:tblGrid>
      <w:tr>
        <w:trPr>
          <w:trHeight w:val="1222" w:hRule="atLeast"/>
        </w:trPr>
        <w:tc>
          <w:tcPr>
            <w:tcW w:w="5632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8"/>
              </w:rPr>
              <w:t>Заместитель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Кобелева Ю.И.</w:t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8"/>
              </w:rPr>
              <w:t>Исполняющая обязанности заместителя начальника Департамента здравоохранения Чукотского автономного округа начальника Финансово-экономического управления</w:t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632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632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6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направления Группы экспертизы и защиты прав застрахованных  АО «Страховая компания «СОГАЗ-Мед»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 Н.М.</w:t>
            </w:r>
          </w:p>
          <w:p>
            <w:pPr>
              <w:pStyle w:val="Normal"/>
              <w:spacing w:lineRule="auto" w:line="28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0-03-27T11:03:00Z</cp:lastPrinted>
  <dcterms:modified xsi:type="dcterms:W3CDTF">2024-02-13T21:04:00Z</dcterms:modified>
  <cp:revision>162</cp:revision>
  <dc:subject/>
  <dc:title>Комиссия по урегулированию спорных вопросов в системе</dc:title>
</cp:coreProperties>
</file>