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разработке территориальной программы обязательного медицинского страхования Чукотского автоном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ЗАСЕДАНИЯ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3.06.2022г.                                                                                      г. Анадыр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рисутствовали: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438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8"/>
      </w:tblGrid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6"/>
                <w:szCs w:val="26"/>
              </w:rPr>
              <w:t>Ищенко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  <w:p>
            <w:pPr>
              <w:pStyle w:val="Normal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.</w:t>
      </w:r>
    </w:p>
    <w:p>
      <w:pPr>
        <w:pStyle w:val="Normal"/>
        <w:spacing w:lineRule="auto" w:line="264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/>
      </w:pPr>
      <w:r>
        <w:rPr>
          <w:sz w:val="26"/>
          <w:szCs w:val="26"/>
        </w:rPr>
        <w:t>«О внесении изменений в Тарифное соглашение № 1 на 2022 год».</w:t>
      </w:r>
    </w:p>
    <w:p>
      <w:pPr>
        <w:pStyle w:val="Normal"/>
        <w:spacing w:lineRule="auto" w:line="264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  <w:u w:val="single"/>
        </w:rPr>
        <w:t>Рискин Е.В,</w:t>
      </w:r>
      <w:r>
        <w:rPr>
          <w:sz w:val="26"/>
          <w:szCs w:val="26"/>
        </w:rPr>
        <w:t>, который представил на рассмотрение членам комиссии по разработке территориальной программы обязательного медицинского страхования Чукотского автономного округа проект внесения изменений в Тарифное соглашение № 1 на 2022 год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арифного соглашения № 1 на 2022 год связано с необходимостью устранения замечаний в части приведения Тарифного соглашения в соответствие с базовой программой обязательного медицинского страхования, на основании письма Федерального фонда обязательного медицинского страхования от 07.06.2022 № 00-10-26-1-06/6018, а также на основании обращения ГБУЗ «Чукотская окружная больница» по изменению стоимости тарифов на оказание медицинской помощи по профилю «фтизиатрия» в условиях круглосуточного стационара и амбулаторных условиях оказываемых в рамках территориальной программы обязательного медицинского страхования в Чукотском автономном округе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suppressAutoHyphens w:val="true"/>
        <w:spacing w:lineRule="auto" w:line="312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ести в Тарифное соглашение № 1 на 2022 год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720" w:hanging="153"/>
        <w:jc w:val="both"/>
        <w:rPr/>
      </w:pPr>
      <w:r>
        <w:rPr>
          <w:bCs/>
          <w:sz w:val="26"/>
          <w:szCs w:val="26"/>
        </w:rPr>
        <w:t>Приложения 2,3,4,20,27 изложить в новой редакции, согласно приложениям 1,2,3,4,5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12"/>
        <w:ind w:left="0" w:firstLine="567"/>
        <w:jc w:val="both"/>
        <w:rPr/>
      </w:pPr>
      <w:r>
        <w:rPr>
          <w:bCs/>
          <w:sz w:val="26"/>
          <w:szCs w:val="26"/>
        </w:rPr>
        <w:t>Настоящее решение вступает в силу с 01 июля 2022 года, и действует до 31 декабря 2022 года включительно.</w:t>
      </w:r>
    </w:p>
    <w:p>
      <w:pPr>
        <w:pStyle w:val="Normal"/>
        <w:suppressAutoHyphens w:val="true"/>
        <w:spacing w:lineRule="auto" w:line="312" w:before="0" w:after="0"/>
        <w:ind w:firstLine="426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ind w:left="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овали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За» - единогласно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05-2022 принято.</w:t>
      </w:r>
    </w:p>
    <w:p>
      <w:pPr>
        <w:pStyle w:val="Normal"/>
        <w:spacing w:lineRule="auto" w:line="312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1222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  <w:szCs w:val="26"/>
              </w:rPr>
              <w:t xml:space="preserve">Заместитель Губернатора – начальник Департамента здравоохранения Чукотского автономного округ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right="-108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Ищенко Н.М.</w:t>
            </w:r>
          </w:p>
          <w:p>
            <w:pPr>
              <w:pStyle w:val="Normal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Заместитель начальника Управления, начальник отдела бухгалтерского учёта и отчётности Финансово-экономического управления Департамента здравоохранения Чукотского автономного округа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312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Левченко Т.А.</w:t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6"/>
                <w:szCs w:val="26"/>
              </w:rPr>
              <w:t>Исполняющий обязанности директор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кин Е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7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  <w:szCs w:val="26"/>
              </w:rPr>
              <w:t>Советник планово-экономического отдела Чукотского территориального фонда обязательного медицинского страхова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енко А.В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Чукотского филиала АО «Страховая компания «СОГАЗ-Мед»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гера С.А.</w:t>
            </w:r>
          </w:p>
        </w:tc>
      </w:tr>
      <w:tr>
        <w:trPr>
          <w:trHeight w:val="3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12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ind w:firstLine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направления Группы экспертизы и защиты прав застрахованных Чукотского филиала АО «Страховая компания «СОГАЗ-Мед»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ник Н.М.</w:t>
            </w:r>
          </w:p>
        </w:tc>
      </w:tr>
    </w:tbl>
    <w:p>
      <w:pPr>
        <w:pStyle w:val="Normal"/>
        <w:spacing w:lineRule="auto" w:line="26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0" w:right="-26" w:hanging="0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3:01:00Z</dcterms:created>
  <dc:creator>Бастракова</dc:creator>
  <dc:description/>
  <cp:keywords/>
  <dc:language>en-US</dc:language>
  <cp:lastModifiedBy>Евгений Рискин</cp:lastModifiedBy>
  <cp:lastPrinted>2020-03-27T11:03:00Z</cp:lastPrinted>
  <dcterms:modified xsi:type="dcterms:W3CDTF">2022-06-24T00:47:00Z</dcterms:modified>
  <cp:revision>4</cp:revision>
  <dc:subject/>
  <dc:title>Комиссия по урегулированию спорных вопросов в системе</dc:title>
</cp:coreProperties>
</file>