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1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                            г. Анадыр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519"/>
      </w:tblGrid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Е.А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ind w:hanging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ра С.А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ин Е.В.</w:t>
            </w:r>
          </w:p>
        </w:tc>
      </w:tr>
      <w:tr>
        <w:trPr>
          <w:trHeight w:val="23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Тарифном соглашении № 1 на 2023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л заседание председатель комиссии Дроздова Е.А., которая представила членам комиссии повестку засед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Рискина Е.В.,</w:t>
      </w:r>
      <w:r>
        <w:rPr>
          <w:sz w:val="28"/>
          <w:szCs w:val="28"/>
        </w:rPr>
        <w:t xml:space="preserve"> который представил на рассмотрение проект Тарифного соглашения  на 2023 год. В процессе работы над Тарифным соглашением были учтены все замечания сторон. Проект Тарифного соглашения предварительно был разослан всем заинтересованным сторон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дальнейшего обсуждения был рассмотрен расчет тарифов и текст тарифного соглашения. Исправленный вариант тарифного соглашения представлен на подписание членам комисс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01-2023 принят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Тарифное соглашение было подписано членам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Дроздова Е.А.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07:00Z</dcterms:created>
  <dc:creator>Бастракова</dc:creator>
  <dc:description/>
  <cp:keywords/>
  <dc:language>en-US</dc:language>
  <cp:lastModifiedBy>Игорь Ященко</cp:lastModifiedBy>
  <cp:lastPrinted>2013-11-05T14:39:00Z</cp:lastPrinted>
  <dcterms:modified xsi:type="dcterms:W3CDTF">2023-01-20T02:42:00Z</dcterms:modified>
  <cp:revision>26</cp:revision>
  <dc:subject/>
  <dc:title>Комиссия по урегулированию спорных вопросов в системе</dc:title>
</cp:coreProperties>
</file>