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851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0" w:name="OLE_LINK2"/>
      <w:bookmarkStart w:id="1" w:name="OLE_LINK1"/>
      <w:bookmarkEnd w:id="0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5670" w:hanging="851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риказу от «**»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*****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ода №**-ОД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тветствие кодов и наименований услуг при информационном взаимодействии между ТФОМС, МО и СМО при осуществлении персонифицированного учета оказанной медицинской помощи по диспансеризации, профилактическим медицинским осмотрам несовершеннолетних и взрослого населения.</w:t>
      </w:r>
    </w:p>
    <w:tbl>
      <w:tblPr>
        <w:tblW w:w="93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2"/>
        <w:gridCol w:w="6449"/>
        <w:gridCol w:w="919"/>
      </w:tblGrid>
      <w:tr>
        <w:trPr>
          <w:tblHeader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ип профилактического медосмотр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мотр, исследование, мероприятие по приказу Министерства здравоохран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д услуги по SP_USL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ятие с использованием щетки цитологической цервикальной мазка (соскоба) с поверхности шейки матки (наружного маточного зева) и цервикального канала на цитологическое исследование (далее - мазок с шейки матки), цитологическое исследование мазка с шейки матк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5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рение артериального давл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2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рение внутриглазного давл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7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ование кала на скрытую кровь иммунохимическим мето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ткое индивидуальное профилактическое консультиров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41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мография обеих молочных желез в двух проекция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анализ кров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9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абсолютного сердечно-сосудистого рис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46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относительного сердечно-сосудистого рис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4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простат-специфического антигена (ПСА) в кров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уровня глюкозы в крови натоща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уровня общего холестерина в кров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фельдшером (акушеркой) или врачом акушером-гинеколог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(осмотр) врачом-терапевтом по результатам первого этапа диспансеризации, в том числе осмотр на выявление визуальных и иных локализаций онкологических заболеваний, включающий осмотр кожных покровов, слизистых губ и ротовой полости, пальпацию щитовидной железы, лимфатических узлов, с целью установления диагноза, определения группы здоровья, группы диспансерного наблюдения, определения медицинских показаний для осмотров (консультаций) и обследований в рамках второго этапа диспансериз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7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 на основании антропометрии (измерение роста, массы тела, окружности талии) индекса массы те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люорография легки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6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зофагогастродуоденоскоп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22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1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кардиография в поко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7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(консультацию) врачом-неврологом (при наличии впервые выявленных указаний или подозрений на ранее перенесенное острое нарушение мозгового кровообращения для граждан, не находящихся по этому поводу под диспансерным наблюдением, а также в случаях выявления по результатам анкетирования нарушений двигательной функции, когнитивных нарушений и подозрений на депрессию у граждан в возрасте 65 лет и старше, не находящихся по этому поводу под диспансерным наблюдение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26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плексное сканирование брахицефальных артерий (для мужчин в возрасте от 45 до 72 лет включительно и женщин в возрасте от 54 до 72 лет включительно при наличии комбинации трех факторов риска развития хронических неинфекционных заболеваний: повышенный уровень артериального давления, гиперхолестеринемия, избыточная масса тела или ожирение, а также по направлению врача-невролога при впервые выявленном указании или подозрении на ранее перенесенное острое нарушение мозгового кровообращения для граждан в возрасте от 65 до 90 лет, не находящихся по этому поводу под диспансерным наблюдение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21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(консультацию) врачом-хирургом или врачом-урологом (для мужчин в возрасте 45, 50, 55, 60 и 64 лет при повышении уровня простат-специфического антигена в крови более 4 нг/мл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9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(консультацию) врачом-хирургом или врачом-колопроктологом, включая проведение ректороманоскопии (для граждан в возрасте от 40 до 75 лет включительно с выявленными патологическими изменениями по результатам скрининга на выявление злокачественных новообразований толстого кишечника и прямой кишки, при отягощенной наследственности по семейному аденоматозу и (или) злокачественным новообразованиям толстого кишечника и прямой кишки, при выявлении других медицинских показаний по результатам анкетирования, а также по назначению врача-терапевта, врача-уролога, врача-акушера-гинеколога в случаях выявления симптомов злокачественных новообразований толстого кишечника и прямой кишки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оноскопию (для граждан в случае подозрения на злокачественные новообразования толстого кишечника по назначению врача-хирурга или врача-колопроктолога);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2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зофагогастродуоденоскопия (для граждан в случае подозрения на злокачественные новообразования пищевода, желудка и двенадцатиперстной кишки по назначению врача-терапевт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22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нтгенографию легких, компьютерную томографию легких (для граждан в случае подозрения на злокачественные новообразования легкого по назначению врача-терапевт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5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ирометрию (для граждан с подозрением на хроническое бронхолегочное заболевание, курящих граждан, выявленных по результатам анкетирования, - по назначению врача-терапевт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4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(консультацию) врачом-акушером-гинекологом (для женщин в возрасте 18 лет и старше с выявленными патологическими изменениями по результатам скрининга на выявление злокачественных новообразований шейки матки, в возрасте от 40 до 75 лет с выявленными патологическими изменениями по результатам мероприятий скрининга, направленного на раннее выявление злокачественных новообразований молочных желез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(консультация) врачом-оториноларингологом (для граждан в возрасте 65 лет и старше при наличии медицинских показаний по результатам анкетирования или приема (осмотра) врача-терапевт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29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(консультация) врачом-офтальмологом (для граждан в возрасте 40 лет и старше, имеющих повышенное внутриглазное давление, и для граждан в возрасте 65 лет и старше, имеющих снижение остроты зрения, не поддающееся очковой коррекции, выявленное по результатам анкетирования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27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индивидуального или группового (школы для пациентов) углубленного профилактического консультирования в отделении (кабинете) медицинской профилактики (центре здоровья) для гражда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4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индивидуального или группового (школы для пациентов) углубленного профилактического консультирования в отделении (кабинете) медицинской профилактики (центре здоровья) для гражда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42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(осмотр) врачом-терапевтом по результатам второго этапа диспансеризации, включающий установление (уточнение) диагноза, определение (уточнение) группы здоровья, определение группы диспансерного наблюдения (с учетом заключений врачей-специалистов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7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тороманоскоп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4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врачом-дерматовенеролог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6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ование уровня гликированного гемоглобин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61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взрослого населения 2 эта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ос (анкетир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1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ач-педиат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2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ач-невроло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26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ач-офтальмоло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27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ач - детский хирур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2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ач-оториноларинголо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29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ач-акушер-гинеколо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ач-травматолог-ортопе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1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ач-психиатр детский (до возраста 14 лет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2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ач - детский уролог-андроло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ач-стоматолог детский (с возраста 3 лет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ач - детский эндокринолог (с возраста 5 лет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ач-психиатр подростковый (с возраста 14 лет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6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инический анализ кров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9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инический анализ моч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1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ование уровня глюкозы в кров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кардиограф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7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люорография (с возраста 15 лет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6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ьтразвуковое исследование органов брюшной пол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ьтразвуковое исследование сердц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56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ьтразвуковое исследование щитовидной желез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57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ьтразвуковое исследование органов репродуктивной сфер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5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ьтразвуковое исследование тазобедренных сустав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51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изация детей сирот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йросонограф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2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осмотры взрослого населе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 на основании антропометрии (измерение роста, массы тела, окружности талии) индекса массы те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осмотры взрослого населе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ос (анкетир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1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осмотры взрослого населе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рение артериального давл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2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осмотры взрослого населе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рение внутриглазного давл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7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осмотры взрослого населе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абсолютного сердечно-сосудистого рис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46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осмотры взрослого населе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относительного сердечно-сосудистого рис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4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осмотры взрослого населе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уровня глюкозы в крови натоща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осмотры взрослого населе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уровня общего холестерина в кров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осмотры взрослого населе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фельдшером (акушеркой) или врачом акушером-гинеколог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осмотры взрослого населе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(осмотр) по результатам профилактического медицинского осмотра, в том числе осмотр на выявление визуальных и иных локализаций онкологических заболеваний, включающий осмотр кожных покровов, слизистых губ и ротовой полости, пальпацию щитовидной железы, лимфатических узлов, фельдшером фельдшерского здравпункта или фельдшерско-акушерского пункта, врачом-терапевтом или врачом по медицинской профилактике отделения (кабинета) медицинской профилактики или центра здоровь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52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осмотры взрослого населе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люорография легки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6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осмотры взрослого населе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кардиография в поко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7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рининг на выявление группы риска возникновения или наличия нарушений психического разви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59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ушер-гинеколо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ский стоматоло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ский уролог-андроло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ский хирур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2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ский эндокриноло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роло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26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ориноларинголо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29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тальмоло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27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диат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2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сихиатр детск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2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сихиатр подростков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6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вматолог-ортопе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031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онатальный скрининг на врожденный гипотирео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49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ологический скринин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5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ьтразвуковое исследование органов брюшной полости (комплексно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ьтразвуковое исследование поче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47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ьтразвуковое исследование тазобедренных сустав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51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хокардиограф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4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йросонограф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2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анализ кров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9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анализ моч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1</w:t>
            </w:r>
          </w:p>
        </w:tc>
      </w:tr>
      <w:tr>
        <w:trPr>
          <w:trHeight w:val="52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ческие медосмотры дет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кардиограф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44:00Z</dcterms:created>
  <dc:creator>Лымарь Виталий</dc:creator>
  <dc:description/>
  <cp:keywords/>
  <dc:language>en-US</dc:language>
  <cp:lastModifiedBy>Зеленин Владимир</cp:lastModifiedBy>
  <dcterms:modified xsi:type="dcterms:W3CDTF">2024-02-05T22:34:00Z</dcterms:modified>
  <cp:revision>5</cp:revision>
  <dc:subject/>
  <dc:title/>
</cp:coreProperties>
</file>