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0" w:name="OLE_LINK2"/>
      <w:bookmarkStart w:id="1" w:name="OLE_LINK1"/>
      <w:bookmarkEnd w:id="0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иказу от «**»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*****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ода №**-ОД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орядок информационного взаимодействия участников обязательного медицинского страхования при осуществлении персонифицированного учета оказанной медицинской помощи на территор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Чукотского автономного округа (далее 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рядок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24"/>
        <w:numPr>
          <w:ilvl w:val="0"/>
          <w:numId w:val="17"/>
        </w:numPr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  Порядок разработан в соответствии с требованиями следующих нормативных правовых документ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- Федерального закона от 29.11.2010 № 326-ФЗ «Об обязательном медицинском страховании в Российской Федерации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- Федерального закона от 21.11.2011 № 323-ФЗ «Об основах охраны здоровья граждан в Российской Федерации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- Приказа Минздравсоцразвития РФ от 25.01.2011 № 29н «Об утверждении Порядка ведения персонифицированного учета в сфере обязательного медицинского страхования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- Приказа Минздравсоцразвития РФ от 28.02.2019 № 108н «Об утверждении Правил обязательного медицинского страхования»;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- Приказа Федерального фонда обязательного медицинского страхования от 07.04.2011 г. №79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- Приказа Федерального фонда обязательного медицинского страхования от 31.03.2021 г. №34н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 настоящем Порядке используются следующие основные понятия и сокращения: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язательное медицинское страхование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(далее - ОМС) –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ид обязательного социального страхования, представляющий собой систему создаваемых государством правовых, экономических и организационных мер, направленных на обеспечение при наступлении страхового случая гарантий бесплатного оказания застрахованному лицу медицинской помощи за счет средств обязательного медицинского страхования в пределах территориальной программы обязательного медицинского страхования и в установленных Федеральным законом случаях в пределах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базовой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рограммы обязательного медицинского страх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укотский территориальный фонд обязательного медицинского страхования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(далее - ЧТФОМС) 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екоммерческая организация,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зданна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равительством Чукотского автономного округ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ля реализации государственной политики в сфере обязательного медицинского страхования на территории Чукотского автономного округа. 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Медицинская организац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- МО) -  организации имеющие право на осуществление медицинской деятельности и включенные в реестр медицинских организаций, осуществляющих деятельность в сфере обязательного медицинского страхования (далее также  реестр медицинских организаций), в соответствии с Федеральным законом: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и любой предусмотренной законодательством Российской Федерации организационно-правовой формы;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дивидуальные предприниматели, занимающиеся частной медицинской практи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Чукотский филиал АО «Страховая компания «СОГАЗ-Мед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далее - СМО) – страховая организация, </w:t>
      </w:r>
      <w:r>
        <w:rPr>
          <w:rFonts w:cs="Times New Roman" w:ascii="Times New Roman" w:hAnsi="Times New Roman"/>
          <w:sz w:val="20"/>
          <w:szCs w:val="20"/>
          <w:lang w:eastAsia="ru-RU"/>
        </w:rPr>
        <w:t>имеющая лицензию, выданную федеральным органом исполнительной власти, осуществляющим функции по контролю и надзору в сфере страховой деятельности и включенная в реестр страховых медицинских организаци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осуществляющих деятельность в сфере обязательного медицинского страховани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Региональный сегмент единого регистра застрахованных по ОМС лиц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далее - РС ЕРЗ)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– информационный ресурс, содержащий персонифицированные сведения о лицах, застрахованных в субъекте Российской Федерации по ОМС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eastAsia="ru-RU"/>
        </w:rPr>
        <w:t xml:space="preserve">Регистр прикрепленных лиц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онный ресурс, с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>одержащий сведения о застрахованных лицах, реализовавших право выбора медицинской организации, в соответствии с порядком, утвержденны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0"/>
          <w:szCs w:val="20"/>
          <w:lang w:eastAsia="ru-RU"/>
        </w:rPr>
        <w:t>Региональный регистр медицинских работников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онный ресурс, с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>одержащий сведения о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  <w:lang w:eastAsia="ru-RU"/>
        </w:rPr>
        <w:t xml:space="preserve"> медицинских работника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  <w:lang w:eastAsia="ru-RU"/>
        </w:rPr>
        <w:t>оказывающих медицинские услуги, в том числе диагностические, включенные в перечень тарифов на медицинские услуги, учитываемые и оплачиваемые в рамках территориальной программы ОМС, данные о которых вносятся в соответствующие поля реестра оказанной медицинской помощ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eastAsia="ru-RU"/>
        </w:rPr>
        <w:t>Реестр медицинской помощ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– информационный ресурс, содержащий информацию о случаях оказания медицинской помощ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Электронный документ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документ, в котором информация представлена в электронно-цифровой фор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Форматно-логический контрол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далее также - ФЛК) – проводимая ЧТФОМС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>автоматизированная обработка файлов, содержащих информацию о застрахованных лицах, оказанной медицинской помощи и результатах контрол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ъемов, сроков, качества и условий предоставления медицинской помощи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на соответствие утвержденному формату, региональному сегменту единого регистра застрахованных лиц, соглашениям об установлении тарифов на оплату медицинской помощи по ОМ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Интранет сеть ЧТФОМС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внутренняя электронная сеть, созданная ЧТФОМС для приёма/передачи и обработки информации участниками обязательного медицинского страхования на основе программных и программно-аппаратных комплекс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VIPNet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недоступная иным пользователям сети Интерне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нформационный ресурс ЧТФОМС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разработанный для информационного обмена между ТФОМС, МО и СМО web–сайт расположенный в интранет сети ЧТФОМ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0"/>
          <w:szCs w:val="20"/>
          <w:lang w:eastAsia="ru-RU"/>
        </w:rPr>
        <w:t xml:space="preserve">Электронный реестр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чет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xml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файл содержащий сведения об оказанной медицинской помощи в формате определенном Приложением 2 настоящего прик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 Порядок устанавливает единые требования и правила информационного взаимодействия, применяемые участниками системы обязательного медицинского страхования на территории Чукотског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автономного округ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 Регистр застрахованных лиц, реестры медицинской помощи и иные сведения содержащие персональные данные (далее – конфиденциальна информация) относятся к категории информации ограниченного доступа и подлежат защит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1.5. Передача </w:t>
      </w:r>
      <w:r>
        <w:rPr>
          <w:rFonts w:eastAsia="Times New Roman" w:cs="Times New Roman" w:ascii="Times New Roman" w:hAnsi="Times New Roman"/>
          <w:sz w:val="20"/>
          <w:szCs w:val="20"/>
        </w:rPr>
        <w:t>конфиденциальной информаци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осуществляется по защищенным каналам связи с использованием электронной цифровой подписи (ЭЦП) посредством программного комплекса V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Net (Virtual Private Network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USTO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или при отсутствии защищенных каналов связи информация передается на внешних носителях (CD-дисках или модулях памяти - Flash)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.6. МО и СМО, установившие программный комплекс Vi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P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Net-клиент получают прямой доступ к Интранет сети ЧТФОМС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.7.  МО, не обеспечившие защиту информации посредством Vi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P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Net-клиент, могут использовать, письменно уведомив ЧТФОМС о создавшихся обстоятельствах, для получения и отправки сведений в Интранет сети ЧТФОМС модуль Vi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P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Net-клиент, сети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VipNet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ЧТФОМС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.7.  Защиту и аутентичность информации в Интранет сети обеспечивает Ч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ФОМС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1.8.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рядок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не устанавливает порядок действий МО и СМО по защите персональных данных в соответствии с требованиями Федерального закона от 27.07.2006  № 152-ФЗ  «О персональных данных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9.  Электронные документы, в том числе реестры медицинской помощи, подписанные квалифицированной электронной подписью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 соответствии с   Федеральным законом от 6 апреля 2011 г. N 63-ФЗ "Об электронной подписи" признаются равнозначными подписанным собственноручной подписью в документе на бумажном носителе и не требуют подтверждения на бумажном носител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1.10. СМО, МО и ЧТФОМС обеспечивают хранение и защиту конфиденциальной информации, предусмотренной настоящим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рядком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, в соответствии с действующим законодательством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оссийской Федерации, регламентирующим вопросы защиты информационных ресурсов, а также нормативно-методическими документами уполномоченных органов и Федерального фонда обязательного медицинского страх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11.  Структуры, типы передаваемых файлов, а так же регламент информационного взаимодействия в части ведения единого регистра застрахованных лиц (полисов) между СМО и ЧТФОМС осуществляется  в порядке, установленном Министерством здравоохранения Российской Федерации и Федеральным фондом обязательного медицинского страхования и определяется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казом ФОМС от 07.04.2011 № 79 «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трахования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1.12.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руктуры, типы передаваемых файлов, а также регламент информационного взаимодействия в части ведения персонифицированного учета оказанной медицинской помощи основывается на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казе ФОМС от 07.04.2011 № 79 «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трахования» и имеет определённые особенности на территории Чукотского автономн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24"/>
        <w:numPr>
          <w:ilvl w:val="0"/>
          <w:numId w:val="13"/>
        </w:numPr>
        <w:tabs>
          <w:tab w:val="left" w:pos="142" w:leader="none"/>
          <w:tab w:val="left" w:pos="1786" w:leader="none"/>
        </w:tabs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орядок информационного взаимодействие при осуществлении персонифицированного учета оказанной медицинской помощи.</w:t>
      </w:r>
    </w:p>
    <w:p>
      <w:pPr>
        <w:pStyle w:val="Normal"/>
        <w:autoSpaceDE w:val="false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1620" w:right="7" w:hanging="911"/>
        <w:rPr>
          <w:rFonts w:ascii="Times New Roman" w:hAnsi="Times New Roman" w:eastAsia="Times New Roman" w:cs="Times New Roman"/>
          <w:b/>
          <w:b/>
          <w:color w:val="000000"/>
          <w:spacing w:val="-9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0"/>
          <w:szCs w:val="20"/>
          <w:lang w:eastAsia="ru-RU"/>
        </w:rPr>
        <w:t>Медицинские организации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Ведут персонализированный учет сведений об оказанной медицинской помощи гражданам застрахованным в рамках программы ОМС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Формируют электронные реестры за оказанную медицинскую помощь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Ежемесячно, в период, начиная с пятого рабочего дня по последний день месяца, проводят загрузку электронных реестров на информационный ресурс с целью проверки их на наличие ошибок.  Количество загрузок счета в этот период не ограничено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right="7" w:firstLine="720"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В первый рабочий день по завершению продуктивного приема на информационном портале из загруженных и успешно прошедших проверку счетов формируют электронные реестры в формате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val="en-US" w:eastAsia="ru-RU"/>
        </w:rPr>
        <w:t>xm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, счета и реестры в формате pdf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right="7" w:firstLine="720"/>
        <w:rPr>
          <w:rFonts w:ascii="Times New Roman" w:hAnsi="Times New Roman" w:eastAsia="Times New Roman" w:cs="Times New Roman"/>
          <w:b/>
          <w:b/>
          <w:spacing w:val="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pacing w:val="5"/>
          <w:sz w:val="20"/>
          <w:szCs w:val="20"/>
          <w:lang w:eastAsia="ru-RU"/>
        </w:rPr>
        <w:t>2. Чукотский т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ерриториальный фонд обязательного медицинского страхования: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2.1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Ведет персонифицированный учет сведений о медицинской помощи, оказанной застрахованным лицам на территории Чукотского АО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ах контроля объемов, сроков, качества и условий предоставления медицинской помощи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2. Актуализирует и своевременно доводит до сведения МО и СМО справочники, используемые при информационном взаимодействии.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2.2.3. В первый рабочий день получает от МО сформированные на информационном портале счета на оплату за оказанную медицинскую помощь, реестры счетов и электронные реестры счетов. 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2.2.4. Проводит идентификацию страховой принадлежности по субъектам Российской Федерации.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2.2.5. По случаям оказания медицинской помощи гражданам, застрахованным на территории Чукотского автономного округа: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2.3.5.1. В течение пяти рабочих дней с момента получения электронных реестров проводит медико-экономический контроль полученных реестров.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2.3.5.2. На следующий рабочий день после проведения медико-экономического контроля передает в СМО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кты МЭК по полученным от МО случаям и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электронный реестр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четов с результатами проведенного МЭК (в формате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xm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62.6.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По случаям оказания медицинской помощи гражданам, застрахованным вне территории Чукотского автономного округа: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2.2.6.1. В течении 25 рабочих дней с даты представления счета медицинской организацией, проводит контроль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2.2.6.2. Формирует электронные счета в формате, определенном Приложением Е1 Приказа ФФОМС от 07.04.2011 г. №79 для направления в территориальные фонды по месту страхования граждан, медицинская помощь которым была оказана в медицинских организациях Чукотского автономного округ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.3. Страховая медицинская организация: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едет персонифицированный учет сведений о застрахованных СМО гражданах, оказанной им медицинской помощи, результатах контроля объемов, сроков, качества и условий предоставления медицинской помощи. Обеспечивают соответстви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ерсонифицированной информации об оплаченной медицинской помощи, результатах контро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емов, сроков, качества и условий предоставлени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медицинской помощи, данным бухгалтерского учета.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2.3.2. Ежемесячно, принимает от ТФОМС электронный реестр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четов с результатами проведенного МЭК.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3.5. Результаты проведения медико-экономической экспертизы и экспертизы качества медицинской помощи передаются в ЧТФОМС в виде электронного реестра, а также акта результатов МЭЭ и ЭКМП за отчетный период на бумажном носителе.</w:t>
      </w:r>
    </w:p>
    <w:p>
      <w:pPr>
        <w:pStyle w:val="Normal"/>
        <w:spacing w:lineRule="auto" w:line="240" w:before="0" w:after="0"/>
        <w:ind w:right="7" w:firstLine="720"/>
        <w:rPr>
          <w:rFonts w:ascii="Times New Roman" w:hAnsi="Times New Roman" w:eastAsia="Times New Roman" w:cs="Times New Roman"/>
          <w:spacing w:val="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</w:r>
    </w:p>
    <w:p>
      <w:pPr>
        <w:pStyle w:val="24"/>
        <w:numPr>
          <w:ilvl w:val="0"/>
          <w:numId w:val="0"/>
        </w:numPr>
        <w:ind w:left="0" w:firstLine="708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3. Формат файлов при осуществлении информационного взаимодействия по персонифицированному учету оказанной медицинской помощи.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>
          <w:rFonts w:ascii="Times New Roman" w:hAnsi="Times New Roman" w:eastAsia="Times New Roman" w:cs="Times New Roman"/>
          <w:b/>
          <w:b/>
          <w:color w:val="000000"/>
          <w:spacing w:val="1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0"/>
          <w:szCs w:val="20"/>
          <w:lang w:val="ru-RU" w:eastAsia="ru-RU"/>
        </w:rPr>
      </w:r>
    </w:p>
    <w:p>
      <w:pPr>
        <w:pStyle w:val="24"/>
        <w:numPr>
          <w:ilvl w:val="0"/>
          <w:numId w:val="0"/>
        </w:numPr>
        <w:ind w:left="0" w:firstLine="708"/>
        <w:jc w:val="both"/>
        <w:rPr/>
      </w:pPr>
      <w:r>
        <w:rPr>
          <w:sz w:val="20"/>
          <w:lang w:val="ru-RU"/>
        </w:rPr>
        <w:t>3.1. Информационное взаимодействие между ТФОМС, МО и СМО при осуществлении персонифицированного учета оказанной медицинской помощи, кроме высокотехнологичной медицинской помощи, медицинской помощи по диспансеризации, профилактическим медицинским осмотрам несовершеннолетних и профилактическим медицинским осмотрам взрослого населения, медицинской помощи при подозрении на злокачественное новообразование или установленном диагнозе злокачественного новообразования.</w:t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val="ru-RU" w:eastAsia="ru-RU"/>
        </w:rPr>
      </w:r>
    </w:p>
    <w:p>
      <w:pPr>
        <w:pStyle w:val="Style134"/>
        <w:tabs>
          <w:tab w:val="clear" w:pos="1361"/>
        </w:tabs>
        <w:spacing w:lineRule="auto" w:line="240" w:before="0" w:after="0"/>
        <w:ind w:left="709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формационные файлы имеют формат XML с кодовой страницей Windows-125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Файлы пакета информационного обмена должны быть упакованы в архив формата </w:t>
      </w:r>
      <w:r>
        <w:rPr>
          <w:rFonts w:cs="Times New Roman" w:ascii="Times New Roman" w:hAnsi="Times New Roman"/>
          <w:sz w:val="20"/>
          <w:szCs w:val="20"/>
          <w:lang w:val="en-US"/>
        </w:rPr>
        <w:t>ZIP</w:t>
      </w:r>
      <w:r>
        <w:rPr>
          <w:rFonts w:cs="Times New Roman" w:ascii="Times New Roman" w:hAnsi="Times New Roman"/>
          <w:sz w:val="20"/>
          <w:szCs w:val="20"/>
        </w:rPr>
        <w:t>. Имя файла формируется по следующему принципу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HPiNiPpNp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YYMM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XML</w:t>
      </w:r>
      <w:r>
        <w:rPr>
          <w:rFonts w:cs="Times New Roman" w:ascii="Times New Roman" w:hAnsi="Times New Roman"/>
          <w:sz w:val="20"/>
          <w:szCs w:val="20"/>
        </w:rPr>
        <w:t>, где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H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константа, обозначающая передаваемые данные;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Pi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Параметр, определяющий организацию-источник: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T – ТФОМС;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S – СМО;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M – МО.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Ni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Номер источника (двузначный код ТФОМС или реестровый номер СМО или МО);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Pp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Параметр, определяющий организацию-получателя: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T – ТФОМС;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S – СМО;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M – МО.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Np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Номер получателя (двузначный код ТФОМС или реестровый номер СМО или МО);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YY – две последние цифры порядкового номера года отчетного периода;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MM – порядковый номер месяца отчетного периода;</w:t>
      </w:r>
    </w:p>
    <w:p>
      <w:pPr>
        <w:pStyle w:val="Style6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N – порядковый номер пакета. Присваивается в порядке возрастания, начиная со значения «1», увеличиваясь на единицу для каждого следующего пакета в данном отчетном периоде.</w:t>
      </w:r>
    </w:p>
    <w:p>
      <w:pPr>
        <w:pStyle w:val="Normal"/>
        <w:spacing w:before="0" w:after="0"/>
        <w:ind w:firstLine="567"/>
        <w:jc w:val="both"/>
        <w:rPr>
          <w:rStyle w:val="Style47"/>
          <w:rFonts w:ascii="Times New Roman" w:hAnsi="Times New Roman" w:eastAsia="MS Mincho;ＭＳ 明朝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При осуществлении информационного обмена на программных средствах организации-получателя производится автоматизированный форматно-логический контроль (ФЛК). 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Результаты ФЛК должны доводиться в виде Протокола ФЛК. Имя файла соответствует имени основного, за исключением первого символа: вместо </w:t>
      </w:r>
      <w:r>
        <w:rPr>
          <w:rFonts w:eastAsia="MS Mincho;ＭＳ 明朝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 указывается </w:t>
      </w:r>
      <w:r>
        <w:rPr>
          <w:rFonts w:eastAsia="MS Mincho;ＭＳ 明朝" w:cs="Times New Roman" w:ascii="Times New Roman" w:hAnsi="Times New Roman"/>
          <w:sz w:val="20"/>
          <w:szCs w:val="20"/>
          <w:lang w:val="en-US"/>
        </w:rPr>
        <w:t>V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Следует учитывать, что некоторые символы в файлах формата </w:t>
      </w:r>
      <w:r>
        <w:rPr>
          <w:rFonts w:cs="Times New Roman" w:ascii="Times New Roman" w:hAnsi="Times New Roman"/>
          <w:sz w:val="20"/>
          <w:szCs w:val="20"/>
          <w:lang w:val="en-US"/>
        </w:rPr>
        <w:t>XML</w:t>
      </w:r>
      <w:r>
        <w:rPr/>
        <w:t xml:space="preserve"> кодируются следующим образом: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keepNext w:val="true"/>
              <w:keepLines/>
              <w:suppressLineNumbers/>
              <w:suppressAutoHyphens w:val="tru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мво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keepNext w:val="true"/>
              <w:keepLines/>
              <w:suppressLineNumbers/>
              <w:suppressAutoHyphens w:val="tru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 кодирования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войная кавычка (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&amp;</w:t>
            </w:r>
            <w:r>
              <w:rPr>
                <w:sz w:val="20"/>
                <w:szCs w:val="20"/>
                <w:lang w:val="en-US" w:eastAsia="ru-RU"/>
              </w:rPr>
              <w:t>quot</w:t>
            </w:r>
            <w:r>
              <w:rPr>
                <w:sz w:val="20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инарная кавычка ('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&amp;</w:t>
            </w:r>
            <w:r>
              <w:rPr>
                <w:sz w:val="20"/>
                <w:szCs w:val="20"/>
                <w:lang w:val="en-US" w:eastAsia="ru-RU"/>
              </w:rPr>
              <w:t>apos</w:t>
            </w:r>
            <w:r>
              <w:rPr>
                <w:sz w:val="20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вая угловая скобка ("&lt;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&amp;</w:t>
            </w:r>
            <w:r>
              <w:rPr>
                <w:sz w:val="20"/>
                <w:szCs w:val="20"/>
                <w:lang w:val="en-US" w:eastAsia="ru-RU"/>
              </w:rPr>
              <w:t>lt</w:t>
            </w:r>
            <w:r>
              <w:rPr>
                <w:sz w:val="20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правая угловая скобка</w:t>
            </w:r>
            <w:r>
              <w:rPr>
                <w:sz w:val="20"/>
                <w:szCs w:val="20"/>
                <w:lang w:val="en-US" w:eastAsia="ru-RU"/>
              </w:rPr>
              <w:t xml:space="preserve"> ("&gt;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&amp;gt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мперсант</w:t>
            </w:r>
            <w:r>
              <w:rPr>
                <w:sz w:val="20"/>
                <w:szCs w:val="20"/>
                <w:lang w:val="en-US" w:eastAsia="ru-RU"/>
              </w:rPr>
              <w:t xml:space="preserve"> ("&amp;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&amp;amp;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олбце «Тип» указана обязательность содержимого элемента (реквизита), один из символов - О, Н, У, М. Символы имеют следующий смысл:</w:t>
      </w:r>
    </w:p>
    <w:p>
      <w:pPr>
        <w:pStyle w:val="Style6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 – обязательный реквизит, который должен обязательно присутствовать в элементе;</w:t>
      </w:r>
    </w:p>
    <w:p>
      <w:pPr>
        <w:pStyle w:val="Style6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Н – необязательный реквизит, который может, как присутствовать, так и отсутствовать в элементе. При отсутствии, не передается.</w:t>
      </w:r>
    </w:p>
    <w:p>
      <w:pPr>
        <w:pStyle w:val="Style6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 – условно-обязательный реквизит. При отсутствии не передается.</w:t>
      </w:r>
    </w:p>
    <w:p>
      <w:pPr>
        <w:pStyle w:val="Style6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толбце «Формат» для каждого атрибута указывается – символ формата, а вслед за ним в круглых скобках – максимальная длина атрибута. 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мволы формата соответствуют вышеописанным обозначениям:</w:t>
      </w:r>
    </w:p>
    <w:p>
      <w:pPr>
        <w:pStyle w:val="Style6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T – &lt;текст&gt;;</w:t>
      </w:r>
    </w:p>
    <w:p>
      <w:pPr>
        <w:pStyle w:val="Style66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N – &lt;число&gt;, в случае указания не целочисленного значения указывается количество знаков до разделителя (в целочисленной части), символ используемого разделителя и количество десятичных знаков;</w:t>
      </w:r>
    </w:p>
    <w:p>
      <w:pPr>
        <w:pStyle w:val="Style6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D – &lt;дата&gt; в формате ГГГГ-ММ-ДД;</w:t>
      </w:r>
    </w:p>
    <w:p>
      <w:pPr>
        <w:pStyle w:val="Style6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S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&lt;элемент&gt;; составной элемент, описывается отдельно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В столбце «Наименование» указывается наименование элемента или атрибута. </w:t>
      </w:r>
    </w:p>
    <w:p>
      <w:pPr>
        <w:pStyle w:val="24"/>
        <w:numPr>
          <w:ilvl w:val="0"/>
          <w:numId w:val="0"/>
        </w:numPr>
        <w:spacing w:lineRule="auto" w:line="276"/>
        <w:ind w:left="0" w:firstLine="709"/>
        <w:jc w:val="both"/>
        <w:outlineLvl w:val="9"/>
        <w:rPr>
          <w:sz w:val="20"/>
          <w:lang w:val="ru-RU"/>
        </w:rPr>
      </w:pPr>
      <w:r>
        <w:rPr>
          <w:sz w:val="20"/>
          <w:lang w:val="ru-RU" w:eastAsia="ru-RU"/>
        </w:rPr>
        <w:t xml:space="preserve">Таблица Д.1 Файл со сведениями об оказанной медицинской помощи, кроме высокотехнологичной, </w:t>
      </w:r>
      <w:r>
        <w:rPr>
          <w:sz w:val="20"/>
          <w:lang w:val="ru-RU"/>
        </w:rPr>
        <w:t>медицинской помощи по диспансеризации, профилактическим медицинским осмотрам несовершеннолетних и профилактическим медицинским осмотрам взрослого населения, медицинской помощи при подозрении на злокачественное новообразование или установленном диагнозе злокачественного новообразования</w:t>
      </w:r>
    </w:p>
    <w:tbl>
      <w:tblPr>
        <w:tblW w:w="10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6"/>
        <w:gridCol w:w="896"/>
        <w:gridCol w:w="934"/>
        <w:gridCol w:w="2149"/>
        <w:gridCol w:w="2726"/>
      </w:tblGrid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одительский элемен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вание атрибу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L_LIS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оловок фай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 о передаваемом файле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L_LIS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ё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 о счёте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L_LIS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и о законченных случаях оказания медицинской помощ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S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сия взаимодейств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й редакции соответствует значен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формате ГГГГ-ММ-ДД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ENAM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фай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файла без расширени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D_Z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аписей в файл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количество записей о случаях оказания медицинской помощи, включённых в фай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записи сче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ьный код (например, порядковый номер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M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естровый номер медицинской организ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 – юридического лица. Заполняется в соответствии со справочником F003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EA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месяц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чёт могут включаться случаи лечения за предыдущие периоды, если ранее они были отказаны по результатам МЭК, МЭЭ, ЭКМП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SCHE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ё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 от одной МО (юридического лица) не должен повторяться в течение отдельного календарного года. Каждый номер счета должен иметь префикс определенный приказом Чукотского территориального фонда обязательного медицинского страхования от 27 марта 2015 года № 20-ОД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SCHE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ставления счё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ормате ГГГГ-ММ-ДД. Указывается первый рабочий день следующий за отчётным периодом. Например, при формировании счетов за октябрь первый рабочий день в ноябре приходиться на 2 число. В этом случае дата счета должна быть 2 ноябр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льщик. Реестровый номер СМО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MA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счета, выставленная МО на оплат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 к счет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MA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принятая к оплате СМО (ТФОМС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, если источником сведений явл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ME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ые санкции (МЭК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снятая с оплаты по результатам МЭК, заполняется после проведения МЭК. Заполняется, если источником сведений явл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ME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ые санкции (МЭЭ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снятая с оплаты по результатам МЭЭ, заполняется после проведения МЭЭ. Заполняется, если источником сведений явл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EKM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ые санкции (ЭКМП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снятая с оплаты по результатам ЭКМП, заполняется после проведения ЭКМП. Заполняется, если источником сведений явл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_ZA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позиции запис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ьно идентифицирует запись в пределах счет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_NO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исправленной запис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– сведения об оказанной медицинской помощи передаются впервые; 1 – запись передается повторно после исправлени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ациент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законченном случа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законченном случае оказания медицинской помощ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_PA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записи о пациент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 использование уникального идентификатора (учетного кода) пациента. Необходим для связи с файлом персональных данных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POL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документа, подтверждающего факт страхования по ОМ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F008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10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полиса старого образц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OL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полиса старого образца или временного свидетельст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заполняется, если VPOLIS&lt;&gt;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заполняется, если VPOLIS=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заполняется, если VPOLIS=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_OKA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5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 страхов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справочником F01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M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естровый номер СМО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MO_NA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М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при невозможности указать ни реестровый номер, ни ОГРН СМ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а инвалиднос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– нет инвалидности;1 – 1 группа;2 – 2 группа;3 – 3 группа;4 – дети-инвалиды. Заполняется только при впервые установленной инвалидности(1-4) или в случае отказа в признании лица инвалидом (0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на МСЭ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«1» в случае передачи направления на МСЭ медицинской организацией в бюро медико-социальной экспертизы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V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новорождённог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в случае оказания медицинской помощи ребёнку до государственной регистрации рождения. 0 – признак отсутствует. Если значение признака отлично от нуля, он заполняется по следующему шаблону: ПДДММГГН, где П – пол ребёнка в соответствии с классификатором V005 Приложения А; ДД – день рождения; ММ – месяц рождения; ГГ – последние две цифры года рождения; Н – порядковый номер ребёнка (до двух знаков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NOV_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 при рожден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оказании медицинской помощи недоношенным и маловесным детям. Поле заполняется, если в качестве пациента указан ребёнок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SO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Социальная категор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казывается одно из следующих значений: 000 – категория отсутствует; 035 - участник специальной военной операции (СВО), уволенный в запас (отставку); 065 - член семьи участника специальной военной операции (СВО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CA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записи в реестре законченных случае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ует порядковому номеру записи реестра счёта на бумажном носителе при его предоставлен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_O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казания медицинской помощ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условий оказания медицинской помощи (V006 Приложения А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PO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медицинской помощ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видов медицинской помощи. Справочник V008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_PO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оказания медицинской помощ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форм оказания медицинской помощи. Справочник V014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R_M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, направившей на лечение (диагностику, консультацию, госпитализацию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 – юридического лица. Заполняется в соответствии со справочником F003 Приложения А. Заполнение обязательно в случаях оказания:1. плановой медицинской помощи в условиях стационара (FOR_POM=3 и USL_OK = 1); 2. в условиях дневного стационара (USL_OK =2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R_D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правления на лечение (диагностику, консультацию, госпитализацию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на основании направления на лечение. Заполнение обязательно в случаях оказания:1. плановой медицинской помощи в условиях стационара (FOR_POM=3 и USL_OK = 1); 2. в условиях дневного стационара (USL_OK =2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 лечения, указывается в соответствии с реестром F003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Z_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леч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Z_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леч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D_Z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ельность госпитализации (койко-дни/пациенто-дни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для заполнения для стационара и дневного стационара. Продолжительность госпитализации не может быть меньше 1. В случае летального исхода пациента в круглосуточном стационаре, в день госпитализации, допускается значение 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NOV_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 при рожден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оказании медицинской помощи недоношенным и маловесным детям. Поле заполняется, если в качестве пациента указана мать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SL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 обращ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результатов обращения за медицинской помощью (Приложение А V0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SHO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ход заболев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исходов заболевания (Приложение А, V012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_SLU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"Особый случай" при регистрации обращения за медицинской помощью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ются все имевшиеся особые случаи. 1 – медицинская помощь оказана новорожденному ребенку до государственной регистрации рождения при многоплодных родах; 2 – в документе, удостоверяющем личность пациента /родителя (представителя) пациента, отсутствует отчеств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B_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нутрибольничного перевод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«1» только при оплате случая по КСГ с внутрибольничным переводом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случа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ет указываться несколько раз для случаев с внутрибольничным переводом при оплате по КСГ, обращениях по заболеваниям в амбулаторных условиях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S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пособа оплаты медицинской помощ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способов оплаты медицинской помощи V01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выставленная к оплат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вна сумме значений SUM_M вложенных элементов SL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LAT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опла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случая оказания медпомощи:0 – не принято решение об оплате1 – полная;2 – полный отказ;3 – частичный отказ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принятая к оплате СМО (ТФОМС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СМО (ТФОМС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санкция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исывает санкции, примененные в рамках данного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I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санкций по законченному случаю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ые санкции определяются на основании санкций, описанных в элементе SANK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KOD_TARIFA_AP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2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вида амбулаторного тариф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ен для заполнения при оказании амбулаторно-поликлинической помощ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3). При профилактическом посещении – 4; при посещении, связанном с оказанием неотложной помощи – 16; по обращениям по заболеванию – 18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I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луч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ьно идентифицирует элемент SL в пределах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LPU_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sz w:val="20"/>
                <w:szCs w:val="20"/>
                <w:lang w:eastAsia="ru-RU"/>
              </w:rPr>
              <w:t>6</w:t>
            </w:r>
            <w:r>
              <w:rPr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ение М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региональным справочником SP_LPU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POD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8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д отделен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региональным справочником SP_VMP. Для круглосуточного и дневного стационара указывается код отделения, для амбулаторной помощи и скорой медицинской помощи - вид оказанной медицинск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ь медицинской помощ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V002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_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ь кой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V020 Приложения А. Обязательно к заполнению3 для дневного и круглосуточного стационара (USL_OK = 1 или USL_OK = 2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детского профил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-нет, 1-да.Заполняется в зависимости от профиля оказанной медицинск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_CE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осещ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целей посещения V025 Приложения А. Обязательно к заполнению только для амбулаторной помощи (USL_OK=3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HISTOR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истории болезни/ талона амбулаторного пациента/ карты вызова скорой медицинской помощ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_P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поступления/ перевод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следующими значениями для дневного и круглосуточного стационара (USL_OK=1 или USL_OK=2):1 – Самостоятельно; 2 – СМП; 3 – Перевод из другой МО; 4 – Перевод внутри МО с другого профил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леч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леч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ельность госпитализации (койко-дни/пациенто-дни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для круглосуточного и дневного стационара (USL_OK=1 или USL_OK=2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тела (кг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для заполнения с 01.01.2022, если в DS1 указано значение заболевания (U07.1 или U07.2) и REAB &lt;&gt; 1 и CRIT &lt;&gt; STT5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первичны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 до уровня подрубрики, если она предусмотрена для данного код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основно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-10 до уровня подрубрики, если она предусмотрена МКБ-10 Не допускаются следующие знач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первый символ кода основного диагноза «С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од основного диагноза входит в диапазон D00-D09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сопутствующего заболев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. МКБ-10 до уровня подрубрики, если она предусмотрена МКБ-10. Указывается в случае установления в соответствии с медицинской документацией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осложнения заболев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. МКБ-10 до уровня подрубрики, если она предусмотрена МКБ-10. Указывается в случае установления в соответствии с медицинской документацией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_ZA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 основного заболев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характера заболевания V027 Приложения А. Обязательно к заполнению при оказании амбулаторной помощи, если основной диагноз (DS1) не входит в рубрику Z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пансерное наблюд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казываются сведения о диспансерном наблюдении по поводу основного заболевания (состояния):1 - состоит,2 - взят, 4 - снят по причине выздоровления,6- снят по другим причинам. Обязательно для заполнения, если P_CEL=1.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E_MES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(20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МЭ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тор МЭС.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олняется пр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 или 2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наличии утверждённого стандар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Заполняется региональным справочник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MES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тандарта медицинской помощи сопутствующего заболев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наличии утверждённого стандарт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КСГ/КПГ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при оплате случая лечения по КСГ или КПГ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A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реабилит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значение «1» для случаев реабилитац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V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ость лечащего врача/врача, закрывшего талон (историю болезни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медицинских специальностей (должностей) (Приложение А, V021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S_SPE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классификатора медицинских специальносте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имя используемого классификатора медицинских специальностей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DOK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лечащего врача/врача, закрывшего талон (историю болезни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ональный справочник 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_CO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5.2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 оплаты медицинской помощ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круглосуточного стационара – фактическое количество койко-дней, для дневного стационара – пациенто-дни, для амбулаторно-поликлинической помощи количество посещений, для стоматологии – количество УЕТ, для СМП – количество выездов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IF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15.2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с учётом всех примененных коэффициентов. Соответствует тарифу определенному Приказом ЧТФОМС о тарифах на медицинские услуги в системе ОМС Чукотского автономного округа действующему на момент окончания лечения пациента. При оплате случая по КСГ с внутрибольничным переводом - стоимость, рассчитанная в соответствии с Методическими рекомендациями по способам оплаты медицинской помощи за счет средств ОМС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_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случая, выставленная к оплат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ет указываться нулевое значение. Может состоять из тарифа и стоимости некоторых услуг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введенном лекарственном препарат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для заполнения с 01.03.2022, если в DS1 указано значение заболевания (U07.1 или U07.2) и REAB &lt;&gt; 1 и ((N_KPG &lt;&gt; 75 и USL_OK = 1) или USL_OK = 3) и DS2 &lt;&gt; IN (O00-O99, Z34-Z35) и возраст пациента на дату начала лечения больше или равно 18 лет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уг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исывает услуги, оказанные в рамках данного случая. Допускается указание услуг с нулевой стоимостью. Указание услуг с нулевой стоимостью обязательно, если условие их оказания является тарифообразующим (например, при оплате по КСГ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S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язательно к заполнению при комплексном обследовании диспансерного наблюд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1.3. Заполняется кодом диспансерного наблюдения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DE_D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равочн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N_COD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OCO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eastAsia="ru-RU"/>
              </w:rPr>
              <w:t xml:space="preserve"> (20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опер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при проведении хирургической операции. Код операции кодируется по номенклатуре медицинских услуг, определенной Приказ Министерства здравоохранения РФ от 13 октября 2017 г. N 804н “Об утверждении номенклатуры медицинских услуг” (все буквенные символы в английском алфавите)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T_CON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оведения телеконсультации с МНИЦ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-10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обязательно в случае проведения телеконсультации с медицинским научно-исследовательским центром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_KS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КСГ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КСГ (V023) с указанием подгруппы (в случае использования). Заполняется при оплате случая лечения по КСГ. Не подлежит заполнению при заполненном N_KРG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_KS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ь определения КСГ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версия модели определения КСГ (год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P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использования подгруппы КСГ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– подгруппа КСГ не применялась;1 – подгруппа КСГ применялась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_KP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(2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КПГ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при оплате случая лечения по КПГ. Заполняется региональным справочником SP_KPG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EF_Z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.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затратоемкос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коэффициента затратоемкости группы/подгруппы КСГ или КПГ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EF_U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.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ий коэффициен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управленческого коэффициента для КСГ или КПГ. При отсутствии указывается «1»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ZTSZ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6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ая став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базовой ставки, указывается в рублях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EF_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.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дифференци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коэффициента дифференциац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EF_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.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уровня/подуровня оказания медицинской помощ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коэффициента уровня/подуровня оказания медицинск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highlight w:val="yellow"/>
              </w:rPr>
              <w:t>K_Z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.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Коэффициент достижения целевых показателей уровня заработной пла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Значение коэффициента достижения целевых показателей уровня заработной платы для КСГ. При отсутствии указывается «1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RI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онный критер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онный критерий (V024), в том числе установленный субъектом  Российской Федерации. Обязателен к заполнению:-  в случае применения при оплате случая лечения по КСГ;- в случае применения при оплате случая лечения по КПГ, если применен региональный классификационный критерий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использованияКСЛ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– КСЛП не применялся;1 – КСЛП применялс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T_S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.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ённый коэффициент сложности лечения паци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ое значение коэффициента сложности лечения пациента для данного случая. Указывается только при использован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KOEF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ы сложности лечения паци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рименённых коэффициентах сложности лечения пациента. Указывается при наличии IT_SL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KOE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S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коэффициента сложности лечения паци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региональным справочником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KOE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.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коэффициента сложности лечения паци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_INJ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ведения лекарственного препар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S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хемы лечения пациента/код группы препар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диагнозов U07.1 или U07.2 заполняется значением  поля "Код схемы/группы препаратов" справочника V032 "Сочетание схемы лечения и группы препаратов (CombTreat)"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NU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лекарственного препар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для заполнения, если в справочнике V031 "Группы препаратов для лечения заболевания COVID-19 (GroupDrugs)" заполнено поле "Признак обязательности указания МНН". Заполняется значением поля "Идентификатор лекарственного препарата" справочника N020 "Классификатор лекарственных препаратов, применяемых при проведении лекарственной терапии (OnkLekp)"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_MAR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аркировки лекарственного препар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при наличи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DO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дозе введения лекарственного препар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для заполнения, если в справочнике V031 "Группа препаратов" заполнено поле "Признак обязательности указания МНН"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DOS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_IZ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 дозы лекарственного препар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уникальным идентификатором справочника Министерства Здравоохранения РФ "Единицы измерения" (OID 1.2.643.5.1.13.13.11.1358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DOS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SE_INJ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за введения лекарственного препар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DOS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THOD_INJ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ь введения лекарственного препар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равоохранения РФ "Пути введения лекарственных препаратов, в том числе для льготного обеспечения граждан лекарственными средствами" (OID 1.2.643.5.1.13.13.11.1468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DOS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L_INJ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веден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SER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записи в реестре услуг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ен в пределах случа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 лечения, указывается в соответствии с реестром F00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val="en-US" w:eastAsia="ru-RU"/>
              </w:rPr>
              <w:t>LPU</w:t>
            </w:r>
            <w:r>
              <w:rPr>
                <w:sz w:val="20"/>
                <w:szCs w:val="20"/>
                <w:lang w:eastAsia="ru-RU"/>
              </w:rPr>
              <w:t>_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eastAsia="ru-RU"/>
              </w:rPr>
              <w:t xml:space="preserve"> (6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ение М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региональным справочником SP_LPU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отдел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ение МО лечения из регионального справочник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ь медицинской помощ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V002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_VM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медицинского вмешательст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в соответствии с номенклатурой медицинских услуг (V001), в том числе для услуг диализ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детского профил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-нет, 1-да. Заполняется в зависимости от профиля оказанной медицинск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оказания услуг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оказания услуг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 до уровня подрубрик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ODE</w:t>
            </w:r>
            <w:r>
              <w:rPr>
                <w:sz w:val="20"/>
                <w:szCs w:val="20"/>
                <w:lang w:eastAsia="ru-RU"/>
              </w:rPr>
              <w:t>_</w:t>
            </w:r>
            <w:r>
              <w:rPr>
                <w:sz w:val="20"/>
                <w:szCs w:val="20"/>
                <w:lang w:val="en-US" w:eastAsia="ru-RU"/>
              </w:rPr>
              <w:t>US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eastAsia="ru-RU"/>
              </w:rPr>
              <w:t xml:space="preserve"> (20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услуг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региональным справочником SP_USL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_US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6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(кратность услуги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RIF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V_US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медицинской услуги, выставленная к оплате (руб.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ет принимать значение 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D_DE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медицинских изделиях, имплантируемых в организм челове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для заполнения по кодам услуг, входящих в справочник V036 "Перечень услуг, требующих имплантацию медицинских изделий (ServImplDv)"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R_USL_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медицинских работниках, выполнивших услуг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олный объё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чина, по которой услуга не оказана или оказана не в полном объёме.1 – документированный отказ больного,2 – медицинские противопоказания,3 – прочие причины (умер, переведён в другое отделение и пр.)4 – ранее проведённые услуги в пределах уст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_TOOT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зуб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случаев стоматологической помощи указывается номер пролеченного зуба согласно стандартам, Международная классификация зубов взрослого (11-18,21-28,31-38,41-48) и Международная классификация зубов ребенка (51-55,61-65,71-75,81-85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TOOT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рхность зуб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 – меди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 – дист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– окклюзион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 – пришее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 – языч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 - неб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Щ – щеч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- губна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D_DE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M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становки медицинского издел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D_DE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MEDDE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медицинского издел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номенклатурной классификацией медицинских изделий справочника Министерства Здравоохранения РФ "Виды медицинских изделий, имплантируемых в организм человека, и иных устройств для пациентов с ограниченными возможностями" (OID 1.2.643.5.1.13.13.11.1079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D_DE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UMBER_S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йный номе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отсутствии указывать маркировочный код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R_USL_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R_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по порядк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R_USL_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V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ость медработника, выполнившего услуг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кодом специальности в соответствии с классификатором медицинских специальностей (должностей) (V021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R_USL_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M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едицинского работника, выполнившего медицинскую услуг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территориальным справочником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COD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анк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ен в пределах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SU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финансовой санк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невыявлении причин для отказа (частичной) оплаты значение должно быть равно 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TI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контрол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Классификатором видов контроля F006, Приложение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I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луч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лучая, в котором выявлена причина для отказа (частичной) оплаты, в пределах законченного случая. Обязательно к заполнению, если S_SUM не равна 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O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причины отказа (частичной) опла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в соответствии с F014 (Классификатор причин отказа в оплате медицинской помощи, Приложение А), если S_SUM не равна 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AC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акта МЭК, МЭЭ или ЭКМ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UM_AC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акта МЭК, МЭЭ или ЭКМ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EX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эксперта качества медицинской помощ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в соответствии с F004 (Реестр экспертов качества медицинской помощи, Приложение А)  для экспертиз качества медицинской помощи (S_TIP&gt;=30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CO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ентар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ентарий к санкц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IS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– СМО/ТФОМС к МО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4"/>
        <w:numPr>
          <w:ilvl w:val="0"/>
          <w:numId w:val="0"/>
        </w:numPr>
        <w:ind w:left="0" w:firstLine="567"/>
        <w:jc w:val="both"/>
        <w:rPr/>
      </w:pPr>
      <w:r>
        <w:rPr>
          <w:sz w:val="20"/>
          <w:lang w:val="ru-RU"/>
        </w:rPr>
        <w:t>3.2.</w:t>
      </w:r>
      <w:r>
        <w:rPr>
          <w:sz w:val="20"/>
        </w:rPr>
        <w:t xml:space="preserve"> Информационное взаимодействие между ТФОМС, МО и СМО при осуществлении персонифицированного учета оказанной высокотехнологичной медицинской помощ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Информационные файлы имеют формат </w:t>
      </w:r>
      <w:r>
        <w:rPr>
          <w:rFonts w:cs="Times New Roman" w:ascii="Times New Roman" w:hAnsi="Times New Roman"/>
          <w:sz w:val="20"/>
          <w:szCs w:val="20"/>
          <w:lang w:val="en-US"/>
        </w:rPr>
        <w:t>XML</w:t>
      </w:r>
      <w:r>
        <w:rPr>
          <w:rFonts w:cs="Times New Roman" w:ascii="Times New Roman" w:hAnsi="Times New Roman"/>
          <w:sz w:val="20"/>
          <w:szCs w:val="20"/>
        </w:rPr>
        <w:t xml:space="preserve"> с кодовой страницей </w:t>
      </w:r>
      <w:r>
        <w:rPr>
          <w:rFonts w:cs="Times New Roman" w:ascii="Times New Roman" w:hAnsi="Times New Roman"/>
          <w:sz w:val="20"/>
          <w:szCs w:val="20"/>
          <w:lang w:val="en-US"/>
        </w:rPr>
        <w:t>Windows</w:t>
      </w:r>
      <w:r>
        <w:rPr>
          <w:rFonts w:cs="Times New Roman" w:ascii="Times New Roman" w:hAnsi="Times New Roman"/>
          <w:sz w:val="20"/>
          <w:szCs w:val="20"/>
        </w:rPr>
        <w:t>-1251.</w:t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айлы пакета информационного обмена должны быть упакованы в архив формата </w:t>
      </w:r>
      <w:r>
        <w:rPr>
          <w:rFonts w:cs="Times New Roman" w:ascii="Times New Roman" w:hAnsi="Times New Roman"/>
          <w:sz w:val="20"/>
          <w:szCs w:val="20"/>
          <w:lang w:val="en-US"/>
        </w:rPr>
        <w:t>ZIP</w:t>
      </w:r>
      <w:r>
        <w:rPr>
          <w:rFonts w:cs="Times New Roman" w:ascii="Times New Roman" w:hAnsi="Times New Roman"/>
          <w:sz w:val="20"/>
          <w:szCs w:val="20"/>
        </w:rPr>
        <w:t>. Имя файла формируется по следующему принципу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PiNiPpNp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YYMM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XML</w:t>
      </w:r>
      <w:r>
        <w:rPr>
          <w:rFonts w:cs="Times New Roman" w:ascii="Times New Roman" w:hAnsi="Times New Roman"/>
          <w:sz w:val="20"/>
          <w:szCs w:val="20"/>
        </w:rPr>
        <w:t>, где:</w:t>
      </w:r>
    </w:p>
    <w:p>
      <w:pPr>
        <w:pStyle w:val="Style6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T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константа, обозначающая передаваемые данные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Pi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Параметр, определяющий организацию-источник: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T – ТФОМС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S – СМО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M – МО.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Ni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Номер источника (двузначный код ТФОМС или реестровый номер СМО или МО)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Pp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Параметр, определяющий организацию-получателя: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T – ТФОМС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S – СМО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M – МО.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 xml:space="preserve"> 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Np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Номер получателя (двузначный код ТФОМС или реестровый номер СМО или МО)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YY – две последние цифры порядкового номера года отчетного периода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MM – порядковый номер месяца отчетного периода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N – порядковый номер пакета. Присваивается в порядке возрастания, начиная со значения «1», увеличиваясь на единицу для каждого следующего пакета в данном отчетном периоде.</w:t>
      </w:r>
    </w:p>
    <w:p>
      <w:pPr>
        <w:pStyle w:val="Normal"/>
        <w:ind w:firstLine="708"/>
        <w:jc w:val="both"/>
        <w:rPr>
          <w:rStyle w:val="Style47"/>
          <w:rFonts w:ascii="Times New Roman" w:hAnsi="Times New Roman" w:eastAsia="MS Mincho;ＭＳ 明朝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При осуществлении информационного обмена на программных средствах организации -получателя производится автоматизированный форматно-логический контроль (ФЛК). 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Результаты ФЛК должны доводиться в виде Протокола ФЛК. Имя файла соответствует имени основного, за исключением первого символа: вместо </w:t>
      </w:r>
      <w:r>
        <w:rPr>
          <w:rFonts w:eastAsia="MS Mincho;ＭＳ 明朝" w:cs="Times New Roman" w:ascii="Times New Roman" w:hAnsi="Times New Roman"/>
          <w:sz w:val="20"/>
          <w:szCs w:val="20"/>
          <w:lang w:val="en-US"/>
        </w:rPr>
        <w:t>T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 указывается </w:t>
      </w:r>
      <w:r>
        <w:rPr>
          <w:rFonts w:eastAsia="MS Mincho;ＭＳ 明朝" w:cs="Times New Roman" w:ascii="Times New Roman" w:hAnsi="Times New Roman"/>
          <w:sz w:val="20"/>
          <w:szCs w:val="20"/>
          <w:lang w:val="en-US"/>
        </w:rPr>
        <w:t>V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Следует учитывать, что некоторые символы в файлах формата </w:t>
      </w:r>
      <w:r>
        <w:rPr>
          <w:rFonts w:cs="Times New Roman" w:ascii="Times New Roman" w:hAnsi="Times New Roman"/>
          <w:sz w:val="20"/>
          <w:szCs w:val="20"/>
          <w:lang w:val="en-US"/>
        </w:rPr>
        <w:t>XML</w:t>
      </w:r>
      <w:r>
        <w:rPr>
          <w:rFonts w:cs="Times New Roman" w:ascii="Times New Roman" w:hAnsi="Times New Roman"/>
          <w:sz w:val="20"/>
          <w:szCs w:val="20"/>
        </w:rPr>
        <w:t xml:space="preserve"> кодируются следую</w:t>
      </w:r>
      <w:r>
        <w:rPr/>
        <w:t>щим образом: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keepNext w:val="true"/>
              <w:keepLines/>
              <w:suppressLineNumbers/>
              <w:suppressAutoHyphens w:val="tru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мво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keepNext w:val="true"/>
              <w:keepLines/>
              <w:suppressLineNumbers/>
              <w:suppressAutoHyphens w:val="tru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 кодирования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войная кавычка (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&amp;</w:t>
            </w:r>
            <w:r>
              <w:rPr>
                <w:sz w:val="20"/>
                <w:szCs w:val="20"/>
                <w:lang w:val="en-US" w:eastAsia="ru-RU"/>
              </w:rPr>
              <w:t>quot</w:t>
            </w:r>
            <w:r>
              <w:rPr>
                <w:sz w:val="20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одинарная кавычка ('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&amp;</w:t>
            </w:r>
            <w:r>
              <w:rPr>
                <w:sz w:val="20"/>
                <w:szCs w:val="20"/>
                <w:lang w:val="en-US" w:eastAsia="ru-RU"/>
              </w:rPr>
              <w:t>apos</w:t>
            </w:r>
            <w:r>
              <w:rPr>
                <w:sz w:val="20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левая угловая скобка ("&lt;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&amp;</w:t>
            </w:r>
            <w:r>
              <w:rPr>
                <w:sz w:val="20"/>
                <w:szCs w:val="20"/>
                <w:lang w:val="en-US" w:eastAsia="ru-RU"/>
              </w:rPr>
              <w:t>lt</w:t>
            </w:r>
            <w:r>
              <w:rPr>
                <w:sz w:val="20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правая угловая скобка</w:t>
            </w:r>
            <w:r>
              <w:rPr>
                <w:sz w:val="20"/>
                <w:szCs w:val="20"/>
                <w:lang w:val="en-US" w:eastAsia="ru-RU"/>
              </w:rPr>
              <w:t xml:space="preserve"> ("&gt;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&amp;gt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мперсант</w:t>
            </w:r>
            <w:r>
              <w:rPr>
                <w:sz w:val="20"/>
                <w:szCs w:val="20"/>
                <w:lang w:val="en-US" w:eastAsia="ru-RU"/>
              </w:rPr>
              <w:t xml:space="preserve"> ("&amp;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&amp;amp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В столбце «Тип» указана обязательность содержимого элемента (реквизита), один из символов - О, Н, У, М. Символы имеют следующий смысл:</w:t>
      </w:r>
    </w:p>
    <w:p>
      <w:pPr>
        <w:pStyle w:val="Style6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 – обязательный реквизит, который должен обязательно присутствовать в элементе;</w:t>
      </w:r>
    </w:p>
    <w:p>
      <w:pPr>
        <w:pStyle w:val="Style6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 – необязательный реквизит, который может, как присутствовать, так и отсутствовать в элементе. При отсутствии, не передается.</w:t>
      </w:r>
    </w:p>
    <w:p>
      <w:pPr>
        <w:pStyle w:val="Style6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У – условно-обязательный реквизит. При отсутствии, не передается.</w:t>
      </w:r>
    </w:p>
    <w:p>
      <w:pPr>
        <w:pStyle w:val="Style6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В столбце «Формат» для каждого атрибута указывается – символ формата, а вслед за ним в круглых скобках – максимальная длина атрибута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Символы формата соответствуют вышеописанным обозначениям:</w:t>
      </w:r>
    </w:p>
    <w:p>
      <w:pPr>
        <w:pStyle w:val="Style6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T – &lt;текст&gt;;</w:t>
      </w:r>
    </w:p>
    <w:p>
      <w:pPr>
        <w:pStyle w:val="Style66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N – &lt;число&gt;, в случае указания не целочисленного значения указывается количество знаков до разделителя (в целочисленной части), символ используемого разделителя и количество десятичных знаков;</w:t>
      </w:r>
    </w:p>
    <w:p>
      <w:pPr>
        <w:pStyle w:val="Style66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D – &lt;дата&gt; в формате ГГГГ-ММ-ДД;</w:t>
      </w:r>
    </w:p>
    <w:p>
      <w:pPr>
        <w:pStyle w:val="Style6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S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&lt;элемент&gt;; составной элемент, описывается отдельно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В столбце «Наименование» указывается наименование элемента или атрибута. </w:t>
      </w:r>
    </w:p>
    <w:p>
      <w:pPr>
        <w:pStyle w:val="Style133"/>
        <w:numPr>
          <w:ilvl w:val="0"/>
          <w:numId w:val="0"/>
        </w:numPr>
        <w:spacing w:before="0" w:after="0"/>
        <w:ind w:left="426" w:hanging="0"/>
        <w:rPr/>
      </w:pPr>
      <w:r>
        <w:rPr>
          <w:sz w:val="20"/>
          <w:szCs w:val="20"/>
        </w:rPr>
        <w:t>Таблица Д.2 Файл со сведениями об оказанной высо</w:t>
      </w:r>
      <w:r>
        <w:rPr/>
        <w:t>котехнологичной медицинской помощи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591"/>
        <w:gridCol w:w="709"/>
        <w:gridCol w:w="1134"/>
        <w:gridCol w:w="2410"/>
        <w:gridCol w:w="2741"/>
      </w:tblGrid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одительский элемен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вание атриб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L_LIS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оловок файл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 о передаваемом файле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L_LIS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ё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 о счёте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L_LIS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и о случаях оказания медицинской помощ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сия взаимодейств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й редакции соответствует значение «3.1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формате ГГГГ-ММ-ДД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E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файл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файла без расширени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D_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аписей в файл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количество записей о случаях оказания медицинской помощи, включённых в фай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записи счет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ьный код (например, порядковый номер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естровый номер медицинской организ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 – юридического лица. Заполняется в соответствии со справочником F003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E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месяц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чёт могут включаться случаи лечения за предыдущие периоды, если ранее они были отказаны по результатам МЭК, МЭЭ, ЭКМП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SCH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ёт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CH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ставления счёт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формате ГГГГ-ММ-ДД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льщик. Реестровый номер СМО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M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выставленная МО на оплат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 к счет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M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принятая к оплате СМО (ТФОМС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M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ые санкции (МЭК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снятая с оплаты по результатам МЭК, заполняется после проведения МЭК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ME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ые санкции (МЭЭ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снятая с оплаты по результатам МЭЭ, заполняется после проведения МЭЭ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EK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ые санкции (ЭКМП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снятая с оплаты по результатам ЭКМП, заполняется после проведения ЭКМП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_Z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позиции запис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ьно идентифицирует запись в пределах счет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_N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исправленной запис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– сведения об оказанной медицинской помощи передаются впервые;1 – запись передается повторно после исправлени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ациент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законченном случа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законченном случае оказания медицинской помощ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_PA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записи о пациент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 использование уникального идентификатора (учетного кода) пациента. Необходим для связи с файлом персональных данных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PO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документа, подтверждающего факт страхования по ОМС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F008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документа, подтверждающего факт страхования по ОМС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O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документа, подтверждающего факт страхования по ОМС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полисов единого образца указывается ЕНП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_OK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 страхо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ОКАТО территории выдачи ДПФС для полисов старого образца при наличии данных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естровый номер СМО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MO_OG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Н СМ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ются при невозможности указать реестровый номер СМ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MO_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ТО территории страхо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ются при невозможности указать реестровый номер СМ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MO_N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М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при невозможности указать ни реестровый номер, ни ОГРН СМ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на МС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«1» в случае передачи направления на МСЭ медицинской организацией в бюро медико-социальной экспертизы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V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новорождённог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в случае оказания медицинской помощи ребёнку до государственной регистрации рождения.0 – признак отсутствует.Если значение признака отлично от нуля, он заполняется по следующему шаблону:ПДДММГГН, гдеП – пол ребёнка в соответствии с классификат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NOV_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 при рожден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оказании медицинской помощи недоношенным и маловесным детям.Поле заполняется, если в качестве пациента указан ребёнок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PACI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SO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Социальная категор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казывается одно из следующих значений: 000 – категория отсутствует; 035 - участник специальной военной операции (СВО), уволенный в запас (отставку); 065 - член семьи участника специальной военной операции (СВО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C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записи в реестре случае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ует порядковому номеру записи реестра счёта на бумажном носителе при его предоставлен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_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казания медицинской помощ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условий оказания медицинской помощи (V006 Приложения А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P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медицинской помощ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видов медицинской помощи. Справочник V008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_P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оказания медицинской помощ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форм оказания медицинской помощи. Справочник V014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R_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, направившей на лечение (диагностику, консультацию, госпитализацию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 – юридического лица. Заполняется в соответствии со справочником F003 Приложения А. Заполнение обязательно в случаях оказания:1. плановой медицинской помощи в условиях стационара (FOR_POM=3 и USL_OK = 1); 2. в условиях дневного стационара (USL_OK =2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R_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правления на лечение (диагностику, консультацию, госпитализацию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яется на основании направления на лечение. Заполнение обязательно в случаях оказания:1. плановой медицинской помощи в условиях стационара (FOR_POM=3 и USL_OK = 1); 2. в условиях дневного стационара (USL_OK =2)3. медицинской помощи при подозрении на 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 лечения, указывается в соответствии со справочником F003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Z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леч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Z_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леч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D_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ельность гопитализации (койко-дни/пациенто-дни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NOV_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 при рожден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оказании медицинской помощи недоношенным и маловесным детям.Поле заполняется, если в качестве пациента указана мать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S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 обращ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результатов обращения за медицинской помощью (Приложение А V0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SH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ход заболе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исходов заболевания (Приложение А V012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_SLU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"Особый случай" при регистрации обращения за медицинской помощь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казываются все имевшиеся особые случаи.1 – медицинская помощь оказана новорожденному ребенку до государственной регистрации рождения при многоплодных родах;2 – в документе, удостоверяющем личность пациента /родителя (представителя) пациента, отсутствует 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случа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пособа оплаты медицинской помощ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способов оплаты медицинской помощи V01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выставленная к оплат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вна сумме значений SUM_M вложенных элементов SL, не может иметь нулевое значение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L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оплат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случая оказания медпомощи:0 – не принято решение об оплате1 – полная;2 – полный отказ;3 – частичный отказ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принятая к оплате СМО (ТФОМС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санкциях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исывает санкции, примененные в рамках данного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санкций по законченному случа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ые санкции определяются на основании санкций, описанных в элементе SANK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ьно идентифицирует элемент SL в пределах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_H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высокотехнологичной медицинской помощ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видов высокотехнологичной медицинской помощи. Справочник V018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_H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высокотехнологичной медицинской помощ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методов высокотехнологичной медицинской помощи. Справочник V019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зделение М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зделение МО лечения в соответствии с региональным справочником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отдел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ение МО лечения в соответствии с региональным справочником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ь медицинской помощ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V002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_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ь койк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V020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детского профил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-нет, 1-да.Заполняется в зависимости от профиля оказанной медицинск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L_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 талона на ВМ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на основании талона на ВМП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L_N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талона на ВМ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на основании талона на ВМП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L_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планируемой госпитализ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на основании талона на ВМП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HIST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истории болезн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леч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леч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первич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 до уровня подрубрики. Указывается при наличи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основно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 до уровня подрубрик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сопутствующего заболе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 до уровня подрубрики. Указывается в случае установления в соответствии с медицинской документацией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осложнения заболе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 до уровня подрубрики. Указывается в случае установления в соответствии с медицинской документацией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_Z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 основного заболе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характера заболевания V027 Приложения А.Обязательно к заполнению при установленном диагнозе злокачественного новообразования (первый символ кода основного диагноза - «С» или код основного диагноза входит в диапазон D00-D09) и нейтропении (ко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_ON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подозрения на злокачественное новообраз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значениями:0 - при отсутствии подозрения на злокачественное новообразование;1 - при выявлении подозрения на злокачественное новообразование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MES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тандарта медицинской помощ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наличии утверждённого стандарт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MES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тандарта медицинской помощи сопутствующего заболе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наличии утверждённого стандарт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оформлении направл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яется в случае оформления направления при подозрении на злокачественное новообразование (DS_ONK=1) или установленном диагнозе злокачественного новообразования (первый символ кода основного диагноза - «С» или код основного диагноза входит в диапазон 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роведении консилиум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ит сведения о проведении консилиума в целях определения тактики обследования или лечения.Обязательно к заполнению при подозрении на злокачественное новообразование (DS_ONK=1) или установленном диагнозе злокачественного новообразования (первый символ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случае лечения онкологического заболе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 и нейтропении (код основного диагноза - D70 с сопутствующим  д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V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ость лечащего врача/ врача, закрывшего историю болезн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медицинских специальностей (должностей) (Приложение А, V021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S_SP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классификатора медицинских специальносте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имя используемого классификатора медицинских специальностей, например «V021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DO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лечащего врача/ врача, закрывшего историю болезн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й справочник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D_C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единиц оплаты медицинской помощ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R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 и нейтропении (код основного диагноза - D70 с сопутствующим  д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_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случая, выставленная к оплат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уг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исывает услуги, оказанные в рамках данного случая.Обязательно к заполнению пр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 и нейтропе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_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правл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_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, куда оформлено направле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 – юридического лица. Заполняется в соответствии со справочником F003 Приложения А. Заполнение обязательно в случаях оформления направления в другую МО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_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направл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видов направления V028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_IS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диагностического исследо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ли NAPR_V=3, заполняется в соответствии с классификатором методов диагностического исследования V029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_U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ая услуга (код), указанная в направлен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в соответствии с номенклатурой медицинских услуг (V001). Обязательно к заполнению при заполненном MET_ISSL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_C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роведения консилиум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целей консилиума N019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_C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проведения консилиум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заполнению, если консилиум проведен (PR_CONS={1,2,3}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1_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од обращ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поводов обращения N018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дия заболе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2 Приложения А.Обязательно к заполнению при проведении противоопухолевого лечения (DS1_T={0,1,2}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Tumor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3 Приложения А.Обязательно к заполнению при первичном лечении (DS1_T=0) для пациентов, возраст которых на дату начала лечения более 18 лет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Nodu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4 Приложения А.Обязательно к заполнению при первичном лечении (DS1_T=0) для пациентов, возраст которых на дату начала лечения более 18 лет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Metastasi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5 Приложения А.Обязательно к заполнению при первичном лечении (DS1_T=0) для пациентов, возраст которых на дату начала лечения более 18 лет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TS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ыявления отдалённых метастаз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ется только при рецидиве или прогрессировании (DS1_T=1 или DS1_T=2). При выявлении отдалённых метастазов обязательно к заполнению значением 1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ая очаговая доз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для заполнения при проведении лучевой или химиолучевой терапии (USL_TIP=3 или USL_TIP=4).Может принимать значение «0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_F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фракций проведения лучевой терап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проведении лучевой или химиолучевой терапии (USL_TIP=3 или USL_TIP=4).Может принимать значение «0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тела (кг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основании данных о массе тела или площади поверхности тел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 (см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основании данных о площади поверхности тел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поверхности тела (м2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основании данных о площади поверхности тел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ческий блок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ит сведения о проведенных исследованиях и их результатах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P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меющихся противопоказаниях и отказах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лучае наличия противопоказаний к проведению определенных типов лечения или отказах пациента от проведения определенных типов лечени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уге при лечении онкологического заболе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_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зятия материал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дата взятия материала для проведения диагностик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_T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диагностического показател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значениями:1 – гистологический признак;2 – маркёр (ИГХ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_C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диагностического показател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DIAG_TIP=1 заполняется в соответствии со справочником N007 Приложения А. При DIAG_TIP=2 заполняется в соответствии со справочником N010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_RS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результата диагностик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наличии сведений о получении результата диагностики (REC_RSLT =1).При DIAG_TIP=1 заполняется в соответствии со справочником N008 Приложения А. При DIAG_TIP=2 заполняется в соответствии со справочником N011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C_RS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получения результата диагностик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значением «1» в случае получения результата диагностик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PRO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противопоказания или отказ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1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PRO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_P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 противопоказания или отказ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_T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услуг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13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R_T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хирургического леч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USL_TIP=1 заполняется в соответствии со справочником N014 Приложения А.Не подлежит заполнению при USL_TIP не равном 1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TIP_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лекарственной терап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USL_TIP=2 заполняется в соответствии со справочником N015 Приложения А.Не подлежит заполнению при USL_TIP не равном 2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TIP_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кл лекарственной терап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USL_TIP=2 заполняется в соответствии со справочником N016 Приложения А.Не подлежит заполнению при USL_TIP не равном 2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введенном противоопухолевом лекарственном препарат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USL_TIP=2 или USL_TIP=4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T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проведения профилактики тошноты и рвотного рефлекс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значение «1» в случае применения противорвотной терапии при проведении лекарственной противоопухолевой или химиолучевой терапии препаратом высоко-, средне- или низкоэметогенного потенциал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CH_T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лучевой терап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USL_TIP=3 или USL_TIP=4 заполняется в соответствии со справочником N017 Приложения А.Не подлежит заполнению при USL_TIP не равном 3 или 4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N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лекарственного препарата, применяемого при проведении лекарственной противоопухолевой терап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классификатором N020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хемы лекарственной терап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: 1. кодом схемы лекарственной терапии в соответствии с классификатором V024 при злокачественных новообразованиях (кроме лимфоидной и кроветворной тканей) у пациентов, возраст которых на дату начала лечения 18 лет и старше; 2. значением «нет» п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IN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ведения лекарственного препарат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SE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записи в реестре услуг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ен в пределах случа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 лечения, указывается в соответствии с реестром F00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зделение М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зделение МО лечения из регионального справочник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отдел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ение МО лечения из регионального справочник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ь медицинской помощ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V002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_V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медицинского вмешательств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код метода ВМП в соответствии с V019. Обязательно к заполнению пр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 и нейтропен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детского профил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-нет, 1-да.Заполняется в зависимости от профиля оказанной медицинск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оказания услуг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оказания услуг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 до уровня подрубрик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U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услуг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территориальным классификатором услуг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_U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(кратность услуги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R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V_U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медицинской услуги, выставленная к оплате (руб.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ет принимать значение 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V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ость медработника, выполнившего услуг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медицинских специальностей (должностей) (Приложение А, V021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M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едицинского работника, оказавшего медицинскую услуг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территориальным справочником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C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анк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ен в пределах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S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финансовой санк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невыявлении причин для отказа (частичной) оплаты значение должно быть равно 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T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контрол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Классификатором видов контроля F006, Приложение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луча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лучая, в котором выявлена причина для отказа (частичной) оплаты, в пределах законченного случая. Обязательно к заполнению, если S_SUM не равна 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OS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причины отказа (частичной) оплат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в соответствии с F014 (Классификатор причин отказа в оплате медицинской помощи, Приложение А), если S_SUM не равна 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A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акта МЭК, МЭЭ или ЭКМ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UM_A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акта МЭК, МЭЭ или ЭКМ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EX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эксперта качества медицинской помощ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в соответствии с F004 (Реестр экспертов качества медицинской помощи, Приложение А) для экспертиз качества медицинской помощи (S_TIP&gt;=30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C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ентар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ентарий к санкц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– СМО/ТФОМС к МО.</w:t>
            </w:r>
          </w:p>
        </w:tc>
      </w:tr>
    </w:tbl>
    <w:p>
      <w:pPr>
        <w:pStyle w:val="24"/>
        <w:numPr>
          <w:ilvl w:val="0"/>
          <w:numId w:val="0"/>
        </w:numPr>
        <w:ind w:left="709" w:hanging="0"/>
        <w:jc w:val="both"/>
        <w:outlineLvl w:val="9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24"/>
        <w:numPr>
          <w:ilvl w:val="0"/>
          <w:numId w:val="0"/>
        </w:numPr>
        <w:ind w:left="0" w:firstLine="709"/>
        <w:jc w:val="both"/>
        <w:rPr/>
      </w:pPr>
      <w:r>
        <w:rPr>
          <w:sz w:val="20"/>
          <w:lang w:val="ru-RU"/>
        </w:rPr>
        <w:t xml:space="preserve">3.3. </w:t>
      </w:r>
      <w:r>
        <w:rPr>
          <w:sz w:val="20"/>
        </w:rPr>
        <w:t>Информационное взаимодействие между</w:t>
      </w:r>
      <w:r>
        <w:rPr>
          <w:sz w:val="20"/>
          <w:lang w:val="ru-RU"/>
        </w:rPr>
        <w:t xml:space="preserve"> ФОМС,</w:t>
      </w:r>
      <w:r>
        <w:rPr>
          <w:sz w:val="20"/>
        </w:rPr>
        <w:t xml:space="preserve"> ТФОМС, МО и СМО при осуществлении персонифицированного учета оказанной медицинской помощи по диспансеризации, профилактическим медицинским осмотрам несовершеннолетних и профилактическим медицинским осмотрам взрослого населения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Информационные файлы имеют формат </w:t>
      </w:r>
      <w:r>
        <w:rPr>
          <w:rFonts w:cs="Times New Roman" w:ascii="Times New Roman" w:hAnsi="Times New Roman"/>
          <w:sz w:val="20"/>
          <w:szCs w:val="20"/>
          <w:lang w:val="en-US"/>
        </w:rPr>
        <w:t>XML</w:t>
      </w:r>
      <w:r>
        <w:rPr>
          <w:rFonts w:cs="Times New Roman" w:ascii="Times New Roman" w:hAnsi="Times New Roman"/>
          <w:sz w:val="20"/>
          <w:szCs w:val="20"/>
        </w:rPr>
        <w:t xml:space="preserve"> с кодовой страницей </w:t>
      </w:r>
      <w:r>
        <w:rPr>
          <w:rFonts w:cs="Times New Roman" w:ascii="Times New Roman" w:hAnsi="Times New Roman"/>
          <w:sz w:val="20"/>
          <w:szCs w:val="20"/>
          <w:lang w:val="en-US"/>
        </w:rPr>
        <w:t>Windows</w:t>
      </w:r>
      <w:r>
        <w:rPr>
          <w:rFonts w:cs="Times New Roman" w:ascii="Times New Roman" w:hAnsi="Times New Roman"/>
          <w:sz w:val="20"/>
          <w:szCs w:val="20"/>
        </w:rPr>
        <w:t>-1251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Файлы пакета информационного обмена должны быть упакованы в архив формата </w:t>
      </w:r>
      <w:r>
        <w:rPr>
          <w:rFonts w:cs="Times New Roman" w:ascii="Times New Roman" w:hAnsi="Times New Roman"/>
          <w:sz w:val="20"/>
          <w:szCs w:val="20"/>
          <w:lang w:val="en-US"/>
        </w:rPr>
        <w:t>ZIP</w:t>
      </w:r>
      <w:r>
        <w:rPr>
          <w:rFonts w:cs="Times New Roman" w:ascii="Times New Roman" w:hAnsi="Times New Roman"/>
          <w:sz w:val="20"/>
          <w:szCs w:val="20"/>
        </w:rPr>
        <w:t>. Имя файла формируется по следующему принципу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  <w:lang w:val="en-US"/>
        </w:rPr>
        <w:t>PiNiPpNp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YYMM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XML</w:t>
      </w:r>
      <w:r>
        <w:rPr>
          <w:rFonts w:cs="Times New Roman" w:ascii="Times New Roman" w:hAnsi="Times New Roman"/>
          <w:sz w:val="20"/>
          <w:szCs w:val="20"/>
        </w:rPr>
        <w:t>, где:</w:t>
      </w:r>
    </w:p>
    <w:p>
      <w:pPr>
        <w:pStyle w:val="Style6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X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одна из констант, обозначающая передаваемые данны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DP - для реестров счетов на оплату медицинской помощи, оказанной застрахованному лицу в рамках первого этапа диспансеризации определенных групп взрослого населен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DV - для реестров счетов на оплату медицинской помощи, оказанной застрахованному лицу в рамках второго этапа диспансеризации определенных групп взрослого насел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- для реестров на оплату медицинской помощи, оказанной застрахованному лицу в рамках профилактических осмотров взрослого населен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DS - для реестров счетов на оплату медицинской помощи, оказанной застрахованному лицу в рамках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DU - для реестров на оплату медицинской помощи, оказанной застрахованному лицу в рамках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F - для реестров на оплату медицинской помощи, оказанной застрахованному лицу в рамках профилактических медицинских осмотров несовершеннолетни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- для реестров на оплату медицинской помощи, оказанной застрахованному лицу в рамках первого этапа углубленной диспансеризации определенных групп взрослого насел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- для реестров на оплату медицинской помощи, оказанной застрахованному лицу в рамках второго этапа углубленной диспансеризации определенных групп взрослого насел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US"/>
        </w:rPr>
        <w:t>DD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- для реестров на оплату медицинской помощи, оказанной застрахованному лицу в рамках первого этапа диспансеризации для оценки репродуктивного здоровья определенных групп взрослого насел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US"/>
        </w:rPr>
        <w:t>D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- для реестров на оплату медицинской помощи, оказанной застрахованному лицу в рамках второго этапа диспансеризации для оценки репродуктивного здоровья определенных групп взрослого насел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6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Pi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Параметр, определяющий организацию-источник:</w:t>
      </w:r>
    </w:p>
    <w:p>
      <w:pPr>
        <w:pStyle w:val="Style66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T – ТФОМС;</w:t>
      </w:r>
    </w:p>
    <w:p>
      <w:pPr>
        <w:pStyle w:val="Style66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S – СМО;</w:t>
      </w:r>
    </w:p>
    <w:p>
      <w:pPr>
        <w:pStyle w:val="Style66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M – МО.</w:t>
      </w:r>
    </w:p>
    <w:p>
      <w:pPr>
        <w:pStyle w:val="Style66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Ni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Номер источника (двузначный код ТФОМС или реестровый номер СМО или МО);</w:t>
      </w:r>
    </w:p>
    <w:p>
      <w:pPr>
        <w:pStyle w:val="Style66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Pp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Параметр, определяющий организацию-получателя:</w:t>
      </w:r>
    </w:p>
    <w:p>
      <w:pPr>
        <w:pStyle w:val="Style66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T – ТФОМС;</w:t>
      </w:r>
    </w:p>
    <w:p>
      <w:pPr>
        <w:pStyle w:val="Style66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S – СМО;</w:t>
      </w:r>
    </w:p>
    <w:p>
      <w:pPr>
        <w:pStyle w:val="Style66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M – МО.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 xml:space="preserve"> </w:t>
      </w:r>
    </w:p>
    <w:p>
      <w:pPr>
        <w:pStyle w:val="Style66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Np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Номер получателя (двузначный код ТФОМС или реестровый номер СМО или МО);</w:t>
      </w:r>
    </w:p>
    <w:p>
      <w:pPr>
        <w:pStyle w:val="Style66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YY – две последние цифры порядкового номера года отчетного периода;</w:t>
      </w:r>
    </w:p>
    <w:p>
      <w:pPr>
        <w:pStyle w:val="Style66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MM – порядковый номер месяца отчетного периода;</w:t>
      </w:r>
    </w:p>
    <w:p>
      <w:pPr>
        <w:pStyle w:val="Style66"/>
        <w:numPr>
          <w:ilvl w:val="0"/>
          <w:numId w:val="14"/>
        </w:numPr>
        <w:spacing w:lineRule="auto" w:line="240" w:before="40" w:after="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N – порядковый номер пакета. Присваивается в порядке возрастания, начиная со значения «1», увеличиваясь на единицу для каждого следующего пакета в данном отчетном период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При осуществлении информационного обмена на программных средствах организации -получателя производится автоматизированный форматно-логический контроль (ФЛК). 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Результаты ФЛК должны доводиться в виде Протокола ФЛК. Имя файла соответствует имени основного, за исключением первого символа: в качестве константы указывается </w:t>
      </w:r>
      <w:r>
        <w:rPr>
          <w:rFonts w:eastAsia="MS Mincho;ＭＳ 明朝" w:cs="Times New Roman" w:ascii="Times New Roman" w:hAnsi="Times New Roman"/>
          <w:sz w:val="20"/>
          <w:szCs w:val="20"/>
          <w:lang w:val="en-US"/>
        </w:rPr>
        <w:t>V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Следует учитывать, что некоторые символы в файлах формата </w:t>
      </w:r>
      <w:r>
        <w:rPr>
          <w:rFonts w:cs="Times New Roman" w:ascii="Times New Roman" w:hAnsi="Times New Roman"/>
          <w:sz w:val="20"/>
          <w:szCs w:val="20"/>
          <w:lang w:val="en-US"/>
        </w:rPr>
        <w:t>XML</w:t>
      </w:r>
      <w:r>
        <w:rPr>
          <w:rFonts w:cs="Times New Roman" w:ascii="Times New Roman" w:hAnsi="Times New Roman"/>
          <w:sz w:val="20"/>
          <w:szCs w:val="20"/>
        </w:rPr>
        <w:t xml:space="preserve"> кодируются следующим образ</w:t>
      </w:r>
      <w:r>
        <w:rPr/>
        <w:t>ом: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keepNext w:val="true"/>
              <w:suppressAutoHyphens w:val="true"/>
              <w:spacing w:lineRule="auto" w:line="36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мво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keepNext w:val="true"/>
              <w:suppressAutoHyphens w:val="true"/>
              <w:spacing w:lineRule="auto" w:line="36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 кодирования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lineRule="auto" w:line="360" w:before="40" w:after="40"/>
              <w:rPr/>
            </w:pPr>
            <w:r>
              <w:rPr>
                <w:sz w:val="20"/>
                <w:szCs w:val="20"/>
                <w:lang w:eastAsia="ru-RU"/>
              </w:rPr>
              <w:t>двойная кавычка (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lineRule="auto" w:line="360" w:before="40" w:after="40"/>
              <w:rPr/>
            </w:pPr>
            <w:r>
              <w:rPr>
                <w:sz w:val="20"/>
                <w:szCs w:val="20"/>
                <w:lang w:eastAsia="ru-RU"/>
              </w:rPr>
              <w:t>&amp;</w:t>
            </w:r>
            <w:r>
              <w:rPr>
                <w:sz w:val="20"/>
                <w:szCs w:val="20"/>
                <w:lang w:val="en-US" w:eastAsia="ru-RU"/>
              </w:rPr>
              <w:t>quot</w:t>
            </w:r>
            <w:r>
              <w:rPr>
                <w:sz w:val="20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lineRule="auto" w:line="360"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инарная кавычка ('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lineRule="auto" w:line="360" w:before="40" w:after="40"/>
              <w:rPr/>
            </w:pPr>
            <w:r>
              <w:rPr>
                <w:sz w:val="20"/>
                <w:szCs w:val="20"/>
                <w:lang w:eastAsia="ru-RU"/>
              </w:rPr>
              <w:t>&amp;</w:t>
            </w:r>
            <w:r>
              <w:rPr>
                <w:sz w:val="20"/>
                <w:szCs w:val="20"/>
                <w:lang w:val="en-US" w:eastAsia="ru-RU"/>
              </w:rPr>
              <w:t>apos</w:t>
            </w:r>
            <w:r>
              <w:rPr>
                <w:sz w:val="20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lineRule="auto" w:line="360" w:before="40" w:after="40"/>
              <w:rPr/>
            </w:pPr>
            <w:r>
              <w:rPr>
                <w:sz w:val="20"/>
                <w:szCs w:val="20"/>
                <w:lang w:eastAsia="ru-RU"/>
              </w:rPr>
              <w:t>левая угловая скобка ("&lt;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lineRule="auto" w:line="360" w:before="40" w:after="40"/>
              <w:rPr/>
            </w:pPr>
            <w:r>
              <w:rPr>
                <w:sz w:val="20"/>
                <w:szCs w:val="20"/>
                <w:lang w:eastAsia="ru-RU"/>
              </w:rPr>
              <w:t>&amp;</w:t>
            </w:r>
            <w:r>
              <w:rPr>
                <w:sz w:val="20"/>
                <w:szCs w:val="20"/>
                <w:lang w:val="en-US" w:eastAsia="ru-RU"/>
              </w:rPr>
              <w:t>lt</w:t>
            </w:r>
            <w:r>
              <w:rPr>
                <w:sz w:val="20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lineRule="auto" w:line="360" w:before="40" w:after="40"/>
              <w:rPr/>
            </w:pPr>
            <w:r>
              <w:rPr>
                <w:sz w:val="20"/>
                <w:szCs w:val="20"/>
                <w:lang w:eastAsia="ru-RU"/>
              </w:rPr>
              <w:t>правая угловая скобка</w:t>
            </w:r>
            <w:r>
              <w:rPr>
                <w:sz w:val="20"/>
                <w:szCs w:val="20"/>
                <w:lang w:val="en-US" w:eastAsia="ru-RU"/>
              </w:rPr>
              <w:t xml:space="preserve"> ("&gt;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lineRule="auto" w:line="360" w:before="40" w:after="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&amp;gt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0"/>
              <w:spacing w:lineRule="auto" w:line="360" w:before="40" w:after="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амперсант</w:t>
            </w:r>
            <w:r>
              <w:rPr>
                <w:sz w:val="20"/>
                <w:szCs w:val="20"/>
                <w:lang w:val="en-US" w:eastAsia="ru-RU"/>
              </w:rPr>
              <w:t xml:space="preserve"> ("&amp;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lineRule="auto" w:line="360" w:before="40" w:after="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&amp;amp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В столбце «Тип» указана обязательность содержимого элемента (реквизита), один из символов - О, Н, У, М. Символы имеют следующий смысл:</w:t>
      </w:r>
    </w:p>
    <w:p>
      <w:pPr>
        <w:pStyle w:val="Style66"/>
        <w:numPr>
          <w:ilvl w:val="0"/>
          <w:numId w:val="15"/>
        </w:numPr>
        <w:spacing w:lineRule="auto" w:line="240" w:before="40" w:after="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 – обязательный реквизит, который должен обязательно присутствовать в элементе;</w:t>
      </w:r>
    </w:p>
    <w:p>
      <w:pPr>
        <w:pStyle w:val="Style66"/>
        <w:numPr>
          <w:ilvl w:val="0"/>
          <w:numId w:val="15"/>
        </w:numPr>
        <w:spacing w:lineRule="auto" w:line="240" w:before="40" w:after="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Н – необязательный реквизит, который может, как присутствовать, так и отсутствовать в элементе. При отсутствии, не передается.</w:t>
      </w:r>
    </w:p>
    <w:p>
      <w:pPr>
        <w:pStyle w:val="Style66"/>
        <w:numPr>
          <w:ilvl w:val="0"/>
          <w:numId w:val="15"/>
        </w:numPr>
        <w:spacing w:lineRule="auto" w:line="240" w:before="40" w:after="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У – условно-обязательный реквизит. При отсутствии, не передается.</w:t>
      </w:r>
    </w:p>
    <w:p>
      <w:pPr>
        <w:pStyle w:val="Style66"/>
        <w:numPr>
          <w:ilvl w:val="0"/>
          <w:numId w:val="15"/>
        </w:numPr>
        <w:spacing w:lineRule="auto" w:line="240" w:before="40" w:after="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В столбце «Формат» для каждого атрибута указывается – символ формата, а вслед за ним в круглых скобках – максимальная длина атрибута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Символы формата соответствуют вышеописанным обозначениям:</w:t>
      </w:r>
    </w:p>
    <w:p>
      <w:pPr>
        <w:pStyle w:val="Style66"/>
        <w:numPr>
          <w:ilvl w:val="0"/>
          <w:numId w:val="18"/>
        </w:numPr>
        <w:spacing w:lineRule="auto" w:line="240" w:before="40" w:after="4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T – &lt;текст&gt;;</w:t>
      </w:r>
    </w:p>
    <w:p>
      <w:pPr>
        <w:pStyle w:val="Style66"/>
        <w:numPr>
          <w:ilvl w:val="0"/>
          <w:numId w:val="18"/>
        </w:numPr>
        <w:spacing w:lineRule="auto" w:line="240" w:before="40" w:after="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N – &lt;число&gt;, в случае указания не целочисленного значения указывается количество знаков до разделителя (в целочисленной части), символ используемого разделителя и количество десятичных знаков;</w:t>
      </w:r>
    </w:p>
    <w:p>
      <w:pPr>
        <w:pStyle w:val="Style66"/>
        <w:numPr>
          <w:ilvl w:val="0"/>
          <w:numId w:val="18"/>
        </w:numPr>
        <w:spacing w:lineRule="auto" w:line="240" w:before="40" w:after="4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D – &lt;дата&gt; в формате ГГГГ-ММ-ДД;</w:t>
      </w:r>
    </w:p>
    <w:p>
      <w:pPr>
        <w:pStyle w:val="Style66"/>
        <w:numPr>
          <w:ilvl w:val="0"/>
          <w:numId w:val="18"/>
        </w:numPr>
        <w:spacing w:lineRule="auto" w:line="240" w:before="40" w:after="4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S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&lt;элемент&gt;; составной элемент, описывается отдельно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0"/>
          <w:szCs w:val="20"/>
        </w:rPr>
        <w:t xml:space="preserve">В столбце «Наименование» указывается наименование элемента или атрибута. </w:t>
      </w:r>
    </w:p>
    <w:p>
      <w:pPr>
        <w:pStyle w:val="Style133"/>
        <w:numPr>
          <w:ilvl w:val="0"/>
          <w:numId w:val="0"/>
        </w:numPr>
        <w:tabs>
          <w:tab w:val="left" w:pos="708" w:leader="none"/>
        </w:tabs>
        <w:ind w:left="426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Д.3 Файл со сведениями об оказанной медицинской помощи при диспансеризации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583"/>
        <w:gridCol w:w="586"/>
        <w:gridCol w:w="934"/>
        <w:gridCol w:w="1799"/>
        <w:gridCol w:w="3541"/>
      </w:tblGrid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Родительский элемен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Название атрибу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Форма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L_LIS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GL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головок файл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я о передаваемом файле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L_LIS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чё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я о счёте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L_LIS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A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ис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иси о случаях оказания медицинской помощ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GL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ERSIO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сия взаимодейств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кущей редакции соответствует значение «3.1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GL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AT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формате ГГГГ-ММ-ДД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GL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ILENAM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я файл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я файла без расширени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GL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D_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лучаев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ывается количество случаев оказания медицинской помощи, включённых в фай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OD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записи сче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кальный код (например, порядковый номер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ODE_M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овый номер медицинской организаци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МО – юридического лица. Заполняется в соответствии со справочником F003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YEA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MONT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ый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чёт могут включаться случаи лечения за предыдущие периоды, если ранее они были отказаны по результатам МЭК, МЭЭ, ЭКМП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SCHE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счё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 от одной МО (юридического лица) не должен повторяться в течение отдельного календарного года. Каждый номер счета должен иметь префикс определенный приказом Чукотского территориального фонда обязательного медицинского страхования от 27 марта 2015 года № 20-ОД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SCHE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ставления счё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ормате ГГГГ-ММ-ДД. Указывается первый рабочий день следующий за отчётным периодом. Например, при формировании счетов за октябрь первый рабочий день в ноябре приходиться на 2 число. В этом случае дата счета должна быть 2 ноябр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L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льщик. Реестровый номер СМО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UMMA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счета, выставленная МО на оплату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OMENT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2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ужебное поле к счету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UMMA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принятая к оплате СМО (ТФОМС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_ME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ые санкции (МЭК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снятая с оплаты по результатам МЭК, заполняется после проведения МЭК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_ME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ые санкции (МЭЭ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снятая с оплаты по результатам МЭЭ, заполняется после проведения МЭЭ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_EKM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ые санкции (ЭКМП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снятая с оплаты по результатам ЭКМП, заполняется после проведения ЭКМП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CH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IS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диспансеризаци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тор типов диспансеризации V016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A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_ZA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позиции запис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кально идентифицирует запись в пределах счет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A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R_NO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 исправленной запис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 – сведения об оказанной медицинской помощи передаются впервые;1 – запись передается повторно после исправлени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A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ACIEN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ациент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A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законченном случа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законченном случае оказания медицинской помощ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ACI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D_PA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записи о пациент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ожно использование уникального идентификатора (учетного кода) пациента.Необходим для связи с файлом персональных данных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ACI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POLI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документа, подтверждающего факт страхования по ОМ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 в соответствии с F008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ACI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I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документа, подтверждающего факт страхования по ОМ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в случае предоставления ДПФС старого образц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ACI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POLI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документа, подтверждающего факт страхования по ОМ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в случае предоставления ДПФС старого образца либо временного свидетельств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ACI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EN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 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омер полиса обязательного медицинского страхова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, если вид полиса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VPOLI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 = 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ACI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_OKAT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5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 страхова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справочником F01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ACI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M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овый номер СМО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ACI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MO_NA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СМ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 при невозможности указать ни реестровый номер, ни ОГРН СМ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ACI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OVO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 новорождённог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ывается в случае оказания медицинской помощи ребёнку до государственной регистрации рождения. 0 – признак отсутствует. Если значение признака отлично от нуля, он заполняется по следующему шаблону: ПДДММГГН, где П – пол ребёнка в соответствии с классификатором V005 Приложения А;ДД – день рождения; ММ – месяц рождения; ГГ – последние две цифры года рождения; Н – порядковый номер ребёнка (до двух знаков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  <w:t>PACI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val="en-US" w:eastAsia="ru-RU"/>
              </w:rPr>
              <w:t>SO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val="en-US" w:eastAsia="ru-RU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  <w:t>Социальная категор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  <w:t>Указывается одно из следующих значений: 000 – категория отсутствует; 035 - участник специальной военной операции (СВО), уволенный в запас (отставку); 065 - член семьи участника специальной военной операции (СВО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DCAS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записи в реестре случаев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ответствует порядковому номеру записи реестра счёта на бумажном носителе при его предоставлен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IDPO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медицинской помощ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тор видов медицинской помощи. Справочник V008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P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М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 лечения, указывается в соответствии с реестром F003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VB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 мобильной медицинской бригад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 – нет;1 – д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ATE_Z_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начала ле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ATE_Z_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окончания ле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_OT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 отказ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 умолчанию: «0». В случае отказа указывается значение «1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SLT_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 диспансеризаци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язательно к заполнению в соответствии с классификатором результатов диспансеризации V017, если ZL_LIST/ZAP/Z_SL/P_OTK=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OS_SLUC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 "Особый случай" при регистрации обращения за медицинской помощь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ываются все имевшиеся особые случаи. 1 – медицинская помощь оказана новорожденному ребенку до государственной регистрации рождения при многоплодных родах; 2 – в документе, удостоверяющем личность пациента /родителя (представителя) пациента, отсутствует отчеств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случа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DS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способа оплаты медицинской помощ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тор способов оплаты медицинской помощи V01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UM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выставленная к оплат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вна значению SUM_M вложенных элементов SL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OPLAT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оплат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случая оказания медпомощи:0 – не принято решение об оплате; 1 – полная; 2 – полный отказ; 3 – частичный отказ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UM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принятая к оплате СМО (ТФОМС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санкция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исывает санкции, примененные в рамках данного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_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_I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санкций по законченному случа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вые санкции определяются на основании санкций, описанных в элементе SANK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L_I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T 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дентификато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ьно идентифицирует элемент SL в пределах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U_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8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ение М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яется региональным справочник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PU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HISTOR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карт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ATE_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начала ле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услуг, оказанных до диспансеризации, указывается дата их оказания, для отказа – дата отказ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ATE_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окончания ле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S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гноз основно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язательно к заполнению  кодом до уровня подрубрики в соответствии со справочником МКБ, если ZL_LIST/ZAP/Z_SL/P_OTK=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S1_P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 впервые (основно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язательно указывается «1», если основной диагноз выявлен впервые в результате проведённой диспансеризации / профилактического медицинского осмотр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S_ON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 подозрения на злокачественное новообразовани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 значениями: 0 - при отсутствии подозрения на злокачественное новообразование; 1 - при выявлении подозрения на злокачественное новообразование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R_D_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ное наблюдени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ываются сведения о диспансерном наблюдении по поводу основного заболевания (состояния): 1 - состоит, 2 – взят, 3 – не подлежит диспансерному наблюдению. Обязательно к заполнению, если ZL_LIST/ZAP/Z_SL/P_OTK=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S2_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путствующие заболева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казывается отдельно для каждого назначения. 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при присвоении группы здоровья, кроме I и I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_CO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5.2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 оплаты медицинской помощ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луг оказанных в рамках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ARIF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UM_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выставленная к оплат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US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б услуг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исывает услуги, оказанные в рамках данного случая. Может не заполняться только в случае отказа от диспансеризац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OMENTS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2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ужебное пол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S2_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S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гноз сопутствующего заболева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из справочника МКБ до уровня подрубрики. Указывается в случае установления в соответствии с медицинской документацией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S2_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S2_P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 впервые (сопутствующи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язательно указывается «1», если данный сопутствующий диагноз выявлен впервые в результате проведённой диспансеризации/ профилактического медицинского осмотр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S2_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R_DS2_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ансерное наблюдени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ываются сведения о диспансерном наблюдении по поводу сопутствующего заболевания: 1 - состоит, 2 – взят, 3 – не подлежит диспансерному наблюдению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_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по порядку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_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 при присвоении группы здоровья, кроме I и II. 1 – направлен на консультацию в медицинскую организацию по месту прикрепления; 2 – направлен на консультацию в иную медицинскую организацию; 3 – направлен на обследование; 4 – направлен в дневной стационар; 5 – направлен на госпитализацию; 6 – направлен в реабилитационное отделение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NAZ_IDDOK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ость врач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_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диагностического исследова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 в соответствии с классификатором методов диагностического исследования V029 Приложения А, если NAZ_R=3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_US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ицинская услуга (код), указанная в направлени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 в соответствии с номенклатурой медицинских услуг (V001) только при направлении на обследование в случае подозрения на ЗНО (NAZ_R=3 и DS_ONK=1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PR_DAT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направл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ение обязательно только в случаях оформления направления в случае подозрения на ЗНО: на консультацию в другую МО или на обследование (NAZ_R={2,3} и DS_ONK=1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PR_M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МО, куда оформлено направлени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МО – юридического лица. Заполняется в соответствии со справочником F003 Приложения А. Заполнение обязательно только в случаях оформления направления в случае подозрения на ЗНО: на консультацию в другую МО или на обследование (NAZ_R={2,3} и DS_ONK=1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_PM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ь медицинской помощ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, если в NAZ_R проставлены коды 4 или 5. Классификатор V002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Z_P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ь койк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, если в NAZ_R проставлен код 6. Классификатор V02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U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DSER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записи в реестре услуг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кален в пределах случа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U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P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М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 лечения, указывается в соответствии с реестром F003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U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U_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8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ение М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олняется региональным справочник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PU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U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ATE_I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начала оказания услуг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U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ATE_OU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окончания оказания услуг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U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_OT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 отказа от услуг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 умолчанию: «0». В случае отказа указывается значение «1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U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ODE_US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услуг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риториальный классификатор услуг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U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IF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15.2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ен для случаев, стоимость которых складывается из стоимости отдельных услуг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U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UMV_US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медицинской услуги, выставленная к оплате (руб.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жет принимать значение 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U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R_USL_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медицинских работниках, выполнивших услугу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US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OMENT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2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ужебное пол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R_USL_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R_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по порядку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R_USL_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RV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ость медработника, выполнившего услугу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тор медицинских специальностей (должностей) (Приложение А, V021). Обязательно к заполнению, если ZL_LIST/ZAP/Z_SL/SL/USL/P_OTK=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R_USL_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ODE_M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медицинского работника, оказавшего медицинскую услугу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язательно к заполнению в соответствии с территориальным справочником, если ZL_LIST/ZAP/Z_SL/SL/USL/P_OTK=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_COD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дентификатор санкци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кален в пределах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_SU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финансовой санкци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невыявлении причин для отказа (частичной) оплаты значение должно быть равно 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_T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вида контрол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 в соответствии с Классификатором видов контроля F006, Приложение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L_I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дентификатор случа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дентификатор случая, в котором выявлена причина для отказа (частичной) оплаты, в пределах законченного случая. Обязательно к заполнению, если S_SUM не равна 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_OS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ричины отказа (частичной) оплат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язательно к заполнению в соответствии с F014 (Классификатор причин отказа в оплате медицинской помощи, Приложение А), если S_SUM не равна 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ATE_AC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акта МЭК, МЭЭ или ЭКМ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UM_AC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акта МЭК, МЭЭ или ЭКМ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ODE_EX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эксперта качества медицинской помощ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язательно к заполнению в соответствии с F004 (Реестр экспертов качества медицинской помощи, Приложение А) для экспертиз качества медицинской помощи (S_TIP&gt;=30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_CO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 2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ентари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ентарий к санкц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N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_IS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– СМО/ТФОМС к МО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</w:r>
    </w:p>
    <w:p>
      <w:pPr>
        <w:pStyle w:val="24"/>
        <w:numPr>
          <w:ilvl w:val="0"/>
          <w:numId w:val="0"/>
        </w:numPr>
        <w:spacing w:lineRule="auto" w:line="276"/>
        <w:ind w:left="0" w:firstLine="708"/>
        <w:jc w:val="both"/>
        <w:rPr>
          <w:sz w:val="20"/>
        </w:rPr>
      </w:pPr>
      <w:r>
        <w:rPr>
          <w:sz w:val="20"/>
          <w:lang w:val="ru-RU"/>
        </w:rPr>
        <w:t xml:space="preserve">3.4. </w:t>
      </w:r>
      <w:r>
        <w:rPr>
          <w:sz w:val="20"/>
        </w:rPr>
        <w:t xml:space="preserve"> Информационное взаимодействие между ТФОМС, МО и СМО при осуществлении персонифицированного учета оказанной медицинской помощи </w:t>
      </w:r>
      <w:r>
        <w:rPr>
          <w:sz w:val="20"/>
          <w:lang w:eastAsia="ru-RU"/>
        </w:rPr>
        <w:t>при подозрении на злокачественное новообразование или установленном диагнозе злокачественного новообразования</w:t>
      </w:r>
    </w:p>
    <w:p>
      <w:pPr>
        <w:pStyle w:val="Style134"/>
        <w:tabs>
          <w:tab w:val="clear" w:pos="1361"/>
        </w:tabs>
        <w:spacing w:lineRule="auto" w:line="240" w:before="0" w:after="0"/>
        <w:ind w:left="709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134"/>
        <w:tabs>
          <w:tab w:val="clear" w:pos="1361"/>
        </w:tabs>
        <w:spacing w:lineRule="auto" w:line="240" w:before="0" w:after="0"/>
        <w:ind w:left="709" w:hanging="0"/>
        <w:rPr/>
      </w:pPr>
      <w:r>
        <w:rPr>
          <w:sz w:val="20"/>
          <w:szCs w:val="20"/>
          <w:lang w:eastAsia="ru-RU"/>
        </w:rPr>
        <w:t>Информационные файлы имеют формат XML с кодовой страницей Windows-125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айлы пакета информационного обмена должны быть упакованы в архив формата </w:t>
      </w:r>
      <w:r>
        <w:rPr>
          <w:rFonts w:cs="Times New Roman" w:ascii="Times New Roman" w:hAnsi="Times New Roman"/>
          <w:sz w:val="20"/>
          <w:szCs w:val="20"/>
          <w:lang w:val="en-US"/>
        </w:rPr>
        <w:t>ZIP</w:t>
      </w:r>
      <w:r>
        <w:rPr>
          <w:rFonts w:cs="Times New Roman" w:ascii="Times New Roman" w:hAnsi="Times New Roman"/>
          <w:sz w:val="20"/>
          <w:szCs w:val="20"/>
        </w:rPr>
        <w:t>. Имя файла формируется по следующему принципу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CPiNiPpNp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YYMM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XML</w:t>
      </w:r>
      <w:r>
        <w:rPr>
          <w:rFonts w:cs="Times New Roman" w:ascii="Times New Roman" w:hAnsi="Times New Roman"/>
          <w:sz w:val="20"/>
          <w:szCs w:val="20"/>
        </w:rPr>
        <w:t>, где</w:t>
      </w:r>
    </w:p>
    <w:p>
      <w:pPr>
        <w:pStyle w:val="Style66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C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константа, обозначающая передаваемые данные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Pi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Параметр, определяющий организацию-источник: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T – ТФОМС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S – СМО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M – МО.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Ni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Номер источника (двузначный код ТФОМС или реестровый номер СМО или МО)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Pp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Параметр, определяющий организацию-получателя: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T – ТФОМС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S – СМО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M – МО.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 xml:space="preserve"> 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Np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Номер получателя (двузначный код ТФОМС или реестровый номер СМО или МО)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YY – две последние цифры порядкового номера года отчетного периода;</w:t>
      </w:r>
    </w:p>
    <w:p>
      <w:pPr>
        <w:pStyle w:val="Style66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MM – порядковый номер месяца отчетного периода;</w:t>
      </w:r>
    </w:p>
    <w:p>
      <w:pPr>
        <w:pStyle w:val="Style6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N – порядковый номер пакета. Присваивается в порядке возрастания, начиная со значения «1», увеличиваясь на единицу для каждого следующего пакета в данном отчетном периоде.</w:t>
      </w:r>
    </w:p>
    <w:p>
      <w:pPr>
        <w:pStyle w:val="Normal"/>
        <w:ind w:firstLine="708"/>
        <w:jc w:val="both"/>
        <w:rPr>
          <w:rStyle w:val="Style47"/>
          <w:rFonts w:ascii="Times New Roman" w:hAnsi="Times New Roman" w:eastAsia="MS Mincho;ＭＳ 明朝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При осуществлении информационного обмена на программных средствах организации -получателя производится автоматизированный форматно-логический контроль (ФЛК). 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Результаты ФЛК должны доводиться в виде Протокола ФЛК. Имя файла соответствует имени основного, за исключением первого символа: вместо С указывается </w:t>
      </w:r>
      <w:r>
        <w:rPr>
          <w:rFonts w:eastAsia="MS Mincho;ＭＳ 明朝" w:cs="Times New Roman" w:ascii="Times New Roman" w:hAnsi="Times New Roman"/>
          <w:sz w:val="20"/>
          <w:szCs w:val="20"/>
          <w:lang w:val="en-US"/>
        </w:rPr>
        <w:t>V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Следует учитывать, что некоторые символы в файлах формата </w:t>
      </w:r>
      <w:r>
        <w:rPr>
          <w:rFonts w:cs="Times New Roman" w:ascii="Times New Roman" w:hAnsi="Times New Roman"/>
          <w:sz w:val="20"/>
          <w:szCs w:val="20"/>
          <w:lang w:val="en-US"/>
        </w:rPr>
        <w:t>XML</w:t>
      </w:r>
      <w:r>
        <w:rPr>
          <w:rFonts w:cs="Times New Roman" w:ascii="Times New Roman" w:hAnsi="Times New Roman"/>
          <w:sz w:val="20"/>
          <w:szCs w:val="20"/>
        </w:rPr>
        <w:t xml:space="preserve"> кодируются следующи</w:t>
      </w:r>
      <w:r>
        <w:rPr/>
        <w:t>м образом: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keepNext w:val="true"/>
              <w:keepLines/>
              <w:suppressLineNumbers/>
              <w:suppressAutoHyphens w:val="tru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мво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keepNext w:val="true"/>
              <w:keepLines/>
              <w:suppressLineNumbers/>
              <w:suppressAutoHyphens w:val="tru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 кодирования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двойная кавычка (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&amp;</w:t>
            </w:r>
            <w:r>
              <w:rPr>
                <w:sz w:val="20"/>
                <w:szCs w:val="20"/>
                <w:lang w:val="en-US" w:eastAsia="ru-RU"/>
              </w:rPr>
              <w:t>quot</w:t>
            </w:r>
            <w:r>
              <w:rPr>
                <w:sz w:val="20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инарная кавычка ('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&amp;</w:t>
            </w:r>
            <w:r>
              <w:rPr>
                <w:sz w:val="20"/>
                <w:szCs w:val="20"/>
                <w:lang w:val="en-US" w:eastAsia="ru-RU"/>
              </w:rPr>
              <w:t>apos</w:t>
            </w:r>
            <w:r>
              <w:rPr>
                <w:sz w:val="20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вая угловая скобка ("&lt;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&amp;</w:t>
            </w:r>
            <w:r>
              <w:rPr>
                <w:sz w:val="20"/>
                <w:szCs w:val="20"/>
                <w:lang w:val="en-US" w:eastAsia="ru-RU"/>
              </w:rPr>
              <w:t>lt</w:t>
            </w:r>
            <w:r>
              <w:rPr>
                <w:sz w:val="20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правая угловая скобка</w:t>
            </w:r>
            <w:r>
              <w:rPr>
                <w:sz w:val="20"/>
                <w:szCs w:val="20"/>
                <w:lang w:val="en-US" w:eastAsia="ru-RU"/>
              </w:rPr>
              <w:t xml:space="preserve"> ("&gt;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&amp;gt;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мперсант</w:t>
            </w:r>
            <w:r>
              <w:rPr>
                <w:sz w:val="20"/>
                <w:szCs w:val="20"/>
                <w:lang w:val="en-US" w:eastAsia="ru-RU"/>
              </w:rPr>
              <w:t xml:space="preserve"> ("&amp;"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val="en-US" w:eastAsia="ru-RU"/>
              </w:rPr>
              <w:t>&amp;amp;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В столбце «Тип» указана обязательность содержимого элемента (реквизита), один из символов - О, Н, У, М. Символы имеют следующий смысл:</w:t>
      </w:r>
    </w:p>
    <w:p>
      <w:pPr>
        <w:pStyle w:val="Style66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 – обязательный реквизит, который должен обязательно присутствовать в элементе;</w:t>
      </w:r>
    </w:p>
    <w:p>
      <w:pPr>
        <w:pStyle w:val="Style66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Н – необязательный реквизит, который может, как присутствовать, так и отсутствовать в элементе. При отсутствии не передается.</w:t>
      </w:r>
    </w:p>
    <w:p>
      <w:pPr>
        <w:pStyle w:val="Style66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У – условно-обязательный реквизит. При отсутствии не передается.</w:t>
      </w:r>
    </w:p>
    <w:p>
      <w:pPr>
        <w:pStyle w:val="Style66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В столбце «Формат» для каждого атрибута указывается – символ формата, а вслед за ним в круглых скобках – максимальная длина атрибута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Символы формата соответствуют вышеописанным обозначениям:</w:t>
      </w:r>
    </w:p>
    <w:p>
      <w:pPr>
        <w:pStyle w:val="Style66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T – &lt;текст&gt;;</w:t>
      </w:r>
    </w:p>
    <w:p>
      <w:pPr>
        <w:pStyle w:val="Style66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N – &lt;число&gt;, в случае указания не целочисленного значения указывается количество знаков до разделителя (в целочисленной части), символ используемого разделителя и количество десятичных знаков;</w:t>
      </w:r>
    </w:p>
    <w:p>
      <w:pPr>
        <w:pStyle w:val="Style66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D – &lt;дата&gt; в формате ГГГГ-ММ-ДД;</w:t>
      </w:r>
    </w:p>
    <w:p>
      <w:pPr>
        <w:pStyle w:val="Style66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S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&lt;элемент&gt;; составной элемент, описывается отдельно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В столбце «Наименование» указывается наименование элемента или атрибута. </w:t>
      </w:r>
    </w:p>
    <w:p>
      <w:pPr>
        <w:pStyle w:val="24"/>
        <w:numPr>
          <w:ilvl w:val="0"/>
          <w:numId w:val="0"/>
        </w:numPr>
        <w:spacing w:lineRule="auto" w:line="276"/>
        <w:ind w:left="0" w:hanging="0"/>
        <w:jc w:val="both"/>
        <w:outlineLvl w:val="9"/>
        <w:rPr>
          <w:sz w:val="20"/>
        </w:rPr>
      </w:pPr>
      <w:r>
        <w:rPr>
          <w:sz w:val="20"/>
          <w:lang w:eastAsia="ru-RU"/>
        </w:rPr>
        <w:t>Таблица Д.4 Файл со сведениями об оказанной медицинской помощи при подозрении на злокачественное новообразование или установленном диагнозе злокачественного новообразования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6"/>
        <w:gridCol w:w="635"/>
        <w:gridCol w:w="934"/>
        <w:gridCol w:w="2025"/>
        <w:gridCol w:w="2701"/>
      </w:tblGrid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Style w:val="StrongEmphasis"/>
                <w:sz w:val="20"/>
                <w:szCs w:val="20"/>
                <w:lang w:eastAsia="ru-RU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Родительский элемен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Название атрибу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Форм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L_LIS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оловок фай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 о передаваемом файле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L_LIS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ё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 о счёте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L_LIS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и о законченных случаях оказания медицинской помощ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SIO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сия взаимодейств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й редакции соответствует значен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формате ГГГГ-ММ-ДД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ENAM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фай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файла без расширени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D_Z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аписей в файл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количество записей о случаях оказания медицинской помощи, включённых в фай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записи сч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ьный код (например, порядковый номер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MO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естровый номер медицинской организац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 – юридического лица. Заполняется в соответствии со справочником F003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EA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месяц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чёт могут включаться случаи лечения за предыдущие периоды, если ранее они были отказаны по результатам МЭК, МЭЭ, ЭКМП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SCHE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ё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 от одной МО (юридического лица) не должен повторяться в течение отдельного календарного года. Каждый номер счета должен иметь префикс определенный приказом Чукотского территориального фонда обязательного медицинского страхования от 27 марта 2015 года № 20-ОД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SCHE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ставления счё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ормате ГГГГ-ММ-ДД. Указывается первый рабочий день следующий за отчётным периодом. Например, при формировании счетов за октябрь первый рабочий день в ноябре приходиться на 2 число. В этом случае дата счета должна быть 2 ноябр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льщик. Реестровый номер СМО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MAV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счета, выставленная МО на оплат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 к счет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MA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принятая к оплате СМО (ТФОМС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, если источником сведений явл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MEK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ые санкции (МЭК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снятая с оплаты по результатам МЭК, заполняется после проведения МЭК. Заполняется, если источником сведений явл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ME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ые санкции (МЭЭ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снятая с оплаты по результатам МЭЭ, заполняется после проведения МЭЭ. Заполняется, если источником сведений явл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EKM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ые санкции (ЭКМП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снятая с оплаты по результатам ЭКМП, заполняется после проведения ЭКМП. Заполняется, если источником сведений явл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_ZA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позиции запис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ьно идентифицирует запись в пределах счет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_NOV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исправленной запис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– сведения об оказанной медицинской помощи передаются впервые; 1 – запись передается повторно после исправлени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ациент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законченном случа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законченном случае оказания медицинской помощи включаются в счет при наличии в одном из случаев, входящих в законченный случай, сведений о выявлении подозрения на злокачественное новообразование (DS_ONK=1), или установленном диагнозе злокачественного новообразования (первый символ кода основного диагноза «С» или код основного диагноза входит в диапазон D00-D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_PA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записи о пациент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 использование уникального идентификатора (учетного кода) пациента. Необходим для связи с файлом персональных данных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POLI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документа, подтверждающего факт страхования по ОМ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F008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I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1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документа, подтверждающего факт страхования по ОМ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в случае предоставления ДПФС старого образца либо временного свидетельств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OLI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документа, подтверждающего факт страхования по ОМ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полисов единого образца указывается ЕНП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_OKATO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 страхо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справочником F01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MO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естровый номер СМО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MO_OGR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Н СМ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ются при невозможности указать реестровый номер СМ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MO_OK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ТО территории страхо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ются при невозможности указать реестровый номер СМ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MO_NA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М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при невозможности указать ни реестровый номер, ни ОГРН СМ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V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а инвалидн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– нет инвалидности; 1 – 1 группа; 2 – 2 группа; 3 – 3 группа; 4 – дети-инвалиды. Заполняется только при впервые установленной инвалидности(1-4) или в случае отказа в признании лица инвалидом (0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S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на МС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«1» в случае передачи направления на МСЭ медицинской организацией в бюро медико-социальной экспертизы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VO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новорождённо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в случае оказания медицинской помощи ребёнку до государственной регистрации рождения. 0 – признак отсутствует. Если значение признака отлично от нуля, он заполняется по следующему шаблону: ПДДММГГН, где П – пол ребёнка в соответствии с классификатором V005 Приложения А; ДД – день рождения; ММ – месяц рождения; ГГ – последние две цифры года рождения; Н – порядковый номер ребёнка (до двух знаков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NOV_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 при рожден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оказании медицинской помощи недоношенным и маловесным детям. Поле заполняется, если в качестве пациента указан ребёнок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SO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Социальная категор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казывается одно из следующих значений: 000 – категория отсутствует; 035 - участник специальной военной операции (СВО), уволенный в запас (отставку); 065 - член семьи участника специальной военной операции (СВО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CAS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записи в реестре законченных случае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ует порядковому номеру записи реестра счёта на бумажном носителе при его предоставлен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_OK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казания медицинской помощ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условий оказания медицинской помощи (V006 Приложения А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PO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медицинской помощ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видов медицинской помощи. Справочник V008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_PO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оказания медицинской помощ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форм оказания медицинской помощи. Справочник V014 Приложения А</w:t>
            </w:r>
          </w:p>
        </w:tc>
      </w:tr>
      <w:tr>
        <w:trPr>
          <w:trHeight w:val="197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R_MO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, направившей на лечение (диагностику, консультацию, госпитализацию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МО – юридического лица. Заполняется в соответствии со справочником F003 Приложения А. Заполнение обязательно в случаях оказан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плановой медицинской помощи в условиях стационара (FOR_POM=3 и USL_OK = 1)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в условиях дневного стационара (USL_OK =2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медицинской помощи при подозрении на злокачественное новообразование, или установленном основном диагнозе злокачественного новообразования (первый символ кода основного диагноза - «С», или код основного диагноза входит в диапазон D00-D09) при направлении из другой М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R_DAT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правления на лечение (диагностику, консультацию, госпитализацию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яется на основании направления на лечение. Заполнение обязательно в случаях оказан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плановой медицинской помощи в условиях стационара (FOR_POM=3 и USL_OK = 1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в условиях дневного стационара (USL_OK =2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медицинской помощи при подозрении на злокачественное новообразование, ил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 при направлении из другой М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 лечения, указывается в соответствии с реестром F003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Z_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леч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Z_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леч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D_Z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ельность госпитализации (койко-дни/пациенто-дн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для заполнения для стационара и дневного стационар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NOV_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 при рожден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оказании медицинской помощи недоношенным и маловесным детям. Поле заполняется, если в качестве пациента указана мать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SL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 обращ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результатов обращения за медицинской помощью (Приложение А V0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SHO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ход заболе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исходов заболевания (Приложение А V012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_SLUC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"Особый случай" при регистрации обращения за медицинской помощью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ются все имевшиеся особые случаи. 1 – медицинская помощь оказана новорожденному ребенку до государственной регистрации рождения при многоплодных родах; 2 – в документе, удостоверяющем личность пациента /родителя (представителя) пациента, отсутствует отчеств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B_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нутрибольничного перево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«1» только при оплате случая по КСГ с внутрибольничным переводом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случа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ет указываться несколько раз для случаев с внутрибольничным переводом при оплате по КСГ, обращениях по заболеваниям в амбулаторных условиях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S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пособа оплаты медицинской помощ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способов оплаты медицинской помощи V01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V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выставленная к оплат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вна сумме значений SUM_M вложенных элементов SL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LAT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оплат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случая оказания медпомощи: 0 – не принято решение об оплате 1 – полная; 2 – полный отказ; 3 – частичный отказ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принятая к оплате СМО (ТФОМС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СМО (ТФОМС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санкциях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исывает санкции, примененные в рамках данного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I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санкций по законченному случаю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ые санкции определяются на основании санкций, описанных в элементе SANK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KOD_TARIFA_AP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Код вида амбулаторного тариф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ен для заполнения при оказании амбулаторно-поликлинической помощ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3). При профилактическом посещении – 4; при посещении, связанном с оказанием неотложной помощи – 16; по обращениям по заболеванию – 18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I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луч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ьно идентифицирует элемент SL в пределах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LPU_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sz w:val="20"/>
                <w:szCs w:val="20"/>
                <w:lang w:eastAsia="ru-RU"/>
              </w:rPr>
              <w:t>6</w:t>
            </w:r>
            <w:r>
              <w:rPr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Подразделение М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региональным справочником SP_LPU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POD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8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д отделени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региональным справочником SP_ VMP. Для круглосуточного и дневного стационара указывается код отделения, для амбулаторной помощи и скорой медицинской помощи - вид оказанной медицинск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ь медицинской помощ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V002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_K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ь кой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V020 Приложения А. Обязательно к заполнению для дневного и круглосуточного стационара (USL_OK = 1 или USL_OK = 2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детского профи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-нет, 1-да. Заполняется в зависимости от профиля оказанной медицинск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_CE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осещ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целей посещения V025 Приложения А. Обязательно к заполнению только для амбулаторной помощи (USL_OK=3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HISTORY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истории болезни/ талона амбулаторного пациента/ карты вызова скорой медицинской помощ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_P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поступления/ перево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следующими значениями для дневного и круглосуточного стационара (USL_OK=1 или USL_OK=2): 1 – Самостоятельно 2 – СМП 3 – Перевод из другой МО 4 – Перевод внутри МО с другого профил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леч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леч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ельность госпитализации (койко-дни/пациенто-дн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для круглосуточного и дневного стационара (USL_OK=1 или USL_OK=2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первичны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-10 до уровня подрубрики, если она предусмотрена МКБ-10 (неуказание подрубрики допускается для случаев оказания скорой медицинской помощи (USL_OK=4)). Указывается при налич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основно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-10 до уровня подрубрики, если она предусмотрена МКБ-10 (неуказание подрубрики допускается для случаев оказания скорой медицинской помощи(USL_OK=4)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сопутствующего заболе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-10 до уровня подрубрики, если она предусмотрена МКБ-10. неуказание подрубрики допускается для случаев оказания скорой медицинской помощи(USL_OK=4). Указывается в случае установления в соответствии с медицинской документацией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осложнения заболе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-10 до уровня подрубрики, если она предусмотрена МКБ-10 (неуказание подрубрики допускается для случаев оказания скорой медицинской помощи(USL_OK=4)). Указывается в случае установления в соответствии с медицинской документацией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_ZAB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 основного заболе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характера заболевания V027 Приложения А. Обязательно к заполнению при установленном диагнозе злокачественного новообразования (первый символ кода основного диагноза - «С» или код основного диагноза входит в диапазон D00-D09)  для круглосуточного стационара, дневного стационара, амбулаторн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_ONK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подозрения на злокачественное новообразова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значениями: 0 - при отсутствии подозрения на злокачественное новообразование; 1 - при выявлении подозрения на злокачественное новообразование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пансерное наблюде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казываются сведения о диспансерном наблюдении по поводу основного заболевания (состояния): 1 - состоит, 2 - взят, 4 - снят по причине выздоровления, 6- снят по другим причинам. Обязательно для заполнения, если P_CEL=1.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E_MES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(2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МЭ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тор МЭС.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телен к заполнению пр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 или 2. Заполняется региональным справочник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MES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тандарта медицинской помощи сопутствующего заболе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наличии утверждённого стандарт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оформлении направл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в случае оформления направления при подозрении на злокачественное новообразование (DS_ONK=1) или установленном диагнозе злокачественного новообразования (первый символ кода основного диагноза - «С» или код основного диагноза входит в диапазон D00-D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роведении консилиум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ит сведения о проведении консилиума в целях определения тактики обследования или лечения. Обязательно к заполнению при установленном диагнозе злокачественного новообразования (первый символ кода основного диагноза - «С» или код основного диагноза входит в диапазон D00-D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случае лечения онкологического заболе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, если (USL_OK не равен 4 и REAB не равен 1 и DS_ONK не равен 1) 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КСГ/КП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при оплате случая лечения по КСГ или КПГ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AB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реабилитац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значение «1» для случаев реабилитаци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V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ость лечащего врача/врача, закрывшего талон (историю болезн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медицинских специальностей (должностей) (Приложение А V021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S_SPE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классификатора медицинских специальност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имя используемого классификатора медицинских специальностей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DOK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лечащего врача/врача, закрывшего талон (историю болезн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й справочник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_CO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5.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 оплаты медицинской помощ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круглосуточного стационара – фактическое количество койко-дней, для дневного стационара – пациенто-дни, для амбулаторно-поликлинической помощи количество посещений, для стоматологии – количество УЕТ, для СМП – количество выездов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I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15.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с учётом всех примененных коэффициентов (при оплате случая по КСГ с внутрибольничным переводом – стоимость, рассчитанная в соответствии с Методическими рекомендациями по способам оплаты медицинской помощи за счет средств ОМС). Обязательно к заполнению пр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_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случая, выставленная к оплат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ет указываться нулевое значение. Может состоять из тарифа и стоимости некоторых услуг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уг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исывает услуги, оказанные в рамках данного случая. Допускается указание услуг с нулевой стоимостью. Указание услуг с нулевой стоимостью обязательно, если условие их оказания является тарифообразующим (например, при оплате по КСГ). Обязательно к заполнению в случае проведения хирургического лечения, лучевой или химиолучевой терапии, диагностических мероприятий пр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OCO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2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операц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-10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при проведении хирургической операции. Код операции кодируется по  номенклатуре медицинских услуг определенной Приказ Министерства здравоохранения РФ от 13 октября 2017 г. N 804н “Об утверждении номенклатуры медицинских услуг” (все буквенные символы в английском алфавите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T_CON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Дата проведения телеконсультации с МНИЦ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-10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обязательно в случае проведения телеконсультации с медицинским научно-исследовательским центром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_DAT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правл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_MO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, куда оформлено направле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 – юридического лица. Заполняется в соответствии со справочником F003 Приложения А. Заполнение обязательно в случаях оформления направления в другую МО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_V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направл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видов направления V028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_IS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диагностического исследо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ли NAPR_V=3, заполняется в соответствии с классификатором методов диагностического исследования V029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_U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ая услуга (код), указанная в направлен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в соответствии с номенклатурой медицинских услуг (V001). Обязательно к заполнению при заполненном MET_ISSL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_CON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роведения консилиум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целей консилиума N019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_CON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проведения консилиум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заполнению, если консилиум проведен (PR_CONS={1,2,3}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1_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од обращ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поводов обращения N018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дия заболе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2 Приложения А. Обязательно к заполнению при проведении противоопухолевого лечения или наблюдении (DS1_T={0,1,2,3,4}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Tumor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3 Приложения А. Обязательно к заполнению при первичном лечении (DS1_T=0) для пациентов, возраст которых на дату начала лечения более 18 лет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Nodu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4 Приложения А. Обязательно к заполнению при первичном лечении (DS1_T=0) для пациентов, возраст которых на дату начала лечения более 18 лет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Metastasi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5 Приложения А. Обязательно к заполнению при первичном лечении (DS1_T=0) для пациентов, возраст которых на дату начала лечения более 18 лет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TSTZ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ыявления отдалённых метастаз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ется только при рецидиве или прогрессировании (DS1_T=1 или DS1_T=2). При выявлении отдалённых метастазов обязательно к заполнению значением 1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ая очаговая доз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для заполнения при проведении лучевой или химиолучевой терапии (USL_TIP=3 или USL_TIP=4). Может принимать значение «0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_F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фракций проведения лучевой терап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для заполнения при проведении лучевой или химиолучевой терапии (USL_TIP=3 или USL_TIP=4). Может принимать значение «0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тела (кг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основании данных о массе тела или площади поверхности тел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 (см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основании данных о площади поверхности тел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S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поверхности тела (м2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основании данных о площади поверхности тел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ческий бло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ит сведения о проведенных исследованиях и их результатах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PRO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меющихся противопоказаниях и отказах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лучае наличия противопоказаний к проведению определенных типов лечения или отказах пациента от проведения определенных типов лечени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уге при лечении онкологического заболе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для стационара и дневного стационара (USL_OK=1 или USL_OK=2) при проведении противоопухолевого лечения (DS1_T={0,1,2}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_DAT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зятия материа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дата взятия материала для проведения диагностик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_TI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диагностического показат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значениями: 1 – гистологический признак; 2 – маркёр (ИГХ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_COD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диагностического показат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DIAG_TIP=1 заполняется в соответствии со справочником N007 Приложения А. При DIAG_TIP=2 заполняется в соответствии со справочником N010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_RSL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результата диагности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наличии сведений о получении результата диагностики (REC_RSLT =1). При DIAG_TIP=1 заполняется в соответствии со справочником N008 Приложения А. При DIAG_TIP=2 заполняется в соответствии со справочником N011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C_RSL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получения результата диагности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значением «1» в случае получения результата диагностик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PRO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противопоказания или отказ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1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PRO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_PRO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 противопоказания или отказ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_TI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услуг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13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R_TI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хирургического леч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USL_TIP=1 заполняется в соответствии со справочником N014 Приложения А. Не подлежит заполнению при USL_TIP не равном 1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TIP_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лекарственной терап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USL_TIP=2 заполняется в соответствии со справочником N015 Приложения А. Не подлежит заполнению при USL_TIP не равном 2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TIP_V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кл лекарственной терап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USL_TIP=2 заполняется в соответствии со справочником N016 Приложения А. Не подлежит заполнению при USL_TIP не равном 2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введенном противоопухолевом лекарственном препарат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USL_TIP=2 или USL_TIP=4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T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проведения профилактики тошноты и рвотного рефлекс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значение «1» в случае применения противорвотной терапии при проведении лекарственной противоопухолевой или химиолучевой терапии препаратом высоко-, средне- или низкоэметогенного потенциал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CH_TI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лучевой терап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USL_TIP=3 или USL_TIP=4 заполняется в соответствии со справочником N017 Приложения А. Не подлежит заполнению при USL_TIP не равном 3 или 4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NU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лекарственного препарата, применяемого при проведении лекарственной противоопухолевой терап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классификатором N020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REGNUM_DO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 xml:space="preserve"> 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Расширенный идентификатор МНН лекарственного препарата с указанием пути введения (в том числе с уточнением действующего вещества или формы выпуска), типа лекарственной формы по агрегатному состоянию и виду высвобождения, единица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Обязателен к заполнению для схем противоопухолевой лекарственной терапии (sh), действующих после 31.12.2024, в соответствии с классификатором N021 (значением из поля ID_LEKP_EXT). Формируется по шаблону REGNUM.PP.D.A.V.EEE, где: REGNUM - идентификатор лекарственного препарата (значение из поля ID_LEKP справочника N021), PP – идентификатор пути введения лекарственного препарата по ФРНСИ ЕГИСЗ (OID 1.2.643.5.1.13.13.11.1468), D - код уточнения действующего вещества или формы выпуска лекарственного препарата (0 - уточнение отсутсвует, 1 - пегилированный липосомальный, 2 - лиофилизат), A- идентификатор типа лекарственной формы лекарственного препарата по агрегатному состоянию (1 - твердое, 2 -жидкое, 3 - мягкое), V - идентификатор типа лекарственной формы лекарственного препарата по виду высвобождения по ФРНСИ ЕГИСЗ (OID 1.2.643.5.1.13.13.99.2.798), EEE - идентификатор единиц измерения лекарственного препарата по ФРНСИ ЕГИСЗ (OID 1.2.643.5.1.13.13.11.1358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S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хемы лекарственной терап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яется : 1. кодом схемы лекарственной терапии в соответствии с классификатором V024 при злокачественных новообразованиях (кроме лимфоидной и кроветворной тканей) у пациентов, возраст которых на дату начала лечения 18 лет и старше; 2. значением «нет» 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highlight w:val="yellow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highlight w:val="yellow"/>
              </w:rPr>
              <w:t>DATE_INJ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highlight w:val="yellow"/>
              </w:rPr>
              <w:t>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highlight w:val="yellow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highlight w:val="yellow"/>
              </w:rPr>
              <w:t>Дата введения лекарственного препара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highlight w:val="yellow"/>
                <w:lang w:val="en-US"/>
              </w:rPr>
              <w:t>INJ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Сведения о введениях противоопухолевого лекарственного препара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I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sz w:val="20"/>
                <w:szCs w:val="20"/>
                <w:lang w:eastAsia="ru-RU"/>
              </w:rPr>
              <w:t>36</w:t>
            </w:r>
            <w:r>
              <w:rPr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Идентификатор записи о лекарственном препарате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 качестве идентификатора может использоваться GUID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highlight w:val="yellow"/>
                <w:lang w:val="en-US"/>
              </w:rPr>
              <w:t>INJ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DATE_INJ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Дата введения лекарственного препара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казывается дата введения лекарственного препарата пациенту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highlight w:val="yellow"/>
                <w:lang w:val="en-US"/>
              </w:rPr>
              <w:t>INJ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KV_INJ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N (8.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Количество введенного лекарственного препарата (действующего вещества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Фактическое количество лекарственного препарата, введенного пациенту в сутки (в соответствии с единицами измерениями). Обязателен к заполнению для схем противоопухолевой лекарственной терапии (sh), действующих после 31.12.2024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highlight w:val="yellow"/>
                <w:lang w:val="en-US"/>
              </w:rPr>
              <w:t>INJ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KIZ_INJ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N (8.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Количество израсходованного (введеного + утилизированного) лекарственного препара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Количество списанного (не введенный другому пациенту) лекарственного препарата в соответствии с единицами измерения (количество введенного + количество утилизированного). Обязателен к заполнению для схем противоопухолевой лекарственной терапии (sh), действующих после 31.12.2024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highlight w:val="yellow"/>
                <w:lang w:val="en-US"/>
              </w:rPr>
              <w:t>INJ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S_INJ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N (15.6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Фактическая стоимость лекарственного препарата за единицу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Фактическая закупочная цена лекарственного препарата за единицу измерения исходя из фактической закупочной цены с учетом НДС и региональной надбавкой в соответствии с контрактом. Обязателен к заполнению для схем противоопухолевой лекарственной терапии (sh), действующих после 31.12.2024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highlight w:val="yellow"/>
                <w:lang w:val="en-US"/>
              </w:rPr>
              <w:t>INJ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SV_INJ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N (15.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Стоимость введенного лекарственного препара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Расчетное поле. Указывается стоимость введенного лекарственного препарата, рассчитанная как произведение количества введенного лекарственного препарата (действующего вещества) на фактическую закупочную цену лекарственного препарата (с учетом НДС и региональных надбавок). Обязателен к заполнению для схем противоопухолевой лекарственной терапии (sh), действующих после 31.12.2024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highlight w:val="yellow"/>
                <w:lang w:val="en-US"/>
              </w:rPr>
              <w:t>INJ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SIZ_INJ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N (15.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Стоимость израсходованного лекарственного препара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казывается стоимость израсходованного лекарственного препарата, рассчитанная, как произведение списанного (не введенный другому пациенту) лекарственного препарата (количество введенного + количество утилизированного) на фактическую закупочную цену лекарственного препарата (с учетом НДС и региональных надбавок). Обязателен к заполнению для схем противоопухолевой лекарственной терапии (sh), действующих после 31.12.2024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highlight w:val="yellow"/>
                <w:lang w:val="en-US"/>
              </w:rPr>
              <w:t>INJ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RED_INJ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en-US"/>
              </w:rPr>
              <w:t>N (1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Признак применения редукции для лекарственного препара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0 – без редукции; 1 – редукция присутсвует. Обязателен к заполнению для схем противоопухолевой лекарственной терапии (sh), действующих после 31.12.2024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_KS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КС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КСГ (V023) с указанием подгруппы (в случае использования). Заполняется при оплате случая лечения по КСГ. Не подлежит заполнению при заполненном N_KРG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_KS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ь определения КС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версия модели определения КСГ (год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P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использования подгруппы КС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– подгруппа КСГ не применялась; 1 – подгруппа КСГ применялась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_KP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(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КП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при оплате случая лечения по КСГ или КПГ Заполняется региональным справочником SP_KPG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EF_Z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затратоемк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коэффициента затратоемкости группы/подгруппы КСГ или КПГ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EF_U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ий коэффициен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управленческого коэффициента для КСГ или КПГ. При отсутствии указывается «1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ZTSZ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6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ая ставк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базовой ставки, указывается в рублях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EF_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дифференциац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коэффициента дифференциац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EF_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уровня/подуровня оказания медицинской помощ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коэффициента уровня/подуровня оказания медицинск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K_Z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N 3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Коэффициент достижения целевых показателей уровня заработной плат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Значение коэффициента достижения целевых показателей уровня заработной платы для КСГ. При отсутствии указывается «1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RI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онный критер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   Классификационный критерий (V024), в том числе установленный субъектом Российской Федерации. Обязателен к заполнению: - в случае применения при оплате случая лечения по КСГ; - в случае применения при оплате случая лечения по КПГ, если применен региональный классификационный критерий - в случае применения при злокачественном новообразовании: лучевой терапии (кроме радионуклидной терапии), лекарственных препаратов, применяемых в сочетании с лучевой терапией, схемы лекарственной терапии, указанной в группировщике КСГ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K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использования КСЛ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– КСЛП не применялся; 1 – КСЛП применялс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T_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ённый коэффициент сложности лечения пациен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ое значение коэффициента сложности лечения пациента для данного случая. Указывается только при использован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KOE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ы сложности лечения пациен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рименённых коэффициентах сложности лечения пациента. Указывается при наличии IT_SL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KOE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коэффициента сложности лечения пациен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региональным справочником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KOE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коэффициента сложности лечения пациен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SERV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записи в реестре услу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ен в пределах случа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 лечения, указывается в соответствии с реестром F00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val="en-US" w:eastAsia="ru-RU"/>
              </w:rPr>
              <w:t>LPU_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sz w:val="20"/>
                <w:szCs w:val="20"/>
                <w:lang w:eastAsia="ru-RU"/>
              </w:rPr>
              <w:t>6</w:t>
            </w:r>
            <w:r>
              <w:rPr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Подразделение М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региональным справочником SP_LPU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отдел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ение МО лечения из регионального справочник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ь медицинской помощ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V002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_VM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медицинского вмешательст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в соответствии с номенклатурой медицинских услуг (V001). Обязательно к заполнению: для услуг диализа; для услуг, условие оказания которых является тарифообразующим; в случае проведения хирургического лечения, лучевой или химиолучевой терапии, диагностических мероприятий пр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детского профи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-нет, 1-да. Заполняется в зависимости от профиля оказанной медицинск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I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оказания услуг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OU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оказания услуг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 до уровня подрубрик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ODE_U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20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услуг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региональным справочником SP_USL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_U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6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(кратность услуг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RI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V_US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медицинской услуги, выставленная к оплате (руб.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ет принимать значение 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V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ость медработника, выполнившего услуг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медицинских специальностей (должностей) (Приложение А V021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M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едицинского работника, оказавшего медицинскую услуг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территориальным справочником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олный объё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чина, по которой услуга не оказана или оказана не в полном объёме. 1 – документированный отказ больного, 2 – медицинские противопоказания, 3 – прочие причины (умер, переведён в другое отделение и пр.) 4 – ранее проведённые услуги в пределах установленных сроков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_TOOT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зуб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случаев стоматологической помощи указывается номер пролеченного зуба согласно стандартам, Международная классификация зубов взрослого (11-18,21-28,31-38,41-48) и Международная классификация зубов ребенка (51-55,61-65,71-75,81-85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TOOT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рхность зуб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 – меди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 – дист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– окклюзион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 – пришее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 – языч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 - неб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Щ – щеч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- губна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COD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анкц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ен в пределах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SU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финансовой санкц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невыявлении причин для отказа (частичной) оплаты значение должно быть равно 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TI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контро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Классификатором видов контроля F006, Приложение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I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луч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лучая, в котором выявлена причина для отказа (частичной) оплаты, в пределах законченного случая. Обязательно к заполнению, если S_SUM не равна 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OS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причины отказа (частичной) оплат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в соответствии с F014 (Классификатор причин отказа в оплате медицинской помощи, Приложение А), если S_SUM не равна 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AC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акта МЭК, МЭЭ или ЭКМ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UM_AC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акта МЭК, МЭЭ или ЭКМ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EX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эксперта качества медицинской помощ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в соответствии с F004 (Реестр экспертов качества медицинской помощи, Приложение А) для экспертиз качества медицинской помощи (S_TIP&gt;=30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CO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ентар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ентарий к санкц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IS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– СМО/ТФОМС к М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24"/>
        <w:numPr>
          <w:ilvl w:val="0"/>
          <w:numId w:val="0"/>
        </w:numPr>
        <w:ind w:left="0" w:firstLine="708"/>
        <w:jc w:val="both"/>
        <w:rPr>
          <w:sz w:val="20"/>
          <w:lang w:val="ru-RU"/>
        </w:rPr>
      </w:pPr>
      <w:r>
        <w:rPr>
          <w:sz w:val="20"/>
          <w:lang w:val="ru-RU"/>
        </w:rPr>
        <w:t>3.5.</w:t>
      </w:r>
      <w:r>
        <w:rPr>
          <w:sz w:val="20"/>
        </w:rPr>
        <w:t xml:space="preserve"> Структура общих файлов информационного обмена</w:t>
      </w:r>
    </w:p>
    <w:p>
      <w:pPr>
        <w:pStyle w:val="Normal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Имя файла персональных данных формируется по тому же принципу, что и основной файл, за исключением первого символа. В качестве константы указывается:</w:t>
      </w:r>
    </w:p>
    <w:p>
      <w:pPr>
        <w:pStyle w:val="Style66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передачи сведений об оказанной медицинской помощи, кроме: высокотехнологичной медицинской помощи,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медицинской помощи по диспансеризации, профилактическим медицинским осмотрам несовершеннолетних и профилактическим медицинским осмотрам взрослого населения, медицинской помощи при подозрении на злокачественное новообразование или установленном диагнозе  злокачественного новообразования – L;</w:t>
      </w:r>
    </w:p>
    <w:p>
      <w:pPr>
        <w:pStyle w:val="Style66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передачи сведений об оказанной высокотехнологичной медицинской помощи – LT;</w:t>
      </w:r>
    </w:p>
    <w:p>
      <w:pPr>
        <w:pStyle w:val="Style66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передачи сведений об оказанной медицинской помощи при диспансеризации – LP, LV, LO, LS, LU, LF, </w:t>
      </w:r>
      <w:r>
        <w:rPr>
          <w:rFonts w:cs="Times New Roman" w:ascii="Times New Roman" w:hAnsi="Times New Roman"/>
          <w:sz w:val="20"/>
          <w:szCs w:val="20"/>
          <w:highlight w:val="yellow"/>
          <w:lang w:val="en-US"/>
        </w:rPr>
        <w:t>LD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, </w:t>
      </w:r>
      <w:r>
        <w:rPr>
          <w:rFonts w:cs="Times New Roman" w:ascii="Times New Roman" w:hAnsi="Times New Roman"/>
          <w:sz w:val="20"/>
          <w:szCs w:val="20"/>
          <w:highlight w:val="yellow"/>
          <w:lang w:val="en-US"/>
        </w:rPr>
        <w:t>LE</w:t>
      </w:r>
      <w:r>
        <w:rPr>
          <w:rFonts w:cs="Times New Roman" w:ascii="Times New Roman" w:hAnsi="Times New Roman"/>
          <w:sz w:val="20"/>
          <w:szCs w:val="20"/>
        </w:rPr>
        <w:t>: в соответствии с именем основного файла;</w:t>
      </w:r>
    </w:p>
    <w:p>
      <w:pPr>
        <w:pStyle w:val="Style66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передачи сведений об оказанной медицинской помощи при подозрении на злокачественное новообразование или установленном диагнозе  злокачественного новообразования – L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Style66"/>
        <w:spacing w:before="0" w:after="0"/>
        <w:ind w:left="1069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3"/>
        <w:numPr>
          <w:ilvl w:val="0"/>
          <w:numId w:val="0"/>
        </w:numPr>
        <w:spacing w:before="0" w:after="0"/>
        <w:ind w:left="426" w:hanging="0"/>
        <w:rPr/>
      </w:pPr>
      <w:r>
        <w:rPr>
          <w:sz w:val="20"/>
          <w:szCs w:val="20"/>
        </w:rPr>
        <w:t>Таблица Д</w:t>
      </w:r>
      <w:r>
        <w:rPr/>
        <w:t>.5 Файл персональных данных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59"/>
        <w:gridCol w:w="967"/>
        <w:gridCol w:w="992"/>
        <w:gridCol w:w="2297"/>
        <w:gridCol w:w="3232"/>
      </w:tblGrid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Родительский элемен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Название атрибу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Форма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RS_LIS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оловок файл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 о передаваемом файле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R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ит персональные данные пациента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SIO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сия взаимодейств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й редакции соответствует значение «3.2»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формате ГГГГ-ММ-ДД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ENAM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файл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файла без расширения.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ENAME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основного файл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файла, с которым связан данный файл, без расширения.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R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_PA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записи о пациент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ует аналогичному номеру в файле со сведениями счетов об оказанной медицинской помощи.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пациен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указывается обязательно при наличии в документе УДЛ. В случае отсутствия реквизита в документе УДЛ в поле DOST обязательно включается соответствующее значение, и реквизит не указывается. Для детей при отсутствии данных ФИО до государственной регис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пациен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указывается обязательно при наличии в документе УДЛ. В случае отсутствия реквизита в документе УДЛ в поле DOST обязательно включается соответствующее значение, и реквизит не указывается. Для детей при отсутствии данных ФИО до государственной регистрац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ство пациен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ство указывается при наличии в документе УДЛ. В случае отсутствия реквизит не указывается, и в поле DOST можно опустить соответствующее значение. Для детей при отсутствии данных ФИО до государственной регистрации не указывается. В этом случае значение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 пациен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классификатором V005 Приложения А.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ождения пациен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ли в документе, удостоверяющем личность, не указан день рождения, то он принимается равным «01». При этом в поле DOST должно быть указано значение «4». Если в документе, удостоверяющем личность, не указан месяц рождения, то месяц рождения принимается ра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надёжности идентификации пациен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– отсутствует отчество; 2 – отсутствует фамилия; 3 – отсутствует имя; 4 – известен только месяц и год даты рождения; 5 – известен только год даты рождения; 6 – дата рождения не соответствует календарю. Поле повторяется столько раз, сколько особых случае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телефона пациен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только для диспансеризации при предоставлении сведений. Информация для страхового представителя.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M_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представителя пациен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ются данные о представителе пациента-ребёнка до государственной регистрации рождения. Реквизит указывается обязательно, если значение поля NOVOR отлично от нуля. Фамилия представителя указывается обязательно при наличии в документе УДЛ. В случае от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_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представителя пациен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ются данные о представителе пациента-ребёнка до государственной регистрации рождения. Реквизит указывается обязательно, если значение поля NOVOR отлично от нуля. Имя представителя указывается обязательно при наличии в документе УДЛ. В случае отсутс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T_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ство представителя пациен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яются данные о представителе пациента-ребёнка до государственной регистрации рождения. Реквизит указывается обязательно, если значение поля NOVOR отлично от нуля и отчество представителя присутствует в документе УДЛ. В случае отсутствия реквизит не 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_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 представителя пациен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ются данные о представителе пациента-ребёнка до государственной регистрации рождения. Реквизит указывается обязательно, если значение поля NOVOR отлично от нуля.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_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ождения представителя пациен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яются данные о представителе пациента-ребёнка до государственной регистрации рождения. Реквизит указывается обязательно, если значение поля NOVOR отлично от нуля. Если в документе, удостоверяющем личность, не указан день рождения, то он принимается 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_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надёжности идентификации представител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– отсутствует отчество; 2 – отсутствует фамилия; 3 – отсутствует имя; 4 – известен только месяц и год даты рождения; 5 – известен только год даты рождения; 6 – дата рождения не соответствует календарю. Поле повторяется столько раз, сколько особых случае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R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ождения пациента или представител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ождения указывается в том виде, в котором оно записано в предъявленном документе, удостоверяющем личность.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TYP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документа, удостоверяющего личность пациента или представител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011 «Классификатор типов документов, удостоверяющих личность». При указании ЕНП в соответствующем основном файле поле может не заполняться.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SER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документа, удостоверяющего личность пациента или представител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указании ЕНП в соответствующем основном файле поле может не заполняться.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NU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документа, удостоверяющего личность пациента или представител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указании ЕНП в соответствующем основном файле поле может не заполняться.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DAT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 документа, удостоверяющего личность пациента или представител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отсутствии ЕНП в соответствующем основном файле обязательно к заполнению для застрахованных лиц, которым оказана медицинская помощь за пределами субъекта РФ, на территории которого они застрахованы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OR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ргана, выдавшего документ, удостоверяющий личност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отсутствии ЕНП в соответствующем основном файле обязательно к заполнению для застрахованных лиц, которым оказана медицинская помощь за пределами субъекта РФ, на территории которого они застрахованы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NIL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ЛС пациента или представител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ЛС с разделителями. Указывается при наличии.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ATO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еста жительства по ОКАТ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при наличии сведений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ATO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еста пребывания по ОКАТ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при наличии сведений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33"/>
        <w:numPr>
          <w:ilvl w:val="0"/>
          <w:numId w:val="0"/>
        </w:numPr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Д.6 Структура файла с протоколом ФЛК</w:t>
      </w:r>
    </w:p>
    <w:tbl>
      <w:tblPr>
        <w:tblW w:w="10231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68"/>
        <w:gridCol w:w="1843"/>
        <w:gridCol w:w="850"/>
        <w:gridCol w:w="1134"/>
        <w:gridCol w:w="2268"/>
        <w:gridCol w:w="2268"/>
      </w:tblGrid>
      <w:tr>
        <w:trPr>
          <w:tblHeader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Код эле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Содержание эле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Форм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Корневой элемент (Сведения о медпомощи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FLK_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T(2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Имя файла протокола ФЛ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NAME_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T(2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мя исходного фай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P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чина от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В файл включается информация обо всех обнаруженных ошибках.</w:t>
            </w:r>
          </w:p>
        </w:tc>
      </w:tr>
      <w:tr>
        <w:trPr/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Причины отказа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P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OSHI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N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Код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оответствии с классификатором SP_MISTAKE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M_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T(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мя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Имя поля, содержащего ошибку. Не заполняется только в том случае, если ошибка относится к файлу в целом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BAS_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T(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Имя базового эле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Имя базового элемента для поля, в котором обнаружена ошибка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_Z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T(3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за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Номер записи, в одном из полей которого обнаружена ошибка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DC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(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записи в реестре случа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Номер законченного случая, в котором обнаружена ошибка (указывается, если ошибка обнаружена внутри тега «</w:t>
            </w:r>
            <w:r>
              <w:rPr>
                <w:sz w:val="20"/>
                <w:szCs w:val="20"/>
                <w:lang w:val="en-US" w:eastAsia="ru-RU"/>
              </w:rPr>
              <w:t>Z</w:t>
            </w:r>
            <w:r>
              <w:rPr>
                <w:sz w:val="20"/>
                <w:szCs w:val="20"/>
                <w:lang w:eastAsia="ru-RU"/>
              </w:rPr>
              <w:t>_SL», в том числе во входящих в него элементах «</w:t>
            </w:r>
            <w:r>
              <w:rPr>
                <w:sz w:val="20"/>
                <w:szCs w:val="20"/>
                <w:lang w:val="en-US" w:eastAsia="ru-RU"/>
              </w:rPr>
              <w:t>SL</w:t>
            </w:r>
            <w:r>
              <w:rPr>
                <w:sz w:val="20"/>
                <w:szCs w:val="20"/>
                <w:lang w:eastAsia="ru-RU"/>
              </w:rPr>
              <w:t>» и услугах)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T(3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Идентификатор случ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Идентификатор случая, в котором обнаружена ошибка (указывается, если ошибка обнаружена внутри тега «SL», в том числе во входящих в него услугах)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DSER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>(</w:t>
            </w:r>
            <w:r>
              <w:rPr>
                <w:sz w:val="20"/>
                <w:szCs w:val="20"/>
                <w:lang w:eastAsia="ru-RU"/>
              </w:rPr>
              <w:t>36</w:t>
            </w:r>
            <w:r>
              <w:rPr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записи в реестр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Номер услуги, в которой обнаружена ошибка (указывается, если ошибка обнаружена внутри тега «USL»)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OM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T(25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ента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 ошибки.</w:t>
            </w:r>
          </w:p>
        </w:tc>
      </w:tr>
    </w:tbl>
    <w:p>
      <w:pPr>
        <w:pStyle w:val="24"/>
        <w:numPr>
          <w:ilvl w:val="0"/>
          <w:numId w:val="0"/>
        </w:numPr>
        <w:spacing w:before="240" w:after="240"/>
        <w:ind w:left="0" w:firstLine="709"/>
        <w:jc w:val="both"/>
        <w:rPr>
          <w:sz w:val="20"/>
        </w:rPr>
      </w:pPr>
      <w:r>
        <w:rPr>
          <w:sz w:val="20"/>
          <w:lang w:val="ru-RU"/>
        </w:rPr>
        <w:t xml:space="preserve">3.6. </w:t>
      </w:r>
      <w:r>
        <w:rPr>
          <w:sz w:val="20"/>
        </w:rPr>
        <w:t>Структура файл</w:t>
      </w:r>
      <w:r>
        <w:rPr>
          <w:sz w:val="20"/>
          <w:lang w:val="ru-RU"/>
        </w:rPr>
        <w:t xml:space="preserve"> со сведениями о проведенных МЭЭ, ЭКМП и повторных МЭ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Результат экспертиз за отчетный месяц СМО отправляется в ТФОМС Чукотского автономного округа в файле XML имеющего следующее название файл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EXPSZZZZZT82_YYMMNN.xml, где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SANK – константа, определяющая тип и структуру файл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S – организация-источник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ZZZZZ – код страховой медицинской организации, например, 82001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T82 – константа, определяющая получателя, т.е. ТФОМС Чукотского автономного округ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YY – последние две цифры года в котором формируется посылка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MM – отчетный месяц в котором формируется посылк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NN – порядковый номер посылк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Пример названия файла EXPS82001T82_200899.xml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850"/>
        <w:gridCol w:w="1134"/>
        <w:gridCol w:w="2297"/>
        <w:gridCol w:w="3232"/>
      </w:tblGrid>
      <w:tr>
        <w:trPr>
          <w:tblHeader w:val="true"/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ле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 эле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а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AP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LI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F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ru-RU"/>
              </w:rPr>
              <w:t>6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я файл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MOC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val="en-US" w:eastAsia="ru-RU"/>
              </w:rPr>
              <w:t xml:space="preserve"> T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д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овый номер страховой медицинской организации в едином реестре СМО</w:t>
            </w:r>
          </w:p>
        </w:tc>
      </w:tr>
      <w:tr>
        <w:trPr>
          <w:trHeight w:val="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YE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(4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MON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тчетный месяц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A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иси об актах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пис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A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N_A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Т(50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Номер ак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_A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ата ак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 формате ГГГГ-ММ-ДД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COD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(6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еестровый номер медицинской организа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Код МО – юридического лица. Заполняется в соответствии со справочником F003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TIP_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A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N(4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Вид контроля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Код вида контроля по классификатору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00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en-US" w:eastAsia="ru-RU"/>
              </w:rPr>
              <w:t>VID_A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N(1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Вид экспертиз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Целевая</w:t>
            </w:r>
          </w:p>
          <w:p>
            <w:pPr>
              <w:pStyle w:val="Normal"/>
              <w:spacing w:lineRule="auto" w:line="240" w:before="0" w:after="0"/>
              <w:ind w:firstLine="32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Плановая</w:t>
            </w:r>
          </w:p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Тематическа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M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N(1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Признак мультидисциплинарной экспертиз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– обычная эксперт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мультидисциплинарна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D_POD_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Дата подписи М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Заносится первый день следующего месяца после месяца в котором МО подписала акт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ODE_EX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T(7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эксперта качеств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олняется для актов ЭКМП.</w:t>
              <w:br/>
              <w:t xml:space="preserve">Код эксперта качества по классификатору F00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сли это акт мультидисциплинарной экспертизы, то выгружаются все коды экспертов экспертной групп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en-US" w:eastAsia="ru-RU"/>
              </w:rPr>
              <w:t>SL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Сведения о случаях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LU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C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(8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д записи сче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ZL_LIST/SCHET/CODE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FILE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(30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Имя файла сче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ZL_LIST/ZGLV/FILENAME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SCH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(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0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омер сче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ZL_LIST/SCHET/NSCHET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DSCH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ата сче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ZL_LIST/SCHET/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SCHET</w:t>
              <w:br/>
              <w:t>В формате ГГГГ-ММ-ДД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_Z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(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омер позиции запис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ZL_LIST/ZAP/N_ZAP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IDC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омер записи в реестре случае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val="en-US" w:eastAsia="ru-RU"/>
              </w:rPr>
              <w:t>ZL_LIST/ZAP/Z_SL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DCASE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SL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(3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Идентификатор случая лечения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val="en-US" w:eastAsia="ru-RU"/>
              </w:rPr>
              <w:t>ZL_LIST/ZAP/Z_SL/SL_I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ID_P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(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д записи о пациент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VPOL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(1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Тип полис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ar-SA"/>
              </w:rPr>
              <w:t xml:space="preserve">Код вида контроля по классификатору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val="en-US" w:eastAsia="ar-SA"/>
              </w:rPr>
              <w:t>F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ar-SA"/>
              </w:rPr>
              <w:t>00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POL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(20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омер полис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SPOL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(10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Серия полис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PROF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(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Профиль медицинской помощ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DIS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(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Тип диспансериза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ED_C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(5,2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единиц оплаты медицинской помощ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D_SHTRA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ата удержания штраф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AN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ar-SA"/>
              </w:rPr>
              <w:t>Сведения о нарушениях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AN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S_C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(3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Идентификатор санкции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S_S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(15,2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Сумма неоплат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S_SHTRA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(15,2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Сумма штраф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S_OS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N(3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д санк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Код санкции по классификатору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01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KOD_DE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(10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снование отказ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Значение поля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OSN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классификатора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01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S_C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T(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мментарий санк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24"/>
        <w:numPr>
          <w:ilvl w:val="0"/>
          <w:numId w:val="0"/>
        </w:numPr>
        <w:ind w:left="0" w:firstLine="708"/>
        <w:jc w:val="both"/>
        <w:rPr/>
      </w:pPr>
      <w:r>
        <w:rPr>
          <w:sz w:val="20"/>
          <w:lang w:val="ru-RU"/>
        </w:rPr>
        <w:t>3.7. Справочники, используемые для информационного взаимодействия, доводятся до участников взаимодействия на внутреннем портале ЧТФОМС.</w:t>
      </w:r>
    </w:p>
    <w:p>
      <w:pPr>
        <w:pStyle w:val="Normal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4"/>
        <w:numPr>
          <w:ilvl w:val="0"/>
          <w:numId w:val="0"/>
        </w:numPr>
        <w:ind w:left="0" w:firstLine="708"/>
        <w:jc w:val="both"/>
        <w:rPr/>
      </w:pPr>
      <w:r>
        <w:rPr>
          <w:sz w:val="20"/>
          <w:lang w:val="ru-RU"/>
        </w:rPr>
        <w:t xml:space="preserve">3.8. Перечень изменений в полях приложения Д1 приказа ФФОМС № 79 внесенных с учетом региональных особенностей информационного </w:t>
      </w:r>
      <w:r>
        <w:rPr/>
        <w:t xml:space="preserve">обмена. 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66"/>
        <w:gridCol w:w="902"/>
        <w:gridCol w:w="1366"/>
        <w:gridCol w:w="1842"/>
        <w:gridCol w:w="3310"/>
      </w:tblGrid>
      <w:tr>
        <w:trPr>
          <w:tblHeader w:val="true"/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Родительский элемен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Название атрибу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SCHE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ёт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 от одной МО (юридического лица) не должен повторяться в течение отдельного календарного года. Каждый номер счета должен иметь префикс определенный приказом Чукотского территориального фонда обязательного медицинского страхования от 27 марта 2015 года № 20-ОД.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E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SCHE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ставления счёт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ормате ГГГГ-ММ-ДД. Указывается первый рабочий день следующий за отчётным периодом. Например, при формировании счетов за октябрь первый рабочий день в ноябре приходиться на 2 число. В этом случае дата счета должна быть 2 ноября.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EN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I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1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документа, подтверждающего факт страхования по ОМС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в случае предоставления ДПФС старого образца либо временного свидетельства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EN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_OKAT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 страхова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справочником F010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Z_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KOD_TARIFA_AP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Код вида амбулаторного тариф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ен для заполнения при оказании амбулаторно-поликлинической помощ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3). При профилактическом посещении – 4; при посещении, связанном с оказанием неотложной помощи – 16; по обращениям по заболеванию - 18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LPU_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sz w:val="20"/>
                <w:szCs w:val="20"/>
                <w:lang w:eastAsia="ru-RU"/>
              </w:rPr>
              <w:t>6</w:t>
            </w:r>
            <w:r>
              <w:rPr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одразделение М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региональным справочником SP_LPU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PODR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д отделения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региональным справочником SP_VMP. Для круглосуточного и дневного стационара указывается код отделения, для амбулаторной помощи и скорой медицинской помощи - вид оказанной медицинской помощи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E_MES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(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МЭС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тор МЭС.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телен к заполнению пр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 или 2. Заполняется региональным справочник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S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_CO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5.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 оплаты медицинской помощ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круглосуточного стационара – фактическое количество койко-дней, для дневного стационара – пациенто-дни, для амбулаторно-поликлинической помощи количество посещений, для стоматологии – количество УЕТ, для СМП – количество выездов.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I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15.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с учётом всех примененных коэффициентов. Соответствует тарифу определенному Приказом ЧТФОМС о тарифах на медицинские услуги в системе ОМС Чукотского автономного округа действующему на момент окончания лечения пациента. При оплате случая по КСГ с внутрибольничным переводом - стоимость, рассчитанная в соответствии с Методическими рекомендациями по способам оплаты медицинской помощи за счет средств ОМС.</w:t>
            </w:r>
          </w:p>
        </w:tc>
      </w:tr>
      <w:tr>
        <w:trPr>
          <w:trHeight w:val="149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OCO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eastAsia="ru-RU"/>
              </w:rPr>
              <w:t xml:space="preserve"> (20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операци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при проведении хирургической операции. Код операции кодируется по  номенклатуре медицинских услуг определенной Приказ Министерства здравоохранения РФ от 13 октября 2017 г. N 804н “Об утверждении номенклатуры медицинских услуг” (все буквенные символы в английском алфавите)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T_CON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Дата проведения телеконсультации с МНИ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-10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обязательно в случае проведения телеконсультации с медицинским научно-исследовательским центром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KSG_KP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val="en-US" w:eastAsia="ru-RU"/>
              </w:rPr>
              <w:t>N_KS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T(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КСГ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КСГ (V023) с указанием подгруппы (в случае использования). Заполняется при оплате случая лечения по КСГ. Не подлежит заполнению при заполненном N_KРG.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KSG_KP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_KP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КПГ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при оплате случая лечения по КПГ. Заполняется региональным справочником SP_KPG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U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val="en-US" w:eastAsia="ru-RU"/>
              </w:rPr>
              <w:t>LPU</w:t>
            </w:r>
            <w:r>
              <w:rPr>
                <w:sz w:val="20"/>
                <w:szCs w:val="20"/>
                <w:lang w:eastAsia="ru-RU"/>
              </w:rPr>
              <w:t>_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eastAsia="ru-RU"/>
              </w:rPr>
              <w:t xml:space="preserve"> (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одразделение М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региональным справочником SP_LPU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U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ODE</w:t>
            </w:r>
            <w:r>
              <w:rPr>
                <w:sz w:val="20"/>
                <w:szCs w:val="20"/>
                <w:lang w:eastAsia="ru-RU"/>
              </w:rPr>
              <w:t>_</w:t>
            </w:r>
            <w:r>
              <w:rPr>
                <w:sz w:val="20"/>
                <w:szCs w:val="20"/>
                <w:lang w:val="en-US" w:eastAsia="ru-RU"/>
              </w:rPr>
              <w:t>US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eastAsia="ru-RU"/>
              </w:rPr>
              <w:t xml:space="preserve"> (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услуг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региональным справочником SP_USL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U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_TOOTH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зуб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лучаев стоматологической помощи указывается номер пролеченного зуба согласно стандартам, Международная классификация зубов взрослого (11-18,21-28,31-38,41-48) и Международная классификация зубов ребенка (51-55,61-65,71-75,81-85).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U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_TOOTH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ерхность зуб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 – медиальная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– дистальная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– окклюзионная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ришеечная</w:t>
            </w:r>
          </w:p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 – язычная 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- небная</w:t>
            </w:r>
          </w:p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 – щечная 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- губная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4"/>
        <w:numPr>
          <w:ilvl w:val="0"/>
          <w:numId w:val="0"/>
        </w:numPr>
        <w:ind w:left="0" w:firstLine="708"/>
        <w:jc w:val="both"/>
        <w:rPr/>
      </w:pPr>
      <w:r>
        <w:rPr>
          <w:sz w:val="20"/>
          <w:lang w:val="ru-RU"/>
        </w:rPr>
        <w:t>3.9. Перечень изменений в полях приложения Д3 приказа ФФОМС № 79 внесенных с учетом рег</w:t>
      </w:r>
      <w:r>
        <w:rPr/>
        <w:t xml:space="preserve">иональных особенностей информационного обмена. 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66"/>
        <w:gridCol w:w="902"/>
        <w:gridCol w:w="1366"/>
        <w:gridCol w:w="1842"/>
        <w:gridCol w:w="3311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Родительский элемен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Название атрибу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eastAsia="ru-RU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SCHE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ёт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 от одной МО (юридического лица) не должен повторяться в течение отдельного календарного года. Каждый номер счета должен иметь префикс определенный приказом Чукотского территориального фонда обязательного медицинского страхования от 27 марта 2015 года № 20-ОД.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E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SCHE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ставления счёт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ормате ГГГГ-ММ-ДД. Указывается первый рабочий день следующий за отчётным периодом. Например, при формировании счетов за октябрь первый рабочий день в ноябре приходиться на 2 число. В этом случае дата счета должна быть 2 ноября.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EN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I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1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документа, подтверждающего факт страхования по ОМС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лучае предоставления ДПФС старого образца либо временного свидетельства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EN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_OKAT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 страхова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справочником F010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U_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ение М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яется региональным справочник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PU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казывается отдельно для каждого назначения. 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при присвоении группы здоровья, кроме I и I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_CO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5.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 оплаты медицинской помощ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луг оказанных в рамках законченного случая.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U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U_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ение М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олняется региональным справочник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PU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U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I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15.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ен для случаев, стоимость которых складывается из стоимости отдельных услуг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4"/>
        <w:numPr>
          <w:ilvl w:val="0"/>
          <w:numId w:val="0"/>
        </w:numPr>
        <w:ind w:left="0" w:firstLine="708"/>
        <w:jc w:val="both"/>
        <w:rPr/>
      </w:pPr>
      <w:r>
        <w:rPr>
          <w:sz w:val="20"/>
          <w:lang w:val="ru-RU"/>
        </w:rPr>
        <w:t>3.10. Перечень изменений в полях приложения Д4 приказа ФФОМС № 79 внесенных с учетом региональных особенностей информационного</w:t>
      </w:r>
      <w:r>
        <w:rPr/>
        <w:t xml:space="preserve"> обмена. 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66"/>
        <w:gridCol w:w="902"/>
        <w:gridCol w:w="1366"/>
        <w:gridCol w:w="1842"/>
        <w:gridCol w:w="3310"/>
      </w:tblGrid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Родительский элемен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Название атрибу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pacing w:before="0" w:after="0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SCHE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ёт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 от одной МО (юридического лица) не должен повторяться в течение отдельного календарного года. Каждый номер счета должен иметь префикс определенный приказом Чукотского территориального фонда обязательного медицинского страхования от 27 марта 2015 года № 20-ОД.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E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SCHE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ставления счёт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ормате ГГГГ-ММ-ДД. Указывается первый рабочий день следующий за отчётным периодом. Например, при формировании счетов за октябрь первый рабочий день в ноябре приходиться на 2 число. В этом случае дата счета должна быть 2 ноября.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PACIEN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I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1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документа, подтверждающего факт страхования по ОМС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в случае предоставления ДПФС старого образца либо временного свидетельства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PACIEN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_OKAT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 страхова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справочником F010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Z_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KOD_TARIFA_AP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Код вида амбулаторного тариф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ен для заполнения при оказании амбулаторно-поликлинической помощ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3). При профилактическом посещении – 4; при посещении, связанном с оказанием неотложной помощи – 16; по обращениям по заболеванию - 18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LPU_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sz w:val="20"/>
                <w:szCs w:val="20"/>
                <w:lang w:eastAsia="ru-RU"/>
              </w:rPr>
              <w:t>6</w:t>
            </w:r>
            <w:r>
              <w:rPr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ение М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региональным справочником SP_LPU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PODR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Код отделения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региональным справочником SP_ VMP. Для круглосуточного и дневного стационара указывается код отделения, для амбулаторной помощи и скорой медицинской помощи - вид оказанной медицинской помощи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E_MES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(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МЭС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тор МЭС.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телен к заполнению пр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 или 2. Заполняется региональным справочник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S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_CO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5.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 оплаты медицинской помощ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круглосуточного стационара – фактическое количество койко-дней, для дневного стационара – пациенто-дни, для амбулаторно-поликлинической помощи количество посещений, для стоматологии – количество УЕТ, для СМП – количество выездов.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I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15.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с учётом всех примененных коэффициентов. Соответствует тарифу определенному Приказом ЧТФОМС о тарифах на медицинские услуги в системе ОМС Чукотского автономного округа действующему на момент окончания лечения пациента. При оплате случая по КСГ с внутрибольничным переводом - стоимость, рассчитанная в соответствии с Методическими рекомендациями по способам оплаты медицинской помощи за счет средств ОМС.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OCO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операци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-10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при проведении хирургической операции. Код операции кодируется по  номенклатуре медицинских услуг определенной Приказ Министерства здравоохранения РФ от 13 октября 2017 г. N 804н “Об утверждении номенклатуры медицинских услуг” (все буквенные символы в английском алфавите)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T_CON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Дата проведения телеконсультации с МНИ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-10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обязательно в случае проведения телеконсультации с медицинским научно-исследовательским центром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LEK_P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I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sz w:val="20"/>
                <w:szCs w:val="20"/>
                <w:lang w:eastAsia="ru-RU"/>
              </w:rPr>
              <w:t>36</w:t>
            </w:r>
            <w:r>
              <w:rPr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Идентификатор записи о лекарственном препарате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 качестве идентификатора может использоваться GUID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KSG_KP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sz w:val="20"/>
                <w:szCs w:val="20"/>
                <w:lang w:val="en-US" w:eastAsia="ru-RU"/>
              </w:rPr>
              <w:t>N_KS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T(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КСГ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КСГ (V023) с указанием подгруппы (в случае использования). Заполняется при оплате случая лечения по КСГ. Не подлежит заполнению при заполненном N_KРG.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KSG_KP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_KP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N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КПГ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при оплате случая лечения по КСГ или КПГ Заполняется региональным справочником SP_KPG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U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LPU_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sz w:val="20"/>
                <w:szCs w:val="20"/>
                <w:lang w:eastAsia="ru-RU"/>
              </w:rPr>
              <w:t>6</w:t>
            </w:r>
            <w:r>
              <w:rPr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одразделение М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региональным справочником SP_LPU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U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ODE_US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услуг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региональным справочником SP_USL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_TOOTH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зуб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случаев стоматологической помощи указывается номер пролеченного зуба согласно стандартам, Международная классификация зубов взрослого (11-18,21-28,31-38,41-48) и Международная классификация зубов ребенка (51-55,61-65,71-75,81-85).</w:t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TOOTH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рхность зуб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 – меди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 – дист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– окклюзио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 – пришееч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 – языч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 - неб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Щ – щеч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- губная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4"/>
        <w:numPr>
          <w:ilvl w:val="0"/>
          <w:numId w:val="0"/>
        </w:numPr>
        <w:ind w:left="0" w:firstLine="708"/>
        <w:jc w:val="both"/>
        <w:rPr/>
      </w:pPr>
      <w:r>
        <w:rPr>
          <w:sz w:val="20"/>
          <w:lang w:val="ru-RU"/>
        </w:rPr>
        <w:t xml:space="preserve">3.11. </w:t>
      </w:r>
      <w:bookmarkStart w:id="6" w:name="_Hlk106910349"/>
      <w:r>
        <w:rPr>
          <w:sz w:val="20"/>
          <w:lang w:val="ru-RU"/>
        </w:rPr>
        <w:t xml:space="preserve">При формировании XML файла простые не множественные реквизиты формируются как атрибуты (за исключением файлов по межтерриториальным расчетам). Простые множественные реквизиты (DS2, DS3, </w:t>
      </w:r>
      <w:r>
        <w:rPr>
          <w:rFonts w:eastAsia="Calibri"/>
          <w:sz w:val="20"/>
          <w:lang w:val="en-US" w:eastAsia="ru-RU"/>
        </w:rPr>
        <w:t>T</w:t>
      </w:r>
      <w:r>
        <w:rPr>
          <w:rFonts w:eastAsia="Calibri"/>
          <w:sz w:val="20"/>
          <w:lang w:val="ru-RU" w:eastAsia="ru-RU"/>
        </w:rPr>
        <w:t>_</w:t>
      </w:r>
      <w:r>
        <w:rPr>
          <w:rFonts w:eastAsia="Calibri"/>
          <w:sz w:val="20"/>
          <w:lang w:val="en-US" w:eastAsia="ru-RU"/>
        </w:rPr>
        <w:t>CONS</w:t>
      </w:r>
      <w:r>
        <w:rPr>
          <w:sz w:val="20"/>
          <w:lang w:val="ru-RU"/>
        </w:rPr>
        <w:t xml:space="preserve"> и т.д.) формируются в виде элементов XML файла.</w:t>
      </w:r>
    </w:p>
    <w:p>
      <w:pPr>
        <w:pStyle w:val="Normal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  <w:bookmarkEnd w:id="6"/>
    </w:p>
    <w:p>
      <w:pPr>
        <w:pStyle w:val="24"/>
        <w:numPr>
          <w:ilvl w:val="0"/>
          <w:numId w:val="0"/>
        </w:numPr>
        <w:ind w:left="0" w:firstLine="708"/>
        <w:jc w:val="both"/>
        <w:rPr>
          <w:sz w:val="20"/>
          <w:lang w:val="ru-RU"/>
        </w:rPr>
      </w:pPr>
      <w:r>
        <w:rPr>
          <w:sz w:val="20"/>
          <w:lang w:val="ru-RU"/>
        </w:rPr>
        <w:t>3.12. В названии XML файла вместо порядкового номера файла используется номер счета (содержимое атрибута NSCHET)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4"/>
        <w:numPr>
          <w:ilvl w:val="0"/>
          <w:numId w:val="0"/>
        </w:numPr>
        <w:spacing w:lineRule="auto" w:line="276"/>
        <w:ind w:left="0" w:firstLine="708"/>
        <w:jc w:val="both"/>
        <w:rPr>
          <w:sz w:val="20"/>
        </w:rPr>
      </w:pPr>
      <w:r>
        <w:rPr>
          <w:sz w:val="20"/>
          <w:lang w:val="ru-RU"/>
        </w:rPr>
        <w:t xml:space="preserve">3.13. </w:t>
      </w:r>
      <w:r>
        <w:rPr>
          <w:sz w:val="20"/>
        </w:rPr>
        <w:t xml:space="preserve"> </w:t>
      </w:r>
      <w:r>
        <w:rPr>
          <w:color w:val="22272F"/>
          <w:sz w:val="20"/>
          <w:shd w:fill="FFFFFF" w:val="clear"/>
        </w:rPr>
        <w:t>Информационное взаимодействие при осуществлении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</w:t>
      </w:r>
    </w:p>
    <w:p>
      <w:pPr>
        <w:pStyle w:val="Style134"/>
        <w:tabs>
          <w:tab w:val="clear" w:pos="1361"/>
        </w:tabs>
        <w:spacing w:lineRule="auto" w:line="240" w:before="0" w:after="0"/>
        <w:ind w:left="709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134"/>
        <w:tabs>
          <w:tab w:val="clear" w:pos="1361"/>
        </w:tabs>
        <w:spacing w:lineRule="auto" w:line="240" w:before="0" w:after="0"/>
        <w:ind w:left="709" w:hanging="0"/>
        <w:rPr/>
      </w:pPr>
      <w:r>
        <w:rPr>
          <w:sz w:val="20"/>
          <w:szCs w:val="20"/>
          <w:lang w:eastAsia="ru-RU"/>
        </w:rPr>
        <w:t>Информационные файлы имеют формат XML с кодовой страницей Windows-125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22272F"/>
          <w:sz w:val="20"/>
          <w:szCs w:val="20"/>
          <w:shd w:fill="FFFFFF" w:val="clear"/>
        </w:rPr>
        <w:t>Файлы передаются в архивированном виде в формате ZIP с расширением архива ".oms", при этом имя архива (до расширения) и имя файла должны быть идентичны друг другу</w:t>
      </w:r>
      <w:r>
        <w:rPr>
          <w:rFonts w:cs="Times New Roman" w:ascii="Times New Roman" w:hAnsi="Times New Roman"/>
          <w:sz w:val="20"/>
          <w:szCs w:val="20"/>
        </w:rPr>
        <w:t>. Имя файла формируется по следующему принципу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22272F"/>
          <w:sz w:val="20"/>
          <w:szCs w:val="20"/>
          <w:shd w:fill="FFFFFF" w:val="clear"/>
        </w:rPr>
        <w:t>R + код территориального фонда обязательного медицинского страхования, выставившего счет + код территориального фонда обязательного медицинского страхования, которому предъявлен счет + две последние цифры года + четырехзначный порядковый номер представления основной части в текущем году</w:t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2272F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XML</w:t>
      </w:r>
      <w:r>
        <w:rPr>
          <w:rFonts w:cs="Times New Roman" w:ascii="Times New Roman" w:hAnsi="Times New Roman"/>
          <w:sz w:val="20"/>
          <w:szCs w:val="20"/>
        </w:rPr>
        <w:t xml:space="preserve"> файл формируется в элементном вид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2272F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2272F"/>
          <w:sz w:val="20"/>
          <w:szCs w:val="20"/>
          <w:shd w:fill="FFFFFF" w:val="clear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В столбце «Тип» указана обязательность содержимого элемента (реквизита), один из символов - О, Н, У, М. Символы имеют следующий смысл:</w:t>
      </w:r>
    </w:p>
    <w:p>
      <w:pPr>
        <w:pStyle w:val="Style66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 – обязательный реквизит, который должен обязательно присутствовать в элементе;</w:t>
      </w:r>
    </w:p>
    <w:p>
      <w:pPr>
        <w:pStyle w:val="Style66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Н – необязательный реквизит, который может, как присутствовать, так и отсутствовать в элементе. При отсутствии не передается.</w:t>
      </w:r>
    </w:p>
    <w:p>
      <w:pPr>
        <w:pStyle w:val="Style66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У – условно-обязательный реквизит. При отсутствии не передается.</w:t>
      </w:r>
    </w:p>
    <w:p>
      <w:pPr>
        <w:pStyle w:val="Style66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В столбце «Формат» для каждого атрибута указывается – символ формата, а вслед за ним в круглых скобках – максимальная длина атрибута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Символы формата соответствуют вышеописанным обозначениям:</w:t>
      </w:r>
    </w:p>
    <w:p>
      <w:pPr>
        <w:pStyle w:val="Style66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T – &lt;текст&gt;;</w:t>
      </w:r>
    </w:p>
    <w:p>
      <w:pPr>
        <w:pStyle w:val="Style66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N – &lt;число&gt;, в случае указания не целочисленного значения указывается количество знаков до разделителя (в целочисленной части), символ используемого разделителя и количество десятичных знаков;</w:t>
      </w:r>
    </w:p>
    <w:p>
      <w:pPr>
        <w:pStyle w:val="Style66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D – &lt;дата&gt; в формате ГГГГ-ММ-ДД;</w:t>
      </w:r>
    </w:p>
    <w:p>
      <w:pPr>
        <w:pStyle w:val="Style66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S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&lt;элемент&gt;; составной элемент, описывается отдельно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В столбце «Наименование» указывается наименование элемента или атрибута. </w:t>
      </w:r>
    </w:p>
    <w:p>
      <w:pPr>
        <w:pStyle w:val="24"/>
        <w:numPr>
          <w:ilvl w:val="0"/>
          <w:numId w:val="0"/>
        </w:numPr>
        <w:spacing w:lineRule="auto" w:line="276"/>
        <w:ind w:left="0" w:hanging="0"/>
        <w:jc w:val="both"/>
        <w:outlineLvl w:val="9"/>
        <w:rPr>
          <w:sz w:val="20"/>
          <w:lang w:val="ru-RU"/>
        </w:rPr>
      </w:pPr>
      <w:r>
        <w:rPr>
          <w:sz w:val="20"/>
          <w:lang w:val="ru-RU" w:eastAsia="ru-RU"/>
        </w:rPr>
        <w:t>Таблица Е.2 Файл со сведениями об оказанной медицинской помощи при межтерриториальных расчетах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6"/>
        <w:gridCol w:w="600"/>
        <w:gridCol w:w="934"/>
        <w:gridCol w:w="2325"/>
        <w:gridCol w:w="2436"/>
      </w:tblGrid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Родительский элемен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Название атрибу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Форма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szCs w:val="20"/>
                <w:lang w:eastAsia="ru-RU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L_LIS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оловок файл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 о передаваемом файле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L_LIS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ё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 о счёте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L_LIS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и о законченных случаях оказания медицинской помощ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S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сия взаимодейств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й редакции соответствует значен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формате ГГГГ-ММ-ДД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_OKATO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ОКАТО 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  <w:shd w:fill="FFFFFF" w:val="clear"/>
              </w:rPr>
              <w:t>территории, выставившей сч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LV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KATO_O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shd w:fill="FFFFFF" w:val="clear"/>
              </w:rPr>
              <w:t>Код </w:t>
            </w:r>
            <w:r>
              <w:fldChar w:fldCharType="begin"/>
            </w:r>
            <w:r>
              <w:rPr>
                <w:rStyle w:val="InternetLink"/>
                <w:sz w:val="20"/>
                <w:shd w:fill="FFFFFF" w:val="clear"/>
                <w:szCs w:val="20"/>
                <w:rFonts w:cs="Times New Roman" w:ascii="Times New Roman" w:hAnsi="Times New Roman"/>
                <w:color w:val="3272C0"/>
              </w:rPr>
              <w:instrText xml:space="preserve"> HYPERLINK "http://192.168.2.121:82/" \l "/document/179064/entry/0"</w:instrText>
            </w:r>
            <w:r>
              <w:rPr>
                <w:rStyle w:val="InternetLink"/>
                <w:sz w:val="20"/>
                <w:shd w:fill="FFFFFF" w:val="clear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shd w:fill="FFFFFF" w:val="clear"/>
              </w:rPr>
              <w:t>ОКАТО</w:t>
            </w:r>
            <w:r>
              <w:rPr>
                <w:rStyle w:val="InternetLink"/>
                <w:sz w:val="20"/>
                <w:shd w:fill="FFFFFF" w:val="clear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  <w:shd w:fill="FFFFFF" w:val="clear"/>
              </w:rPr>
              <w:t> территории страхования по ОМС (территория, в которую выставляется счет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записи сче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ьный код (например, порядковый номер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E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меся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чёт могут включаться случаи лечения за предыдущие периоды, если ранее они были отказаны по результатам МЭК, МЭЭ, ЭКМП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SCH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ё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чета от одной МО (юридического лица) не должен повторяться в течение отдельного календарного года. Каждый номер счета должен иметь префикс определенный приказом Чукотского территориального фонда обязательного медицинского страхования от 27 марта 2015 года № 20-ОД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SCH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ставления счё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ормате ГГГГ-ММ-ДД. Указывается первый рабочий день следующий за отчётным периодом. Например, при формировании счетов за октябрь первый рабочий день в ноябре приходиться на 2 число. В этом случае дата счета должна быть 2 ноябр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MA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счета, выставленная МО на оплат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 к счет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MA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принятая к оплате СМО (ТФОМС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, если источником сведений явл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M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ые санкции (МЭК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снятая с оплаты по результатам МЭК, заполняется после проведения МЭК. Заполняется, если источником сведений явл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ME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ые санкции (МЭЭ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снятая с оплаты по результатам МЭЭ, заполняется после проведения МЭЭ. Заполняется, если источником сведений явл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E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EKM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ые санкции (ЭКМП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снятая с оплаты по результатам ЭКМП, заполняется после проведения ЭКМП. Заполняется, если источником сведений является СМО (ТФОМС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_ZA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позиции запис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ьно идентифицирует запись в пределах счет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ациент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законченном случа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законченном случае оказания медицинской помощи включаются в счет при наличии в одном из случаев, входящих в законченный случай, сведений о выявлении подозрения на злокачественное новообразование (DS_ONK=1), или установленном диагнозе злокачественного новообразования (первый символ кода основного диагноза «С» или код основного диагноза входит в диапазон D00-D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POL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документа, подтверждающего факт страхования по ОМ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F008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10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документа, подтверждающего факт страхования по ОМ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ся в случае предоставления ДПФС старого образца либо временного свидетельств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OL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документа, подтверждающего факт страхования по ОМ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полисов единого образца указывается ЕНП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заполняется, если VPOLIS=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заполняется, если VPOLIS=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_OKAT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(5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 страх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справочником F010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указывается обязательно при наличии в документе УДЛ. В случае отсутствия реквизита в документе УДЛ в поле DOST обязательно включается соответствующее значение, и реквизит не указывается. Для детей при отсутствии данных ФИО до государственной регис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указывается обязательно при наличии в документе УДЛ. В случае отсутствия реквизита в документе УДЛ в поле DOST обязательно включается соответствующее значение, и реквизит не указывается. Для детей при отсутствии данных ФИО до государственной регистрац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ство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ство указывается при наличии в документе УДЛ. В случае отсутствия реквизит не указывается, и в поле DOST можно опустить соответствующее значение. Для детей при отсутствии данных ФИО до государственной регистрации не указывается. В этом случае значение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классификатором V005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ождения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ли в документе, удостоверяющем личность, не указан день рождения, то он принимается равным «01». При этом в поле DOST должно быть указано значение «4». Если в документе, удостоверяющем личность, не указан месяц рождения, то месяц рождения принимается р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надёжности идентификации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– отсутствует отчество; 2 – отсутствует фамилия; 3 – отсутствует имя; 4 – известен только месяц и год даты рождения; 5 – известен только год даты рождения; 6 – дата рождения не соответствует календарю. Поле повторяется столько раз, сколько особых случае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M_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представителя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ются данные о представителе пациента-ребёнка до государственной регистрации рождения. Реквизит указывается обязательно, если значение поля NOVOR отлично от нуля. Фамилия представителя указывается обязательно при наличии в документе УДЛ. В случае от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_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 представителя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ются данные о представителе пациента-ребёнка до государственной регистрации рождения. Реквизит указывается обязательно, если значение поля NOVOR отлично от нуля. Имя представителя указывается обязательно при наличии в документе УДЛ. В случае отсутс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T_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ство представителя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яются данные о представителе пациента-ребёнка до государственной регистрации рождения. Реквизит указывается обязательно, если значение поля NOVOR отлично от нуля и отчество представителя присутствует в документе УДЛ. В случае отсутствия реквизит не 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_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 представителя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ются данные о представителе пациента-ребёнка до государственной регистрации рождения. Реквизит указывается обязательно, если значение поля NOVOR отлично от нул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_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ождения представителя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яются данные о представителе пациента-ребёнка до государственной регистрации рождения. Реквизит указывается обязательно, если значение поля NOVOR отлично от нуля. Если в документе, удостоверяющем личность, не указан день рождения, то он принимается 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_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надёжности идентификации представите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– отсутствует отчество; 2 – отсутствует фамилия; 3 – отсутствует имя; 4 – известен только месяц и год даты рождения; 5 – известен только год даты рождения; 6 – дата рождения не соответствует календарю. Поле повторяется столько раз, сколько особых случае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ождения пациента или представите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ождения указывается в том виде, в котором оно записано в предъявленном документе, удостоверяющем личность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TYP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документа, удостоверяющего личность пациента или представите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011 «Классификатор типов документов, удостоверяющих личность». При указании ЕНП в соответствующем основном файле поле может не заполнятьс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S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документа, удостоверяющего личность пациента или представите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указании ЕНП в соответствующем основном файле поле может не заполнятьс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NU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документа, удостоверяющего личность пациента или представите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указании ЕНП в соответствующем основном файле поле может не заполнятьс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DA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 документа, удостоверяющего личность пациента или представите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отсутствии ЕНП в соответствующем основном файле обязательно к заполнению для застрахованных лиц, которым оказана медицинская помощь за пределами субъекта РФ, на территории которого они застрахованы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OR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ргана, выдавшего документ, удостоверяющий личност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отсутствии ЕНП в соответствующем основном файле обязательно к заполнению для застрахованных лиц, которым оказана медицинская помощь за пределами субъекта РФ, на территории которого они застрахованы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NIL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ЛС пациента или представите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ЛС с разделителями. Указывается при налич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ATO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еста жительства по ОКАТ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при наличии сведений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ATO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еста пребывания по ОКАТ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при наличии сведений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OVO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 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новорожденног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в случае оказания медицинской помощи ребёнку до государственной регистрации рождения. 0 – признак отсутствует. Если значение признака отлично от нуля, он заполняется по следующему шаблону: ПДДММГГН, где П – пол ребёнка в соответствии с классификатором V005 Приложения А; ДД – день рождения; ММ – месяц рождения; ГГ – последние две цифры года рождения; Н – порядковый номер ребёнка (до двух знаков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NOV_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 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 при рожден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оказании медицинской помощи недоношенным и маловесным детям. Поле заполняется, если в качестве пациента указан ребёнок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CAS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записи в реестре законченных случае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ует порядковому номеру записи реестра счёта на бумажном носителе при его предоставлен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_O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казания медицинской помощ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условий оказания медицинской помощи (V006 Приложения А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PO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медицинской помощ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видов медицинской помощи. Справочник V008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_PO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оказания медицинской помощ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форм оказания медицинской помощи. Справочник V014 Приложения А</w:t>
            </w:r>
          </w:p>
        </w:tc>
      </w:tr>
      <w:tr>
        <w:trPr>
          <w:trHeight w:val="197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R_M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, направившей на лечение (диагностику, консультацию, госпитализацию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МО – юридического лица. Заполняется в соответствии со справочником F003 Приложения А. Заполнение обязательно в случаях оказан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плановой медицинской помощи в условиях стационара (FOR_POM=3 и USL_OK = 1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в условиях дневного стационара (USL_OK =2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медицинской помощи при подозрении на злокачественное новообразование, или установленном основном диагнозе злокачественного новообразования (первый символ кода основного диагноза - «С», или код основного диагноза входит в диапазон D00-D09) при направлении из другой М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R_DA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правления на лечение (диагностику, консультацию, госпитализацию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яется на основании направления на лечение. Заполнение обязательно в случаях оказан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плановой медицинской помощи в условиях стационара (FOR_POM=3 и USL_OK = 1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в условиях дневного стационара (USL_OK =2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медицинской помощи при подозрении на злокачественное новообразование, ил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 при направлении из другой М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_DISP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shd w:fill="FFFFFF" w:val="clear"/>
              </w:rPr>
              <w:t>Признак оказания медицинской помощи в рамках 2 этапа диспансериз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яется значением 1 при 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  <w:shd w:fill="FFFFFF" w:val="clear"/>
              </w:rPr>
              <w:t>оказании медицинской помощи в рамках 2 этапа диспансеризаци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 лечения, указывается в соответствии с реестром F003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Z_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леч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Z_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леч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D_Z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ельность госпитализации (койко-дни/пациенто-дни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для заполнения для стационара и дневного стационар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NOV_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 при рожден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оказании медицинской помощи недоношенным и маловесным детям. Поле заполняется, если в качестве пациента указана мать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SL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 обращ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результатов обращения за медицинской помощью (Приложение А V0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SH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ход заболе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исходов заболевания (Приложение А V012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_SLUC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"Особый случай" при регистрации обращения за медицинской помощью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ются все имевшиеся особые случаи. 1 – медицинская помощь оказана новорожденному ребенку до государственной регистрации рождения при многоплодных родах; 2 – в документе, удостоверяющем личность пациента /родителя (представителя) пациента, отсутствует отчество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B_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нутрибольничного перев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«1» только при оплате случая по КСГ с внутрибольничным переводом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случа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ет указываться несколько раз для случаев с внутрибольничным переводом при оплате по КСГ, обращениях по заболеваниям в амбулаторных условиях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S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пособа оплаты медицинской помощ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способов оплаты медицинской помощи V01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выставленная к оплат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вна сумме значений SUM_M вложенных элементов SL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LA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оплат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случая оказания медпомощи: 0 – не принято решение об оплате 1 – полная; 2 – полный отказ; 3 – частичный отказ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принятая к оплате СМО (ТФОМС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СМО (ТФОМС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санкция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исывает санкции, примененные в рамках данного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_I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санкций по законченному случаю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ые санкции определяются на основании санкций, описанных в элементе SANK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I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луч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ьно идентифицирует элемент SL в пределах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_HM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высокотехнологичной медицинской помощ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видов высокотехнологичной медицинской помощи. Справочник V018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_HM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высокотехнологичной медицинской помощ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методов высокотехнологичной медицинской помощи. Справочник V019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ь медицинской помощ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V002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_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ь кой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V020 Приложения А. Обязательно к заполнению для дневного и круглосуточного стационара (USL_OK = 1 или USL_OK = 2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детского профи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-нет, 1-да. Заполняется в зависимости от профиля оказанной медицинск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_CE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осещ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целей посещения V025 Приложения А. Обязательно к заполнению только для амбулаторной помощи (USL_OK=3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IS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диспансериз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L_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 талона на ВМ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на основании талона на ВМП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HISTOR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5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истории болезни/ талона амбулаторного пациента/ карты вызова скорой медицинской помощ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леч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леч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ельность госпитализации (койко-дни/пациенто-дни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для круглосуточного и дневного стационара (USL_OK=1 или USL_OK=2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первичн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-10 до уровня подрубрики, если она предусмотрена МКБ-10 (неуказание подрубрики допускается для случаев оказания скорой медицинской помощи (USL_OK=4)). Указывается при налич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основно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-10 до уровня подрубрики, если она предусмотрена МКБ-10 (неуказание подрубрики допускается для случаев оказания скорой медицинской помощи(USL_OK=4)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сопутствующего заболе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-10 до уровня подрубрики, если она предусмотрена МКБ-10. неуказание подрубрики допускается для случаев оказания скорой медицинской помощи(USL_OK=4). Указывается в случае установления в соответствии с медицинской документацией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 осложнения заболе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-10 до уровня подрубрики, если она предусмотрена МКБ-10 (неуказание подрубрики допускается для случаев оказания скорой медицинской помощи(USL_OK=4)). Указывается в случае установления в соответствии с медицинской документацией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_ZA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 основного заболе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характера заболевания V027 Приложения А. Обязательно к заполнению при установленном диагнозе злокачественного новообразования (первый символ кода основного диагноза - «С» или код основного диагноза входит в диапазон D00-D09)  для круглосуточного стационара, дневного стационара, амбулаторн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_ON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подозрения на злокачественное новообраз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значениями: 0 - при отсутствии подозрения на злокачественное новообразование; 1 - при выявлении подозрения на злокачественное новообразование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пансерное наблюд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Указываются сведения о диспансерном наблюдении по поводу основного заболевания (состояния): 1 - состоит, 2 - взят, 4 - снят по причине выздоровления, 6- снят по другим причинам. Обязательно для заполнения, если P_CEL=1.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E_MES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(20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МЭ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тор МЭС.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телен к заполнению пр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 или 2. Заполняется региональным справочник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MES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тандарта медицинской помощи сопутствующего заболе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наличии утверждённого стандарт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оформлении направ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в случае оформления направления при подозрении на злокачественное новообразование (DS_ONK=1) или установленном диагнозе злокачественного новообразования (первый символ кода основного диагноза - «С» или код основного диагноза входит в диапазон D00-D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роведении консилиум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ит сведения о проведении консилиума в целях определения тактики обследования или лечения. Обязательно к заполнению при установленном диагнозе злокачественного новообразования (первый символ кода основного диагноза - «С» или код основного диагноза входит в диапазон D00-D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случае лечения онкологического заболе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, если (USL_OK не равен 4 и REAB не равен 1 и DS_ONK не равен 1) 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КСГ/КП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при оплате случая лечения по КСГ или КПГ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A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реабилит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значение «1» для случаев реабилитаци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V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ость лечащего врача/врача, закрывшего талон (историю болезни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медицинских специальностей (должностей) (Приложение А V021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S_SPE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классификатора медицинских специальност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имя используемого классификатора медицинских специальностей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_CO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5.2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 оплаты медицинской помощ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круглосуточного стационара – фактическое количество койко-дней, для дневного стационара – пациенто-дни, для амбулаторно-поликлинической помощи количество посещений, для стоматологии – количество УЕТ, для СМП – количество выездов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I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(15.2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с учётом всех примененных коэффициентов (при оплате случая по КСГ с внутрибольничным переводом – стоимость, рассчитанная в соответствии с Методическими рекомендациями по способам оплаты медицинской помощи за счет средств ОМС). Обязательно к заполнению пр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_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случая, выставленная к оплат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ет указываться нулевое значение. Может состоять из тарифа и стоимости некоторых услуг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уг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исывает услуги, оказанные в рамках данного случая. Допускается указание услуг с нулевой стоимостью. Указание услуг с нулевой стоимостью обязательно, если условие их оказания является тарифообразующим (например, при оплате по КСГ). Обязательно к заполнению в случае проведения хирургического лечения, лучевой или химиолучевой терапии, диагностических мероприятий пр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_DA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прав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_M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, куда оформлено направл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 – юридического лица. Заполняется в соответствии со справочником F003 Приложения А. Заполнение обязательно в случаях оформления направления в другую МО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_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направ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видов направления V028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_IS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диагностического исслед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ли NAPR_V=3, заполняется в соответствии с классификатором методов диагностического исследования V029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R_U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ая услуга (код), указанная в направлен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в соответствии с номенклатурой медицинских услуг (V001). Обязательно к заполнению при заполненном MET_ISSL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_CON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роведения консилиум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целей консилиума N019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_CON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проведения консилиум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заполнению, если консилиум проведен (PR_CONS={1,2,3})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1_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од обращ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поводов обращения N018 Приложения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дия заболе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2 Приложения А. Обязательно к заполнению при проведении противоопухолевого лечения или наблюдении (DS1_T={0,1,2,3,4}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Tumo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3 Приложения А. Обязательно к заполнению при первичном лечении (DS1_T=0) для пациентов, возраст которых на дату начала лечения более 18 лет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Nod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4 Приложения А. Обязательно к заполнению при первичном лечении (DS1_T=0) для пациентов, возраст которых на дату начала лечения более 18 лет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Metastasi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5 Приложения А. Обязательно к заполнению при первичном лечении (DS1_T=0) для пациентов, возраст которых на дату начала лечения более 18 лет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TSTZ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ыявления отдалённых метастаз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ется только при рецидиве или прогрессировании (DS1_T=1 или DS1_T=2). При выявлении отдалённых метастазов обязательно к заполнению значением 1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ая очаговая доз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для заполнения при проведении лучевой или химиолучевой терапии (USL_TIP=3 или USL_TIP=4). Может принимать значение «0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_F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фракций проведения лучевой терап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для заполнения при проведении лучевой или химиолучевой терапии (USL_TIP=3 или USL_TIP=4). Может принимать значение «0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тела (кг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основании данных о массе тела или площади поверхности тел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 (см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основании данных о площади поверхности тел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S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поверхности тела (м2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основании данных о площади поверхности тел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ческий бло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ит сведения о проведенных исследованиях и их результатах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PRO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меющихся противопоказаниях и отказа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лучае наличия противопоказаний к проведению определенных типов лечения или отказах пациента от проведения определенных типов лечени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уге при лечении онкологического заболе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для стационара и дневного стационара (USL_OK=1 или USL_OK=2) при проведении противоопухолевого лечения (DS1_T={0,1,2}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_DA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зятия материал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дата взятия материала для проведения диагностик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_TI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диагностического показате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значениями: 1 – гистологический признак; 2 – маркёр (ИГХ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_CO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диагностического показате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DIAG_TIP=1 заполняется в соответствии со справочником N007 Приложения А. При DIAG_TIP=2 заполняется в соответствии со справочником N010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_RSL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результата диагност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при наличии сведений о получении результата диагностики (REC_RSLT =1). При DIAG_TIP=1 заполняется в соответствии со справочником N008 Приложения А. При DIAG_TIP=2 заполняется в соответствии со справочником N011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DIA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C_RSL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получения результата диагност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значением «1» в случае получения результата диагностики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PRO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противопоказания или отказ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01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_PRO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_PRO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 противопоказания или отказ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_TI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услуг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о справочником N013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R_TI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хирургического леч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USL_TIP=1 заполняется в соответствии со справочником N014 Приложения А. Не подлежит заполнению при USL_TIP не равном 1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TIP_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лекарственной терап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USL_TIP=2 заполняется в соответствии со справочником N015 Приложения А. Не подлежит заполнению при USL_TIP не равном 2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TIP_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кл лекарственной терап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USL_TIP=2 заполняется в соответствии со справочником N016 Приложения А. Не подлежит заполнению при USL_TIP не равном 2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введенном противоопухолевом лекарственном препарат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при USL_TIP=2 или USL_TIP=4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T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проведения профилактики тошноты и рвотного рефлекс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значение «1» в случае применения противорвотной терапии при проведении лекарственной противоопухолевой или химиолучевой терапии препаратом высоко-, средне- или низкоэметогенного потенциал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K_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CH_TI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лучевой терап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USL_TIP=3 или USL_TIP=4 заполняется в соответствии со справочником N017 Приложения А. Не подлежит заполнению при USL_TIP не равном 3 или 4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NU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лекарственного препарата, применяемого при проведении лекарственной противоопухолевой терап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классификатором N020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S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хемы лекарственной терап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яется : 1. кодом схемы лекарственной терапии в соответствии с классификатором V024 при злокачественных новообразованиях (кроме лимфоидной и кроветворной тканей) у пациентов, возраст которых на дату начала лечения 18 лет и старше; 2. значением «нет» 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_P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INJ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ведения лекарственного препара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_KS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КС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КСГ (V023) с указанием подгруппы (в случае использования). Заполняется при оплате случая лечения по КСГ. Не подлежит заполнению при заполненном N_KРG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_KS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ь определения КС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версия модели определения КСГ (год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P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использования подгруппы КС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– подгруппа КСГ не применялась; 1 – подгруппа КСГ применялась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_KP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(2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КП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при оплате случая лечения по КСГ или КПГ Заполняется региональным справочником SP_KPG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EF_Z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.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затратоемк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коэффициента затратоемкости группы/подгруппы КСГ или КПГ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EF_U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.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ий коэффициен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управленческого коэффициента для КСГ или КПГ. При отсутствии указывается «1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ZTSZ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6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ая став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базовой ставки, указывается в рублях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EF_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.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дифференци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коэффициента дифференциац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EF_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.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уровня/подуровня оказания медицинской помощ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коэффициента уровня/подуровня оказания медицинск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K_Z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N 3.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Коэффициент достижения целевых показателей уровня заработной плат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Значение коэффициента достижения целевых показателей уровня заработной платы для КСГ. При отсутствии указывается «1»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RI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онный критер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   Классификационный критерий (V024), в том числе установленный субъектом Российской Федерации. Обязателен к заполнению: - в случае применения при оплате случая лечения по КСГ; - в случае применения при оплате случая лечения по КПГ, если применен региональный классификационный критерий - в случае применения при злокачественном новообразовании: лучевой терапии (кроме радионуклидной терапии), лекарственных препаратов, применяемых в сочетании с лучевой терапией, схемы лекарственной терапии, указанной в группировщике КСГ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использования КСЛ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– КСЛП не применялся; 1 – КСЛП применялс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T_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.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ённый коэффициент сложности лечения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ое значение коэффициента сложности лечения пациента для данного случая. Указывается только при использован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G_KP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KOE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ы сложности лечения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рименённых коэффициентах сложности лечения пациента. Указывается при наличии IT_SL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KOE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коэффициента сложности лечения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региональным справочником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KOE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_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.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коэффициента сложности лечения паци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SER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записи в реестре услу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ен в пределах случая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М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 лечения, указывается в соответствии с реестром F00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ь медицинской помощ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V002 Приложения А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_VM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медицинского вмешатель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 в соответствии с номенклатурой медицинских услуг (V001). Обязательно к заполнению: для услуг диализа; для услуг, условие оказания которых является тарифообразующим; в случае проведения хирургического лечения, лучевой или химиолучевой терапии, диагностических мероприятий при установленном основном диагнозе злокачественного новообразования (первый символ кода основного диагноза - «С» или код основного диагноза входит в диапазон D00-D09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детского профи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-нет, 1-да. Заполняется в зависимости от профиля оказанной медицинской помощ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I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оказания услуг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OU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оказания услуг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з справочника МКБ до уровня подрубрик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ODE_U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 w:eastAsia="ru-RU"/>
              </w:rPr>
              <w:t xml:space="preserve"> (20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услуг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полняется региональным справочником SP_USL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</w:rPr>
              <w:t>U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(254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_U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6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(кратность услуги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RI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V_US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медицинской услуги, выставленная к оплате (руб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ет принимать значение 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V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ость медработника, выполнившего услуг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тор медицинских специальностей (должностей) (Приложение А V021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ENT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ое пол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CO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анк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кален в пределах законченного случая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SU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5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финансовой санк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невыявлении причин для отказа (частичной) оплаты значение должно быть равно 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TI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контро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ется в соответствии с Классификатором видов контроля F006, Приложение А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_I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луч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тор случая, в котором выявлена причина для отказа (частичной) оплаты, в пределах законченного случая. Обязательно к заполнению, если S_SUM не равна 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OS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причины отказа (частичной) оплат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в соответствии с F014 (Классификатор причин отказа в оплате медицинской помощи, Приложение А), если S_SUM не равна 0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_A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акта МЭК, МЭЭ или ЭКМ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UM_A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3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акта МЭК, МЭЭ или ЭКМ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_EX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эксперта качества медицинской помощ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 к заполнению в соответствии с F004 (Реестр экспертов качества медицинской помощи, Приложение А) для экспертиз качества медицинской помощи (S_TIP&gt;=30)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CO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25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ентар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ентарий к санкции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K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_IS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– СМО/ТФОМС к М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firstLine="720"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" w:firstLine="540"/>
        <w:jc w:val="both"/>
        <w:rPr>
          <w:rFonts w:ascii="Times New Roman" w:hAnsi="Times New Roman" w:eastAsia="Times New Roman" w:cs="Times New Roman"/>
          <w:color w:val="000000"/>
          <w:spacing w:val="3"/>
          <w:sz w:val="20"/>
          <w:szCs w:val="20"/>
          <w:shd w:fill="3366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  <w:shd w:fill="3366FF" w:val="clear"/>
          <w:lang w:eastAsia="ru-RU"/>
        </w:rPr>
      </w:r>
    </w:p>
    <w:p>
      <w:pPr>
        <w:pStyle w:val="Normal"/>
        <w:spacing w:lineRule="auto" w:line="240" w:before="0" w:after="0"/>
        <w:ind w:right="7" w:firstLine="540"/>
        <w:jc w:val="both"/>
        <w:rPr>
          <w:rFonts w:ascii="Times New Roman" w:hAnsi="Times New Roman" w:eastAsia="Times New Roman" w:cs="Times New Roman"/>
          <w:spacing w:val="3"/>
          <w:sz w:val="20"/>
          <w:szCs w:val="20"/>
          <w:shd w:fill="3366FF" w:val="clear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0"/>
          <w:szCs w:val="20"/>
          <w:shd w:fill="3366FF" w:val="clear"/>
          <w:lang w:eastAsia="ru-RU"/>
        </w:rPr>
      </w:r>
    </w:p>
    <w:p>
      <w:pPr>
        <w:pStyle w:val="Normal"/>
        <w:spacing w:lineRule="auto" w:line="240" w:before="0" w:after="0"/>
        <w:ind w:right="7" w:firstLine="540"/>
        <w:jc w:val="both"/>
        <w:rPr>
          <w:rFonts w:ascii="Times New Roman" w:hAnsi="Times New Roman" w:eastAsia="Times New Roman" w:cs="Times New Roman"/>
          <w:spacing w:val="3"/>
          <w:sz w:val="20"/>
          <w:szCs w:val="20"/>
          <w:shd w:fill="3366FF" w:val="clear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0"/>
          <w:szCs w:val="20"/>
          <w:shd w:fill="3366FF" w:val="clear"/>
          <w:lang w:eastAsia="ru-RU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 Полужирный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9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8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648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008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368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72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44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808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077"/>
        </w:tabs>
        <w:ind w:left="0" w:firstLine="709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786"/>
        </w:tabs>
        <w:ind w:left="709" w:firstLine="709"/>
      </w:pPr>
      <w:rPr>
        <w:rFonts w:cs="Times New Roman"/>
      </w:rPr>
    </w:lvl>
    <w:lvl w:ilvl="2">
      <w:start w:val="1"/>
      <w:numFmt w:val="none"/>
      <w:suff w:val="nothing"/>
      <w:lvlText w:val="–"/>
      <w:lvlJc w:val="left"/>
      <w:pPr>
        <w:tabs>
          <w:tab w:val="num" w:pos="2211"/>
        </w:tabs>
        <w:ind w:left="1418" w:firstLine="48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682" w:firstLine="70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60"/>
        </w:tabs>
        <w:ind w:left="682" w:firstLine="709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43"/>
        </w:tabs>
        <w:ind w:left="682" w:firstLine="709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87"/>
        </w:tabs>
        <w:ind w:left="682" w:firstLine="709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1"/>
        </w:tabs>
        <w:ind w:left="283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975"/>
        </w:tabs>
        <w:ind w:left="2975" w:hanging="1584"/>
      </w:pPr>
      <w:rPr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1077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1786" w:leader="none"/>
      </w:tabs>
      <w:spacing w:lineRule="auto" w:line="240" w:before="0" w:after="0"/>
      <w:ind w:left="0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2211" w:leader="none"/>
      </w:tabs>
      <w:spacing w:lineRule="auto" w:line="240" w:before="240" w:after="60"/>
      <w:ind w:left="720" w:hanging="432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2241" w:leader="none"/>
      </w:tabs>
      <w:spacing w:lineRule="auto" w:line="240" w:before="240" w:after="60"/>
      <w:ind w:left="864" w:hanging="144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708"/>
        <w:tab w:val="left" w:pos="2360" w:leader="none"/>
      </w:tabs>
      <w:autoSpaceDE w:val="false"/>
      <w:spacing w:lineRule="auto" w:line="360" w:before="280" w:after="40"/>
      <w:ind w:left="1008" w:hanging="432"/>
      <w:jc w:val="both"/>
      <w:outlineLvl w:val="4"/>
    </w:pPr>
    <w:rPr>
      <w:rFonts w:ascii="Times New Roman" w:hAnsi="Times New Roman" w:eastAsia="Times New Roman" w:cs="Times New Roman"/>
      <w:bCs/>
      <w:kern w:val="2"/>
      <w:sz w:val="24"/>
      <w:szCs w:val="18"/>
    </w:rPr>
  </w:style>
  <w:style w:type="paragraph" w:styleId="Heading6">
    <w:name w:val="Heading 6"/>
    <w:basedOn w:val="Normal"/>
    <w:next w:val="TextBody"/>
    <w:qFormat/>
    <w:pPr>
      <w:numPr>
        <w:ilvl w:val="0"/>
        <w:numId w:val="12"/>
      </w:numPr>
      <w:tabs>
        <w:tab w:val="clear" w:pos="708"/>
        <w:tab w:val="left" w:pos="2543" w:leader="none"/>
      </w:tabs>
      <w:autoSpaceDE w:val="false"/>
      <w:spacing w:lineRule="auto" w:line="360" w:before="280" w:after="40"/>
      <w:ind w:left="1152" w:hanging="432"/>
      <w:jc w:val="both"/>
      <w:outlineLvl w:val="5"/>
    </w:pPr>
    <w:rPr>
      <w:rFonts w:ascii="Times New Roman" w:hAnsi="Times New Roman" w:eastAsia="Times New Roman" w:cs="Times New Roman"/>
      <w:bCs/>
      <w:kern w:val="2"/>
      <w:sz w:val="24"/>
      <w:szCs w:val="18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tabs>
        <w:tab w:val="clear" w:pos="708"/>
        <w:tab w:val="left" w:pos="2687" w:leader="none"/>
      </w:tabs>
      <w:spacing w:lineRule="auto" w:line="240" w:before="240" w:after="60"/>
      <w:ind w:left="1296" w:hanging="288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2831" w:leader="none"/>
      </w:tabs>
      <w:spacing w:lineRule="auto" w:line="240" w:before="0" w:after="0"/>
      <w:ind w:left="1440" w:hanging="432"/>
      <w:outlineLvl w:val="7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2975" w:leader="none"/>
      </w:tabs>
      <w:spacing w:lineRule="auto" w:line="240" w:before="0" w:after="0"/>
      <w:ind w:left="1584" w:hanging="144"/>
      <w:jc w:val="right"/>
      <w:outlineLvl w:val="8"/>
    </w:pPr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vanish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8">
    <w:name w:val="WW8Num16z8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alibri" w:hAnsi="Calibri" w:cs="Calibri"/>
      <w:color w:val="00000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bCs/>
      <w:i w:val="false"/>
      <w:iCs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  <w:bCs w:val="false"/>
      <w:i w:val="false"/>
      <w:iCs/>
    </w:rPr>
  </w:style>
  <w:style w:type="character" w:styleId="WW8Num36z1">
    <w:name w:val="WW8Num36z1"/>
    <w:qFormat/>
    <w:rPr>
      <w:rFonts w:cs="Times New Roman"/>
      <w:b/>
      <w:bCs/>
      <w:i w:val="false"/>
      <w:iCs w:val="false"/>
    </w:rPr>
  </w:style>
  <w:style w:type="character" w:styleId="WW8Num36z2">
    <w:name w:val="WW8Num36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  <w:b/>
      <w:bCs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vanish/>
    </w:rPr>
  </w:style>
  <w:style w:type="character" w:styleId="WW8Num43z1">
    <w:name w:val="WW8Num43z1"/>
    <w:qFormat/>
    <w:rPr>
      <w:rFonts w:cs="Times New Roman"/>
      <w:b/>
      <w:i w:val="false"/>
      <w:vanish w:val="false"/>
    </w:rPr>
  </w:style>
  <w:style w:type="character" w:styleId="WW8Num43z2">
    <w:name w:val="WW8Num43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Map Symbols;Courier New" w:hAnsi="Map Symbols;Courier New" w:eastAsia="Times New Roman" w:cs="Times New Roman"/>
      <w:sz w:val="24"/>
      <w:szCs w:val="20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kern w:val="2"/>
      <w:sz w:val="24"/>
      <w:szCs w:val="1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kern w:val="2"/>
      <w:sz w:val="24"/>
      <w:szCs w:val="1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Не вступил в силу"/>
    <w:qFormat/>
    <w:rPr>
      <w:color w:val="008080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ктивная гипертекстовая ссылка"/>
    <w:qFormat/>
    <w:rPr>
      <w:rFonts w:ascii="Times New Roman" w:hAnsi="Times New Roman" w:cs="Times New Roman"/>
      <w:b w:val="false"/>
      <w:bCs w:val="false"/>
      <w:color w:val="106BBE"/>
      <w:u w:val="single"/>
    </w:rPr>
  </w:style>
  <w:style w:type="character" w:styleId="Style18">
    <w:name w:val="Выделение для Базового Поиска"/>
    <w:qFormat/>
    <w:rPr>
      <w:rFonts w:ascii="Times New Roman" w:hAnsi="Times New Roman" w:cs="Times New Roman"/>
      <w:b/>
      <w:bCs/>
      <w:color w:val="0058A9"/>
    </w:rPr>
  </w:style>
  <w:style w:type="character" w:styleId="Style19">
    <w:name w:val="Выделение для Базового Поиска (курсив)"/>
    <w:qFormat/>
    <w:rPr>
      <w:rFonts w:ascii="Times New Roman" w:hAnsi="Times New Roman" w:cs="Times New Roman"/>
      <w:b/>
      <w:bCs/>
      <w:i/>
      <w:iCs/>
      <w:color w:val="0058A9"/>
    </w:rPr>
  </w:style>
  <w:style w:type="character" w:styleId="Style20">
    <w:name w:val="Заголовок своего сообщения"/>
    <w:qFormat/>
    <w:rPr>
      <w:rFonts w:ascii="Times New Roman" w:hAnsi="Times New Roman" w:cs="Times New Roman"/>
      <w:b/>
      <w:bCs/>
      <w:color w:val="26282F"/>
    </w:rPr>
  </w:style>
  <w:style w:type="character" w:styleId="Style21">
    <w:name w:val="Заголовок чужого сообщения"/>
    <w:qFormat/>
    <w:rPr>
      <w:rFonts w:ascii="Times New Roman" w:hAnsi="Times New Roman" w:cs="Times New Roman"/>
      <w:b/>
      <w:bCs/>
      <w:color w:val="FF0000"/>
    </w:rPr>
  </w:style>
  <w:style w:type="character" w:styleId="Style22">
    <w:name w:val="Найденные слова"/>
    <w:qFormat/>
    <w:rPr>
      <w:rFonts w:ascii="Times New Roman" w:hAnsi="Times New Roman" w:cs="Times New Roman"/>
      <w:b w:val="false"/>
      <w:bCs w:val="false"/>
      <w:color w:val="26282F"/>
      <w:shd w:fill="FFF580" w:val="clear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25">
    <w:name w:val="Сравнение редакций"/>
    <w:qFormat/>
    <w:rPr>
      <w:rFonts w:ascii="Times New Roman" w:hAnsi="Times New Roman" w:cs="Times New Roman"/>
      <w:b w:val="false"/>
      <w:bCs w:val="false"/>
      <w:color w:val="26282F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Ссылка на утративший силу документ"/>
    <w:qFormat/>
    <w:rPr>
      <w:rFonts w:ascii="Times New Roman" w:hAnsi="Times New Roman" w:cs="Times New Roman"/>
      <w:b w:val="false"/>
      <w:bCs w:val="false"/>
      <w:color w:val="749232"/>
    </w:rPr>
  </w:style>
  <w:style w:type="character" w:styleId="Style29">
    <w:name w:val="Утратил силу"/>
    <w:qFormat/>
    <w:rPr>
      <w:rFonts w:ascii="Times New Roman" w:hAnsi="Times New Roman" w:cs="Times New Roman"/>
      <w:b w:val="false"/>
      <w:bCs w:val="false"/>
      <w:strike/>
      <w:color w:val="666600"/>
    </w:rPr>
  </w:style>
  <w:style w:type="character" w:styleId="Style30">
    <w:name w:val="Текст сноски Знак"/>
    <w:qFormat/>
    <w:rPr>
      <w:rFonts w:ascii="Times New Roman" w:hAnsi="Times New Roman" w:eastAsia="Times New Roman" w:cs="Times New Roman"/>
      <w:kern w:val="2"/>
      <w:szCs w:val="22"/>
    </w:rPr>
  </w:style>
  <w:style w:type="character" w:styleId="11">
    <w:name w:val="Замещающий текст1"/>
    <w:qFormat/>
    <w:rPr>
      <w:rFonts w:cs="Times New Roman"/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HTML1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31">
    <w:name w:val="Дата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32">
    <w:name w:val="Красная строка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Красная строка 2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2"/>
    </w:rPr>
  </w:style>
  <w:style w:type="character" w:styleId="LineNumbering">
    <w:name w:val="Line Number"/>
    <w:rPr>
      <w:rFonts w:cs="Times New Roman"/>
    </w:rPr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rFonts w:cs="Times New Roman"/>
      <w:i/>
      <w:i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HTML5">
    <w:name w:val="Переменный HTML"/>
    <w:qFormat/>
    <w:rPr>
      <w:rFonts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33">
    <w:name w:val="Подзаголовок Знак"/>
    <w:qFormat/>
    <w:rPr>
      <w:rFonts w:ascii="Arial" w:hAnsi="Arial" w:eastAsia="Times New Roman" w:cs="Arial"/>
      <w:kern w:val="2"/>
      <w:sz w:val="24"/>
      <w:szCs w:val="24"/>
    </w:rPr>
  </w:style>
  <w:style w:type="character" w:styleId="Style34">
    <w:name w:val="Подпись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35">
    <w:name w:val="Приветствие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36">
    <w:name w:val="Прощание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HTML7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8">
    <w:name w:val="Цитата HTML"/>
    <w:qFormat/>
    <w:rPr>
      <w:rFonts w:cs="Times New Roman"/>
      <w:i/>
      <w:iCs/>
    </w:rPr>
  </w:style>
  <w:style w:type="character" w:styleId="Style37">
    <w:name w:val="Шапка Знак"/>
    <w:qFormat/>
    <w:rPr>
      <w:rFonts w:ascii="Arial" w:hAnsi="Arial" w:eastAsia="Times New Roman" w:cs="Arial"/>
      <w:kern w:val="2"/>
      <w:sz w:val="24"/>
      <w:szCs w:val="24"/>
      <w:shd w:fill="CCCCCC" w:val="clear"/>
    </w:rPr>
  </w:style>
  <w:style w:type="character" w:styleId="Style38">
    <w:name w:val="Электронная подпись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39">
    <w:name w:val="Текст Знак"/>
    <w:qFormat/>
    <w:rPr>
      <w:rFonts w:ascii="Courier New" w:hAnsi="Courier New" w:eastAsia="Times New Roman" w:cs="Courier New"/>
      <w:kern w:val="2"/>
    </w:rPr>
  </w:style>
  <w:style w:type="character" w:styleId="13">
    <w:name w:val="Слабая ссылка1"/>
    <w:qFormat/>
    <w:rPr>
      <w:rFonts w:cs="Times New Roman"/>
      <w:smallCaps/>
      <w:color w:val="C0504D"/>
      <w:u w:val="single"/>
    </w:rPr>
  </w:style>
  <w:style w:type="character" w:styleId="Style40">
    <w:name w:val="Термин"/>
    <w:qFormat/>
    <w:rPr>
      <w:rFonts w:cs="Times New Roman"/>
      <w:b/>
      <w:i/>
    </w:rPr>
  </w:style>
  <w:style w:type="character" w:styleId="Xml">
    <w:name w:val="xml-схема Знак"/>
    <w:qFormat/>
    <w:rPr>
      <w:rFonts w:ascii="Courier New" w:hAnsi="Courier New" w:eastAsia="Times New Roman" w:cs="Courier New"/>
      <w:kern w:val="2"/>
      <w:sz w:val="18"/>
      <w:szCs w:val="24"/>
      <w:lang w:val="en-US" w:eastAsia="en-US"/>
    </w:rPr>
  </w:style>
  <w:style w:type="character" w:styleId="14">
    <w:name w:val="Сильное выделение1"/>
    <w:qFormat/>
    <w:rPr>
      <w:rFonts w:cs="Times New Roman"/>
      <w:b/>
      <w:bCs/>
      <w:i/>
      <w:iCs/>
      <w:color w:val="4F81BD"/>
    </w:rPr>
  </w:style>
  <w:style w:type="character" w:styleId="Style41">
    <w:name w:val="Серый"/>
    <w:qFormat/>
    <w:rPr>
      <w:rFonts w:cs="Times New Roman"/>
      <w:color w:val="808080"/>
    </w:rPr>
  </w:style>
  <w:style w:type="character" w:styleId="Style42">
    <w:name w:val="Подпись на полях Знак"/>
    <w:qFormat/>
    <w:rPr>
      <w:rFonts w:ascii="Arial" w:hAnsi="Arial" w:eastAsia="Times New Roman" w:cs="Arial"/>
      <w:kern w:val="2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43">
    <w:name w:val="Надстрочный"/>
    <w:qFormat/>
    <w:rPr>
      <w:rFonts w:cs="Times New Roman"/>
      <w:vertAlign w:val="superscript"/>
    </w:rPr>
  </w:style>
  <w:style w:type="character" w:styleId="Style44">
    <w:name w:val="Подстрочный"/>
    <w:qFormat/>
    <w:rPr>
      <w:rFonts w:cs="Times New Roman"/>
      <w:vertAlign w:val="subscript"/>
    </w:rPr>
  </w:style>
  <w:style w:type="character" w:styleId="Style45">
    <w:name w:val="Серый курсив"/>
    <w:qFormat/>
    <w:rPr>
      <w:rFonts w:cs="Times New Roman"/>
      <w:i/>
      <w:color w:val="808080"/>
    </w:rPr>
  </w:style>
  <w:style w:type="character" w:styleId="Style46">
    <w:name w:val="Конец вложения Знак"/>
    <w:qFormat/>
    <w:rPr>
      <w:rFonts w:ascii="Times New Roman" w:hAnsi="Times New Roman" w:eastAsia="Times New Roman" w:cs="Times New Roman"/>
      <w:kern w:val="2"/>
      <w:sz w:val="2"/>
      <w:szCs w:val="2"/>
    </w:rPr>
  </w:style>
  <w:style w:type="character" w:styleId="Style47">
    <w:name w:val="Подчёркнутый"/>
    <w:qFormat/>
    <w:rPr>
      <w:rFonts w:cs="Times New Roman"/>
      <w:u w:val="singl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48">
    <w:name w:val="Знак примечания"/>
    <w:qFormat/>
    <w:rPr>
      <w:rFonts w:cs="Times New Roman"/>
      <w:sz w:val="16"/>
    </w:rPr>
  </w:style>
  <w:style w:type="character" w:styleId="Style49">
    <w:name w:val="Тема примечания Знак"/>
    <w:qFormat/>
    <w:rPr>
      <w:rFonts w:ascii="Times New Roman" w:hAnsi="Times New Roman" w:eastAsia="Times New Roman" w:cs="Times New Roman"/>
      <w:b/>
      <w:bCs/>
      <w:kern w:val="2"/>
    </w:rPr>
  </w:style>
  <w:style w:type="character" w:styleId="HTML9">
    <w:name w:val="Код HTML"/>
    <w:qFormat/>
    <w:rPr>
      <w:rFonts w:ascii="Consolas" w:hAnsi="Consolas" w:cs="Times New Roman"/>
      <w:sz w:val="20"/>
    </w:rPr>
  </w:style>
  <w:style w:type="character" w:styleId="Style50">
    <w:name w:val="Подчёркивание"/>
    <w:qFormat/>
    <w:rPr>
      <w:rFonts w:cs="Times New Roman"/>
      <w:u w:val="single"/>
    </w:rPr>
  </w:style>
  <w:style w:type="character" w:styleId="Style51">
    <w:name w:val="Список таблиц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52">
    <w:name w:val="Замещающий текст"/>
    <w:qFormat/>
    <w:rPr>
      <w:color w:val="808080"/>
    </w:rPr>
  </w:style>
  <w:style w:type="character" w:styleId="Style53">
    <w:name w:val="Слабая ссылка"/>
    <w:qFormat/>
    <w:rPr>
      <w:smallCaps/>
      <w:color w:val="C0504D"/>
      <w:u w:val="single"/>
    </w:rPr>
  </w:style>
  <w:style w:type="character" w:styleId="Style54">
    <w:name w:val="Сильное выделение"/>
    <w:qFormat/>
    <w:rPr>
      <w:b/>
      <w:bCs/>
      <w:i/>
      <w:iCs/>
      <w:color w:val="4F81BD"/>
    </w:rPr>
  </w:style>
  <w:style w:type="character" w:styleId="Style55">
    <w:name w:val="Текст концевой сноски Знак"/>
    <w:qFormat/>
    <w:rPr>
      <w:rFonts w:ascii="Times New Roman" w:hAnsi="Times New Roman" w:eastAsia="Times New Roman" w:cs="Times New Roman"/>
      <w:kern w:val="2"/>
    </w:rPr>
  </w:style>
  <w:style w:type="character" w:styleId="Style56">
    <w:name w:val="_Основной с красной стро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_Заголовок 3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15">
    <w:name w:val="Стиль1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57">
    <w:name w:val="Абзац списка Знак"/>
    <w:qFormat/>
    <w:rPr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xtendedtextshort">
    <w:name w:val="extended-text__short"/>
    <w:qFormat/>
    <w:rPr/>
  </w:style>
  <w:style w:type="character" w:styleId="Style58">
    <w:name w:val="Цветовое выделение для Текст"/>
    <w:qFormat/>
    <w:rPr/>
  </w:style>
  <w:style w:type="character" w:styleId="Style59">
    <w:name w:val="Заголовок Знак"/>
    <w:qFormat/>
    <w:rPr>
      <w:rFonts w:ascii="Verdana" w:hAnsi="Verdana" w:eastAsia="Times New Roman" w:cs="Verdana"/>
      <w:b/>
      <w:bCs/>
      <w:color w:val="0058A9"/>
      <w:sz w:val="22"/>
      <w:szCs w:val="22"/>
      <w:shd w:fill="F0F0F0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360" w:before="40" w:after="40"/>
      <w:ind w:left="283" w:hanging="283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Map Symbols;Courier New" w:hAnsi="Map Symbols;Courier New" w:eastAsia="Times New Roman" w:cs="Times New Roman"/>
      <w:sz w:val="24"/>
      <w:szCs w:val="20"/>
      <w:lang w:val="en-US"/>
    </w:rPr>
  </w:style>
  <w:style w:type="paragraph" w:styleId="Style6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630"/>
      <w:jc w:val="both"/>
      <w:outlineLvl w:val="2"/>
    </w:pPr>
    <w:rPr>
      <w:rFonts w:ascii="Times New Roman" w:hAnsi="Times New Roman" w:eastAsia="Times New Roman" w:cs="Times New Roman"/>
      <w:sz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6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6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6">
    <w:name w:val="Текст1"/>
    <w:basedOn w:val="Normal"/>
    <w:qFormat/>
    <w:pPr>
      <w:overflowPunct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0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Внимание: криминал!!"/>
    <w:basedOn w:val="Style70"/>
    <w:next w:val="Normal"/>
    <w:qFormat/>
    <w:pPr/>
    <w:rPr/>
  </w:style>
  <w:style w:type="paragraph" w:styleId="Style72">
    <w:name w:val="Внимание: недобросовестность!"/>
    <w:basedOn w:val="Style70"/>
    <w:next w:val="Normal"/>
    <w:qFormat/>
    <w:pPr/>
    <w:rPr/>
  </w:style>
  <w:style w:type="paragraph" w:styleId="Style73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7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75">
    <w:name w:val="Заголовок"/>
    <w:basedOn w:val="Style74"/>
    <w:next w:val="Normal"/>
    <w:qFormat/>
    <w:pPr>
      <w:shd w:fill="F0F0F0" w:val="clear"/>
    </w:pPr>
    <w:rPr>
      <w:b/>
      <w:bCs/>
      <w:color w:val="0058A9"/>
    </w:rPr>
  </w:style>
  <w:style w:type="paragraph" w:styleId="Style7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77">
    <w:name w:val="Заголовок для информации об изменениях"/>
    <w:basedOn w:val="Heading1"/>
    <w:next w:val="Normal"/>
    <w:qFormat/>
    <w:pPr>
      <w:numPr>
        <w:ilvl w:val="0"/>
        <w:numId w:val="12"/>
      </w:numPr>
    </w:pPr>
    <w:rPr/>
  </w:style>
  <w:style w:type="paragraph" w:styleId="Style7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7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8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81">
    <w:name w:val="Заголовок ЭР (правое окно)"/>
    <w:basedOn w:val="Style80"/>
    <w:next w:val="Normal"/>
    <w:qFormat/>
    <w:pPr>
      <w:spacing w:before="300" w:after="0"/>
      <w:jc w:val="left"/>
    </w:pPr>
    <w:rPr/>
  </w:style>
  <w:style w:type="paragraph" w:styleId="Style82">
    <w:name w:val="Интерактивный заголовок"/>
    <w:basedOn w:val="Style75"/>
    <w:next w:val="Normal"/>
    <w:qFormat/>
    <w:pPr/>
    <w:rPr>
      <w:u w:val="single"/>
    </w:rPr>
  </w:style>
  <w:style w:type="paragraph" w:styleId="Style8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84">
    <w:name w:val="Информация об изменениях"/>
    <w:basedOn w:val="Style83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85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86">
    <w:name w:val="Информация об изменениях документа"/>
    <w:basedOn w:val="Style67"/>
    <w:next w:val="Normal"/>
    <w:qFormat/>
    <w:pPr>
      <w:widowControl w:val="false"/>
      <w:shd w:fill="F0F0F0" w:val="clear"/>
      <w:spacing w:before="75" w:after="0"/>
    </w:pPr>
    <w:rPr>
      <w:color w:val="353842"/>
    </w:rPr>
  </w:style>
  <w:style w:type="paragraph" w:styleId="Style8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8">
    <w:name w:val="Колонтитул (левый)"/>
    <w:basedOn w:val="Style87"/>
    <w:next w:val="Normal"/>
    <w:qFormat/>
    <w:pPr/>
    <w:rPr>
      <w:sz w:val="14"/>
      <w:szCs w:val="14"/>
    </w:rPr>
  </w:style>
  <w:style w:type="paragraph" w:styleId="Style8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90">
    <w:name w:val="Колонтитул (правый)"/>
    <w:basedOn w:val="Style89"/>
    <w:next w:val="Normal"/>
    <w:qFormat/>
    <w:pPr/>
    <w:rPr>
      <w:sz w:val="14"/>
      <w:szCs w:val="14"/>
    </w:rPr>
  </w:style>
  <w:style w:type="paragraph" w:styleId="Style91">
    <w:name w:val="Комментарий пользователя"/>
    <w:basedOn w:val="Style67"/>
    <w:next w:val="Normal"/>
    <w:qFormat/>
    <w:pPr>
      <w:widowControl w:val="false"/>
      <w:shd w:fill="FFDFE0" w:val="clear"/>
      <w:spacing w:before="75" w:after="0"/>
      <w:jc w:val="left"/>
    </w:pPr>
    <w:rPr>
      <w:i w:val="false"/>
      <w:iCs w:val="false"/>
      <w:color w:val="353842"/>
    </w:rPr>
  </w:style>
  <w:style w:type="paragraph" w:styleId="Style92">
    <w:name w:val="Куда обратиться?"/>
    <w:basedOn w:val="Style70"/>
    <w:next w:val="Normal"/>
    <w:qFormat/>
    <w:pPr/>
    <w:rPr/>
  </w:style>
  <w:style w:type="paragraph" w:styleId="Style9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94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95">
    <w:name w:val="Необходимые документы"/>
    <w:basedOn w:val="Style70"/>
    <w:next w:val="Normal"/>
    <w:qFormat/>
    <w:pPr>
      <w:ind w:left="420" w:right="420" w:firstLine="118"/>
    </w:pPr>
    <w:rPr/>
  </w:style>
  <w:style w:type="paragraph" w:styleId="Style96">
    <w:name w:val="Оглавление"/>
    <w:basedOn w:val="Style65"/>
    <w:next w:val="Normal"/>
    <w:qFormat/>
    <w:pPr>
      <w:ind w:left="140" w:hanging="0"/>
      <w:jc w:val="left"/>
    </w:pPr>
    <w:rPr/>
  </w:style>
  <w:style w:type="paragraph" w:styleId="Style97">
    <w:name w:val="Переменная часть"/>
    <w:basedOn w:val="Style74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numPr>
        <w:ilvl w:val="0"/>
        <w:numId w:val="12"/>
      </w:numPr>
    </w:pPr>
    <w:rPr/>
  </w:style>
  <w:style w:type="paragraph" w:styleId="Style99">
    <w:name w:val="Подзаголовок для информации об изменениях"/>
    <w:basedOn w:val="Style83"/>
    <w:next w:val="Normal"/>
    <w:qFormat/>
    <w:pPr/>
    <w:rPr>
      <w:b/>
      <w:bCs/>
    </w:rPr>
  </w:style>
  <w:style w:type="paragraph" w:styleId="Style100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01">
    <w:name w:val="Постоянная часть"/>
    <w:basedOn w:val="Style74"/>
    <w:next w:val="Normal"/>
    <w:qFormat/>
    <w:pPr/>
    <w:rPr>
      <w:sz w:val="20"/>
      <w:szCs w:val="20"/>
    </w:rPr>
  </w:style>
  <w:style w:type="paragraph" w:styleId="Style102">
    <w:name w:val="Пример."/>
    <w:basedOn w:val="Style70"/>
    <w:next w:val="Normal"/>
    <w:qFormat/>
    <w:pPr/>
    <w:rPr/>
  </w:style>
  <w:style w:type="paragraph" w:styleId="Style103">
    <w:name w:val="Примечание."/>
    <w:basedOn w:val="Style70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06">
    <w:name w:val="Текст в таблице"/>
    <w:basedOn w:val="Style62"/>
    <w:next w:val="Normal"/>
    <w:qFormat/>
    <w:pPr/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</w:rPr>
  </w:style>
  <w:style w:type="paragraph" w:styleId="Style109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</w:rPr>
  </w:style>
  <w:style w:type="paragraph" w:styleId="Style110">
    <w:name w:val="Центрированный (таблица)"/>
    <w:basedOn w:val="Style62"/>
    <w:next w:val="Normal"/>
    <w:qFormat/>
    <w:pPr/>
    <w:rPr/>
  </w:style>
  <w:style w:type="paragraph" w:styleId="Style11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170" w:leader="none"/>
      </w:tabs>
      <w:spacing w:lineRule="auto" w:line="288" w:before="0" w:after="0"/>
      <w:ind w:left="170" w:hanging="170"/>
      <w:jc w:val="both"/>
    </w:pPr>
    <w:rPr>
      <w:rFonts w:ascii="Times New Roman" w:hAnsi="Times New Roman" w:eastAsia="Times New Roman" w:cs="Times New Roman"/>
      <w:kern w:val="2"/>
      <w:sz w:val="20"/>
    </w:rPr>
  </w:style>
  <w:style w:type="paragraph" w:styleId="17">
    <w:name w:val="Заголовок приложения 1"/>
    <w:basedOn w:val="Heading1"/>
    <w:next w:val="Style134"/>
    <w:qFormat/>
    <w:pPr>
      <w:numPr>
        <w:ilvl w:val="0"/>
        <w:numId w:val="12"/>
      </w:numPr>
    </w:pPr>
    <w:rPr/>
  </w:style>
  <w:style w:type="paragraph" w:styleId="Contents1">
    <w:name w:val="TOC 1"/>
    <w:basedOn w:val="Normal"/>
    <w:next w:val="Normal"/>
    <w:pPr>
      <w:keepLines/>
      <w:tabs>
        <w:tab w:val="clear" w:pos="708"/>
        <w:tab w:val="left" w:pos="284" w:leader="none"/>
        <w:tab w:val="right" w:pos="10206" w:leader="dot"/>
      </w:tabs>
      <w:suppressAutoHyphens w:val="true"/>
      <w:spacing w:lineRule="auto" w:line="360" w:before="120" w:after="40"/>
      <w:ind w:left="284" w:right="592" w:hanging="284"/>
    </w:pPr>
    <w:rPr>
      <w:rFonts w:ascii="Times New Roman" w:hAnsi="Times New Roman" w:eastAsia="Times New Roman" w:cs="Times New Roman"/>
      <w:caps/>
      <w:kern w:val="2"/>
      <w:sz w:val="24"/>
      <w:szCs w:val="30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08"/>
        <w:tab w:val="left" w:pos="851" w:leader="none"/>
        <w:tab w:val="right" w:pos="10206" w:leader="dot"/>
      </w:tabs>
      <w:suppressAutoHyphens w:val="true"/>
      <w:spacing w:lineRule="auto" w:line="360" w:before="60" w:after="40"/>
      <w:ind w:left="850" w:right="592" w:hanging="561"/>
    </w:pPr>
    <w:rPr>
      <w:rFonts w:ascii="Times New Roman" w:hAnsi="Times New Roman" w:eastAsia="Times New Roman" w:cs="Times New Roman"/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Lines/>
      <w:tabs>
        <w:tab w:val="clear" w:pos="708"/>
        <w:tab w:val="left" w:pos="1560" w:leader="none"/>
        <w:tab w:val="right" w:pos="10206" w:leader="dot"/>
      </w:tabs>
      <w:suppressAutoHyphens w:val="true"/>
      <w:spacing w:lineRule="auto" w:line="360" w:before="40" w:after="40"/>
      <w:ind w:left="1560" w:right="590" w:hanging="709"/>
    </w:pPr>
    <w:rPr>
      <w:rFonts w:ascii="Times New Roman" w:hAnsi="Times New Roman" w:eastAsia="Times New Roman" w:cs="Times New Roman"/>
      <w:i/>
      <w:kern w:val="2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708"/>
        <w:tab w:val="left" w:pos="2410" w:leader="none"/>
        <w:tab w:val="right" w:pos="10206" w:leader="dot"/>
      </w:tabs>
      <w:suppressAutoHyphens w:val="true"/>
      <w:spacing w:lineRule="auto" w:line="360" w:before="60" w:after="40"/>
      <w:ind w:left="2410" w:right="592" w:hanging="839"/>
    </w:pPr>
    <w:rPr>
      <w:rFonts w:ascii="Times New Roman" w:hAnsi="Times New Roman" w:eastAsia="Times New Roman" w:cs="Times New Roman"/>
      <w:i/>
      <w:iCs/>
      <w:kern w:val="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3119" w:leader="none"/>
        <w:tab w:val="right" w:pos="10206" w:leader="dot"/>
      </w:tabs>
      <w:spacing w:lineRule="auto" w:line="360" w:before="40" w:after="40"/>
      <w:ind w:left="3119" w:right="592" w:hanging="709"/>
    </w:pPr>
    <w:rPr>
      <w:rFonts w:ascii="Times New Roman" w:hAnsi="Times New Roman" w:eastAsia="Times New Roman" w:cs="Times New Roman"/>
      <w:i/>
      <w:iCs/>
      <w:kern w:val="2"/>
      <w:sz w:val="18"/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9749" w:leader="dot"/>
      </w:tabs>
      <w:spacing w:lineRule="auto" w:line="360" w:before="40" w:after="40"/>
      <w:ind w:left="960" w:firstLine="709"/>
    </w:pPr>
    <w:rPr>
      <w:rFonts w:ascii="Times New Roman" w:hAnsi="Times New Roman" w:eastAsia="Times New Roman" w:cs="Times New Roman"/>
      <w:kern w:val="2"/>
      <w:sz w:val="18"/>
      <w:szCs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9749" w:leader="dot"/>
      </w:tabs>
      <w:spacing w:lineRule="auto" w:line="360" w:before="40" w:after="40"/>
      <w:ind w:left="1200" w:firstLine="709"/>
    </w:pPr>
    <w:rPr>
      <w:rFonts w:ascii="Times New Roman" w:hAnsi="Times New Roman" w:eastAsia="Times New Roman" w:cs="Times New Roman"/>
      <w:kern w:val="2"/>
      <w:sz w:val="18"/>
      <w:szCs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9749" w:leader="dot"/>
      </w:tabs>
      <w:spacing w:lineRule="auto" w:line="360" w:before="40" w:after="40"/>
      <w:ind w:left="1440" w:firstLine="709"/>
    </w:pPr>
    <w:rPr>
      <w:rFonts w:ascii="Times New Roman" w:hAnsi="Times New Roman" w:eastAsia="Times New Roman" w:cs="Times New Roman"/>
      <w:kern w:val="2"/>
      <w:sz w:val="18"/>
      <w:szCs w:val="24"/>
    </w:rPr>
  </w:style>
  <w:style w:type="paragraph" w:styleId="Contents9">
    <w:name w:val="TOC 9"/>
    <w:basedOn w:val="Normal"/>
    <w:next w:val="Normal"/>
    <w:pPr>
      <w:tabs>
        <w:tab w:val="clear" w:pos="708"/>
        <w:tab w:val="right" w:pos="9749" w:leader="dot"/>
      </w:tabs>
      <w:spacing w:lineRule="auto" w:line="360" w:before="40" w:after="40"/>
      <w:ind w:left="1680" w:firstLine="709"/>
    </w:pPr>
    <w:rPr>
      <w:rFonts w:ascii="Times New Roman" w:hAnsi="Times New Roman" w:eastAsia="Times New Roman" w:cs="Times New Roman"/>
      <w:kern w:val="2"/>
      <w:sz w:val="18"/>
      <w:szCs w:val="24"/>
    </w:rPr>
  </w:style>
  <w:style w:type="paragraph" w:styleId="Style112">
    <w:name w:val="Обычный (веб)"/>
    <w:basedOn w:val="Normal"/>
    <w:qFormat/>
    <w:pPr>
      <w:spacing w:lineRule="auto" w:line="36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13">
    <w:name w:val="Титульный лист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114">
    <w:name w:val="Заголовок без номера"/>
    <w:basedOn w:val="Heading1"/>
    <w:next w:val="Normal"/>
    <w:qFormat/>
    <w:pPr>
      <w:numPr>
        <w:ilvl w:val="0"/>
        <w:numId w:val="12"/>
      </w:numPr>
    </w:pPr>
    <w:rPr/>
  </w:style>
  <w:style w:type="paragraph" w:styleId="18">
    <w:name w:val="Заголовок без номера1"/>
    <w:basedOn w:val="Style114"/>
    <w:next w:val="Normal"/>
    <w:qFormat/>
    <w:pPr>
      <w:keepLines/>
      <w:numPr>
        <w:ilvl w:val="0"/>
        <w:numId w:val="0"/>
      </w:numPr>
      <w:suppressAutoHyphens w:val="true"/>
      <w:spacing w:lineRule="auto" w:line="360" w:before="360" w:after="240"/>
      <w:ind w:hanging="0"/>
      <w:contextualSpacing/>
    </w:pPr>
    <w:rPr>
      <w:kern w:val="2"/>
      <w:sz w:val="26"/>
      <w:szCs w:val="24"/>
      <w:lang w:val="ru-RU"/>
    </w:rPr>
  </w:style>
  <w:style w:type="paragraph" w:styleId="19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15">
    <w:name w:val="Пояснение к рисунку"/>
    <w:basedOn w:val="Normal"/>
    <w:qFormat/>
    <w:pPr>
      <w:keepNext w:val="true"/>
      <w:spacing w:lineRule="auto" w:line="360" w:before="280" w:after="40"/>
      <w:jc w:val="both"/>
    </w:pPr>
    <w:rPr>
      <w:rFonts w:ascii="Arial" w:hAnsi="Arial" w:eastAsia="Times New Roman" w:cs="Arial"/>
      <w:kern w:val="2"/>
      <w:sz w:val="20"/>
      <w:szCs w:val="24"/>
    </w:rPr>
  </w:style>
  <w:style w:type="paragraph" w:styleId="Style116">
    <w:name w:val="Список рисунков"/>
    <w:basedOn w:val="Normal"/>
    <w:next w:val="Normal"/>
    <w:qFormat/>
    <w:pPr>
      <w:keepLines/>
      <w:spacing w:lineRule="auto" w:line="240" w:before="240" w:after="36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4">
    <w:name w:val="Заголовок приложения 2"/>
    <w:basedOn w:val="Heading2"/>
    <w:next w:val="Normal"/>
    <w:qFormat/>
    <w:pPr>
      <w:numPr>
        <w:ilvl w:val="0"/>
        <w:numId w:val="12"/>
      </w:numPr>
    </w:pPr>
    <w:rPr/>
  </w:style>
  <w:style w:type="paragraph" w:styleId="110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17">
    <w:name w:val="Заголовок таблицы в приложении"/>
    <w:basedOn w:val="Normal"/>
    <w:next w:val="Normal"/>
    <w:qFormat/>
    <w:pPr>
      <w:keepNext w:val="true"/>
      <w:keepLines/>
      <w:spacing w:lineRule="auto" w:line="360" w:before="12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6">
    <w:name w:val="Заголовок приложения 3"/>
    <w:basedOn w:val="Heading3"/>
    <w:next w:val="Normal"/>
    <w:qFormat/>
    <w:pPr>
      <w:numPr>
        <w:ilvl w:val="0"/>
        <w:numId w:val="12"/>
      </w:numPr>
    </w:pPr>
    <w:rPr/>
  </w:style>
  <w:style w:type="paragraph" w:styleId="Style118">
    <w:name w:val="Подпись под рисунком в приложении"/>
    <w:basedOn w:val="Normal"/>
    <w:next w:val="Normal"/>
    <w:qFormat/>
    <w:pPr>
      <w:spacing w:lineRule="auto" w:line="360" w:before="240" w:after="4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1">
    <w:name w:val="Заголовок приложения 4"/>
    <w:basedOn w:val="Normal"/>
    <w:next w:val="Normal"/>
    <w:qFormat/>
    <w:pPr>
      <w:tabs>
        <w:tab w:val="clear" w:pos="708"/>
        <w:tab w:val="left" w:pos="1800" w:leader="none"/>
      </w:tabs>
      <w:spacing w:lineRule="auto" w:line="360" w:before="280" w:after="40"/>
      <w:ind w:left="1728" w:hanging="648"/>
      <w:jc w:val="both"/>
      <w:outlineLvl w:val="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51">
    <w:name w:val="Заголовок приложения 5"/>
    <w:basedOn w:val="Heading5"/>
    <w:qFormat/>
    <w:pPr>
      <w:numPr>
        <w:ilvl w:val="0"/>
        <w:numId w:val="12"/>
      </w:numPr>
    </w:pPr>
    <w:rPr/>
  </w:style>
  <w:style w:type="paragraph" w:styleId="10">
    <w:name w:val="Обычный10 без отступа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0"/>
      <w:szCs w:val="24"/>
    </w:rPr>
  </w:style>
  <w:style w:type="paragraph" w:styleId="Style119">
    <w:name w:val="Рисунок"/>
    <w:basedOn w:val="Normal"/>
    <w:next w:val="Style116"/>
    <w:qFormat/>
    <w:pPr>
      <w:keepNext w:val="true"/>
      <w:spacing w:lineRule="auto" w:line="240" w:before="120" w:after="4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11">
    <w:name w:val="Заголовок 1 без оглавления"/>
    <w:basedOn w:val="Heading1"/>
    <w:qFormat/>
    <w:pPr>
      <w:numPr>
        <w:ilvl w:val="0"/>
        <w:numId w:val="12"/>
      </w:numPr>
    </w:pPr>
    <w:rPr/>
  </w:style>
  <w:style w:type="paragraph" w:styleId="37">
    <w:name w:val="Заголовок 3 без оглавления"/>
    <w:basedOn w:val="Heading3"/>
    <w:qFormat/>
    <w:pPr>
      <w:numPr>
        <w:ilvl w:val="0"/>
        <w:numId w:val="12"/>
      </w:numPr>
    </w:pPr>
    <w:rPr/>
  </w:style>
  <w:style w:type="paragraph" w:styleId="42">
    <w:name w:val="Заголовок 4 без оглавления"/>
    <w:basedOn w:val="Heading4"/>
    <w:qFormat/>
    <w:pPr>
      <w:numPr>
        <w:ilvl w:val="0"/>
        <w:numId w:val="12"/>
      </w:numPr>
    </w:pPr>
    <w:rPr/>
  </w:style>
  <w:style w:type="paragraph" w:styleId="25">
    <w:name w:val="Заголовок 2 без оглавления"/>
    <w:basedOn w:val="Heading2"/>
    <w:qFormat/>
    <w:pPr>
      <w:numPr>
        <w:ilvl w:val="0"/>
        <w:numId w:val="12"/>
      </w:numPr>
    </w:pPr>
    <w:rPr/>
  </w:style>
  <w:style w:type="paragraph" w:styleId="HTML10">
    <w:name w:val="Адрес HTML"/>
    <w:basedOn w:val="Normal"/>
    <w:qFormat/>
    <w:pPr>
      <w:spacing w:lineRule="auto" w:line="360" w:before="40" w:after="40"/>
      <w:ind w:firstLine="709"/>
      <w:jc w:val="both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Addressee">
    <w:name w:val="Envelope Address"/>
    <w:basedOn w:val="Normal"/>
    <w:pPr>
      <w:spacing w:lineRule="auto" w:line="360" w:before="40" w:after="40"/>
      <w:ind w:left="2880" w:firstLine="709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Style120">
    <w:name w:val="Дата"/>
    <w:basedOn w:val="Normal"/>
    <w:next w:val="Normal"/>
    <w:qFormat/>
    <w:pPr>
      <w:spacing w:lineRule="auto" w:line="360" w:before="40" w:after="40"/>
      <w:ind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21">
    <w:name w:val="Красная строка"/>
    <w:basedOn w:val="Normal"/>
    <w:qFormat/>
    <w:pPr>
      <w:spacing w:lineRule="auto" w:line="360" w:before="40" w:after="120"/>
      <w:ind w:firstLine="21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6">
    <w:name w:val="Красная строка 2"/>
    <w:basedOn w:val="TextBodyIndent"/>
    <w:qFormat/>
    <w:pPr>
      <w:spacing w:before="40" w:after="120"/>
      <w:ind w:left="283" w:firstLine="210"/>
      <w:outlineLvl w:val="9"/>
    </w:pPr>
    <w:rPr>
      <w:kern w:val="2"/>
      <w:szCs w:val="24"/>
    </w:rPr>
  </w:style>
  <w:style w:type="paragraph" w:styleId="Style122">
    <w:name w:val="Маркированный список"/>
    <w:basedOn w:val="Normal"/>
    <w:qFormat/>
    <w:pPr>
      <w:numPr>
        <w:ilvl w:val="0"/>
        <w:numId w:val="10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3">
    <w:name w:val="Маркированный список 4"/>
    <w:basedOn w:val="Normal"/>
    <w:qFormat/>
    <w:pPr>
      <w:numPr>
        <w:ilvl w:val="0"/>
        <w:numId w:val="6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52">
    <w:name w:val="Маркированный список 5"/>
    <w:basedOn w:val="Normal"/>
    <w:qFormat/>
    <w:pPr>
      <w:numPr>
        <w:ilvl w:val="0"/>
        <w:numId w:val="5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23">
    <w:name w:val="Нумерованный список"/>
    <w:basedOn w:val="Normal"/>
    <w:qFormat/>
    <w:pPr>
      <w:numPr>
        <w:ilvl w:val="0"/>
        <w:numId w:val="9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8">
    <w:name w:val="Нумерованный список 2"/>
    <w:basedOn w:val="Normal"/>
    <w:qFormat/>
    <w:pPr>
      <w:numPr>
        <w:ilvl w:val="0"/>
        <w:numId w:val="4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9">
    <w:name w:val="Нумерованный список 3"/>
    <w:basedOn w:val="Normal"/>
    <w:qFormat/>
    <w:pPr>
      <w:numPr>
        <w:ilvl w:val="0"/>
        <w:numId w:val="3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spacing w:lineRule="auto" w:line="360" w:before="40" w:after="40"/>
      <w:ind w:left="1209" w:hanging="36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ender">
    <w:name w:val="Envelope Return"/>
    <w:basedOn w:val="Normal"/>
    <w:pPr>
      <w:spacing w:lineRule="auto" w:line="360" w:before="40" w:after="40"/>
      <w:ind w:firstLine="709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40" w:after="120"/>
      <w:ind w:left="283"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40" w:after="60"/>
      <w:ind w:firstLine="709"/>
      <w:jc w:val="center"/>
      <w:outlineLvl w:val="1"/>
    </w:pPr>
    <w:rPr>
      <w:rFonts w:ascii="Arial" w:hAnsi="Arial" w:eastAsia="Times New Roman" w:cs="Arial"/>
      <w:kern w:val="2"/>
      <w:sz w:val="24"/>
      <w:szCs w:val="24"/>
    </w:rPr>
  </w:style>
  <w:style w:type="paragraph" w:styleId="Signature">
    <w:name w:val="Signature"/>
    <w:basedOn w:val="Normal"/>
    <w:pPr>
      <w:spacing w:lineRule="auto" w:line="360" w:before="40" w:after="40"/>
      <w:ind w:left="4252"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24">
    <w:name w:val="Приветствие"/>
    <w:basedOn w:val="Normal"/>
    <w:next w:val="Normal"/>
    <w:qFormat/>
    <w:pPr>
      <w:spacing w:lineRule="auto" w:line="360" w:before="40" w:after="40"/>
      <w:ind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25">
    <w:name w:val="Продолжение списка"/>
    <w:basedOn w:val="Normal"/>
    <w:qFormat/>
    <w:pPr>
      <w:spacing w:lineRule="auto" w:line="360" w:before="40" w:after="120"/>
      <w:ind w:left="283"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10">
    <w:name w:val="Продолжение списка 2"/>
    <w:basedOn w:val="Normal"/>
    <w:qFormat/>
    <w:pPr>
      <w:spacing w:lineRule="auto" w:line="360" w:before="40" w:after="120"/>
      <w:ind w:left="566"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10">
    <w:name w:val="Продолжение списка 3"/>
    <w:basedOn w:val="Normal"/>
    <w:qFormat/>
    <w:pPr>
      <w:spacing w:lineRule="auto" w:line="360" w:before="40" w:after="120"/>
      <w:ind w:left="849"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5">
    <w:name w:val="Продолжение списка 4"/>
    <w:basedOn w:val="Normal"/>
    <w:qFormat/>
    <w:pPr>
      <w:spacing w:lineRule="auto" w:line="360" w:before="40" w:after="120"/>
      <w:ind w:left="1132"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54">
    <w:name w:val="Продолжение списка 5"/>
    <w:basedOn w:val="Normal"/>
    <w:qFormat/>
    <w:pPr>
      <w:spacing w:lineRule="auto" w:line="360" w:before="40" w:after="120"/>
      <w:ind w:left="1415"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26">
    <w:name w:val="Прощание"/>
    <w:basedOn w:val="Normal"/>
    <w:qFormat/>
    <w:pPr>
      <w:spacing w:lineRule="auto" w:line="360" w:before="40" w:after="40"/>
      <w:ind w:left="4252"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11">
    <w:name w:val="Список 2"/>
    <w:basedOn w:val="Normal"/>
    <w:qFormat/>
    <w:pPr>
      <w:spacing w:lineRule="auto" w:line="360" w:before="40" w:after="40"/>
      <w:ind w:left="566" w:hanging="283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11">
    <w:name w:val="Список 3"/>
    <w:basedOn w:val="Normal"/>
    <w:qFormat/>
    <w:pPr>
      <w:spacing w:lineRule="auto" w:line="360" w:before="40" w:after="40"/>
      <w:ind w:left="849" w:hanging="283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6">
    <w:name w:val="Список 4"/>
    <w:basedOn w:val="Normal"/>
    <w:qFormat/>
    <w:pPr>
      <w:spacing w:lineRule="auto" w:line="360" w:before="40" w:after="40"/>
      <w:ind w:left="1132" w:hanging="283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55">
    <w:name w:val="Список 5"/>
    <w:basedOn w:val="Normal"/>
    <w:qFormat/>
    <w:pPr>
      <w:spacing w:lineRule="auto" w:line="360" w:before="40" w:after="40"/>
      <w:ind w:left="1415" w:hanging="283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TML11">
    <w:name w:val="Стандартный HTML"/>
    <w:basedOn w:val="Normal"/>
    <w:qFormat/>
    <w:pPr>
      <w:spacing w:lineRule="auto" w:line="360" w:before="40" w:after="40"/>
      <w:ind w:firstLine="709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127">
    <w:name w:val="Цитата"/>
    <w:basedOn w:val="Normal"/>
    <w:qFormat/>
    <w:pPr>
      <w:spacing w:lineRule="auto" w:line="360" w:before="40" w:after="120"/>
      <w:ind w:left="1440" w:right="1440"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360" w:before="40" w:after="40"/>
      <w:ind w:left="1134" w:hanging="1134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Style129">
    <w:name w:val="Электронная подпись"/>
    <w:basedOn w:val="Normal"/>
    <w:qFormat/>
    <w:pPr>
      <w:spacing w:lineRule="auto" w:line="360" w:before="40" w:after="40"/>
      <w:ind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30">
    <w:name w:val="Текст"/>
    <w:basedOn w:val="Normal"/>
    <w:qFormat/>
    <w:pPr>
      <w:spacing w:lineRule="auto" w:line="360" w:before="40" w:after="40"/>
      <w:ind w:firstLine="709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131">
    <w:name w:val="Список таблиц"/>
    <w:basedOn w:val="110"/>
    <w:next w:val="Normal"/>
    <w:qFormat/>
    <w:pPr/>
    <w:rPr/>
  </w:style>
  <w:style w:type="paragraph" w:styleId="Xml1">
    <w:name w:val="xml-схема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spacing w:lineRule="auto" w:line="240" w:before="0" w:after="0"/>
    </w:pPr>
    <w:rPr>
      <w:rFonts w:ascii="Courier New" w:hAnsi="Courier New" w:eastAsia="Times New Roman" w:cs="Courier New"/>
      <w:kern w:val="2"/>
      <w:sz w:val="18"/>
      <w:szCs w:val="24"/>
      <w:lang w:val="en-US" w:eastAsia="en-US"/>
    </w:rPr>
  </w:style>
  <w:style w:type="paragraph" w:styleId="Style132">
    <w:name w:val="По центру"/>
    <w:basedOn w:val="Normal"/>
    <w:qFormat/>
    <w:pPr>
      <w:spacing w:lineRule="auto" w:line="360" w:before="40" w:after="4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12">
    <w:name w:val="По центру1"/>
    <w:basedOn w:val="110"/>
    <w:qFormat/>
    <w:pPr/>
    <w:rPr/>
  </w:style>
  <w:style w:type="paragraph" w:styleId="101">
    <w:name w:val="По центру10"/>
    <w:basedOn w:val="10"/>
    <w:qFormat/>
    <w:pPr/>
    <w:rPr/>
  </w:style>
  <w:style w:type="paragraph" w:styleId="113">
    <w:name w:val="Заголовок оглавления1"/>
    <w:basedOn w:val="18"/>
    <w:next w:val="Normal"/>
    <w:qFormat/>
    <w:pPr/>
    <w:rPr/>
  </w:style>
  <w:style w:type="paragraph" w:styleId="Style133">
    <w:name w:val="Список таблиц приложения"/>
    <w:basedOn w:val="Style131"/>
    <w:next w:val="Normal"/>
    <w:qFormat/>
    <w:pPr>
      <w:numPr>
        <w:ilvl w:val="0"/>
        <w:numId w:val="16"/>
      </w:numPr>
    </w:pPr>
    <w:rPr/>
  </w:style>
  <w:style w:type="paragraph" w:styleId="61">
    <w:name w:val="Заголовок приложения 6"/>
    <w:basedOn w:val="Normal"/>
    <w:qFormat/>
    <w:pPr>
      <w:tabs>
        <w:tab w:val="clear" w:pos="708"/>
        <w:tab w:val="left" w:pos="2880" w:leader="none"/>
      </w:tabs>
      <w:spacing w:lineRule="auto" w:line="360" w:before="280" w:after="40"/>
      <w:ind w:left="2736" w:hanging="936"/>
      <w:jc w:val="both"/>
      <w:outlineLvl w:val="5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34">
    <w:name w:val="Нумератор таблиц приложения"/>
    <w:basedOn w:val="Normal"/>
    <w:next w:val="Normal"/>
    <w:qFormat/>
    <w:pPr>
      <w:tabs>
        <w:tab w:val="clear" w:pos="708"/>
        <w:tab w:val="left" w:pos="1361" w:leader="none"/>
      </w:tabs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35">
    <w:name w:val="Нумератор рисунков приложения"/>
    <w:basedOn w:val="Normal"/>
    <w:next w:val="Normal"/>
    <w:qFormat/>
    <w:pPr>
      <w:spacing w:lineRule="auto" w:line="360" w:before="40" w:after="40"/>
      <w:ind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36">
    <w:name w:val="Список рисунков приложения"/>
    <w:basedOn w:val="Style116"/>
    <w:next w:val="Normal"/>
    <w:qFormat/>
    <w:pPr>
      <w:tabs>
        <w:tab w:val="clear" w:pos="708"/>
        <w:tab w:val="left" w:pos="1786" w:leader="none"/>
      </w:tabs>
      <w:ind w:left="709" w:firstLine="709"/>
    </w:pPr>
    <w:rPr/>
  </w:style>
  <w:style w:type="paragraph" w:styleId="Style137">
    <w:name w:val="Подпись на полях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kern w:val="2"/>
      <w:sz w:val="16"/>
      <w:szCs w:val="16"/>
    </w:rPr>
  </w:style>
  <w:style w:type="paragraph" w:styleId="Style138">
    <w:name w:val="Конец вложения"/>
    <w:basedOn w:val="Normal"/>
    <w:qFormat/>
    <w:pPr>
      <w:spacing w:lineRule="auto" w:line="360" w:before="40" w:after="40"/>
      <w:ind w:firstLine="709"/>
      <w:jc w:val="both"/>
    </w:pPr>
    <w:rPr>
      <w:rFonts w:ascii="Times New Roman" w:hAnsi="Times New Roman" w:eastAsia="Times New Roman" w:cs="Times New Roman"/>
      <w:kern w:val="2"/>
      <w:sz w:val="2"/>
      <w:szCs w:val="2"/>
    </w:rPr>
  </w:style>
  <w:style w:type="paragraph" w:styleId="Style139">
    <w:name w:val="Заголовок таблицы ссылок"/>
    <w:basedOn w:val="Normal"/>
    <w:next w:val="Normal"/>
    <w:qFormat/>
    <w:pPr>
      <w:spacing w:lineRule="auto" w:line="360" w:before="120" w:after="40"/>
      <w:ind w:firstLine="709"/>
      <w:jc w:val="both"/>
    </w:pPr>
    <w:rPr>
      <w:rFonts w:ascii="Cambria" w:hAnsi="Cambria" w:eastAsia="Times New Roman" w:cs="Cambria"/>
      <w:b/>
      <w:bCs/>
      <w:kern w:val="2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40" w:after="120"/>
      <w:ind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40">
    <w:name w:val="Тема примечания"/>
    <w:basedOn w:val="Style69"/>
    <w:next w:val="Style69"/>
    <w:qFormat/>
    <w:pPr>
      <w:spacing w:before="40" w:after="40"/>
      <w:ind w:firstLine="709"/>
      <w:jc w:val="both"/>
    </w:pPr>
    <w:rPr>
      <w:b/>
      <w:bCs/>
      <w:kern w:val="2"/>
    </w:rPr>
  </w:style>
  <w:style w:type="paragraph" w:styleId="Style141">
    <w:name w:val="Обычный отступ"/>
    <w:basedOn w:val="Normal"/>
    <w:qFormat/>
    <w:pPr>
      <w:spacing w:lineRule="auto" w:line="360" w:before="40" w:after="40"/>
      <w:ind w:left="708"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4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3">
    <w:name w:val="Заголовок оглавления"/>
    <w:basedOn w:val="18"/>
    <w:next w:val="Normal"/>
    <w:qFormat/>
    <w:pPr>
      <w:spacing w:lineRule="auto" w:line="276" w:before="240" w:after="60"/>
      <w:contextualSpacing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Style1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45">
    <w:name w:val="_Основной с красной строки"/>
    <w:basedOn w:val="Normal"/>
    <w:qFormat/>
    <w:pPr>
      <w:spacing w:lineRule="exact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_Заголовок 1"/>
    <w:basedOn w:val="Heading1"/>
    <w:qFormat/>
    <w:pPr>
      <w:keepLines/>
      <w:numPr>
        <w:ilvl w:val="0"/>
        <w:numId w:val="0"/>
      </w:numPr>
      <w:tabs>
        <w:tab w:val="left" w:pos="360" w:leader="none"/>
        <w:tab w:val="left" w:pos="1077" w:leader="none"/>
      </w:tabs>
      <w:spacing w:before="200" w:after="200"/>
      <w:ind w:left="360" w:hanging="0"/>
      <w:jc w:val="left"/>
    </w:pPr>
    <w:rPr>
      <w:rFonts w:ascii="Times New Roman Полужирный;Times New Roman" w:hAnsi="Times New Roman Полужирный;Times New Roman" w:cs="Times New Roman Полужирный;Times New Roman"/>
      <w:bCs/>
      <w:caps/>
      <w:kern w:val="2"/>
      <w:sz w:val="36"/>
      <w:szCs w:val="32"/>
      <w:lang w:val="ru-RU"/>
    </w:rPr>
  </w:style>
  <w:style w:type="paragraph" w:styleId="312">
    <w:name w:val="_Заголовок 3"/>
    <w:basedOn w:val="Heading3"/>
    <w:qFormat/>
    <w:pPr>
      <w:widowControl w:val="false"/>
      <w:numPr>
        <w:ilvl w:val="0"/>
        <w:numId w:val="0"/>
      </w:numPr>
      <w:tabs>
        <w:tab w:val="left" w:pos="1209" w:leader="none"/>
        <w:tab w:val="left" w:pos="2211" w:leader="none"/>
      </w:tabs>
      <w:spacing w:lineRule="atLeast" w:line="360" w:before="120" w:after="120"/>
      <w:ind w:left="1209" w:hanging="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116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7">
    <w:name w:val="Обычный без отступа1 без отрыва"/>
    <w:basedOn w:val="110"/>
    <w:next w:val="110"/>
    <w:qFormat/>
    <w:pPr>
      <w:keepNext w:val="true"/>
    </w:pPr>
    <w:rPr/>
  </w:style>
  <w:style w:type="paragraph" w:styleId="Gmailm3823981518223986372gmailm8425881826260863443m8589614470023768625gmailm8154866638178678732gmail1">
    <w:name w:val="gmail-m_3823981518223986372gmail-m_8425881826260863443m_8589614470023768625gmail-m_8154866638178678732gmail-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8">
    <w:name w:val="Стиль1"/>
    <w:basedOn w:val="Normal"/>
    <w:qFormat/>
    <w:pPr>
      <w:spacing w:lineRule="auto" w:line="360" w:before="40" w:after="40"/>
      <w:ind w:left="709" w:hanging="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38556259931A7B4B0320D535766958E2842EC54DF6F1DD0F7EA9E99E8F73CBB049A626C1FB95K7vD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39:00Z</dcterms:created>
  <dc:creator>Котыт Эльвира Вячеславовна</dc:creator>
  <dc:description/>
  <cp:keywords/>
  <dc:language>en-US</dc:language>
  <cp:lastModifiedBy>Зеленин Владимир</cp:lastModifiedBy>
  <cp:lastPrinted>2018-08-31T12:57:00Z</cp:lastPrinted>
  <dcterms:modified xsi:type="dcterms:W3CDTF">2025-01-24T04:41:00Z</dcterms:modified>
  <cp:revision>45</cp:revision>
  <dc:subject/>
  <dc:title/>
</cp:coreProperties>
</file>