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529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bookmarkStart w:id="0" w:name="OLE_LINK2"/>
      <w:bookmarkStart w:id="1" w:name="OLE_LINK1"/>
      <w:bookmarkEnd w:id="0"/>
      <w:bookmarkEnd w:id="1"/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ложение 2</w:t>
      </w:r>
    </w:p>
    <w:p>
      <w:pPr>
        <w:pStyle w:val="Normal"/>
        <w:spacing w:lineRule="auto" w:line="240" w:before="0" w:after="0"/>
        <w:ind w:left="5529" w:hanging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Приказу от «**» 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 xml:space="preserve">*****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202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*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года №**-ОД</w:t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 xml:space="preserve">Порядок ведения регистра медицинских работников на территории Чукотского автономного округ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Общие положения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1.1. Регистр медицинских работников содержит в себе сведения о гражданах (медицинских работниках), позволяющие идентифицировать их личность, которые в соответствии с Федеральными Законами от 27.07.2006 г. № 152-ФЗ «О персональных данных», Федеральным Законом от 27.07.2006 г. № 149-ФЗ «Об информации, информационных технологиях и о защите информации» и Указом Президента РФ от 06.03.1997 г. № 188 «Об утверждении перечня сведений конфиденциального характера» являются сведениями конфиденциального характера и подлежат защите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val="en-US" w:eastAsia="ru-RU"/>
        </w:rPr>
        <w:t>1.2. Передача информации конфиденциального характера осуществляется только по защищенным каналам связи с использованием электронной цифровой подписи (ЭЦП) посредством программного комплекса Vi</w:t>
      </w:r>
      <w:r>
        <w:rPr>
          <w:rFonts w:cs="Times New Roman" w:ascii="Times New Roman" w:hAnsi="Times New Roman"/>
          <w:sz w:val="20"/>
          <w:szCs w:val="20"/>
          <w:lang w:val="en-US" w:eastAsia="ru-RU"/>
        </w:rPr>
        <w:t>P</w:t>
      </w:r>
      <w:r>
        <w:rPr>
          <w:rFonts w:cs="Times New Roman" w:ascii="Times New Roman" w:hAnsi="Times New Roman"/>
          <w:sz w:val="20"/>
          <w:szCs w:val="20"/>
          <w:lang w:val="en-US" w:eastAsia="ru-RU"/>
        </w:rPr>
        <w:t xml:space="preserve">Net (Virtual Private Network) </w:t>
      </w:r>
      <w:r>
        <w:rPr>
          <w:rFonts w:cs="Times New Roman" w:ascii="Times New Roman" w:hAnsi="Times New Roman"/>
          <w:sz w:val="20"/>
          <w:szCs w:val="20"/>
          <w:lang w:val="en-US" w:eastAsia="ru-RU"/>
        </w:rPr>
        <w:t>CUSTOM</w:t>
      </w:r>
      <w:r>
        <w:rPr>
          <w:rFonts w:cs="Times New Roman" w:ascii="Times New Roman" w:hAnsi="Times New Roman"/>
          <w:sz w:val="20"/>
          <w:szCs w:val="20"/>
          <w:lang w:val="en-US" w:eastAsia="ru-RU"/>
        </w:rPr>
        <w:t>, или при отсутствии защищенных каналов связи информация передается на внешних носителях (CD-дисках или модулях памяти - Flash). Передача информации на внешних носителях осуществляется в опечатанном виде уполномоченными сотрудник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  <w:t>1.3. Медицинские организации (далее - МО), страховые медицинские организации (далее – СМО) и Чукотский территориальный фонд обязательного медицинского страхования (далее – ЧТФОМС) обеспечивают хранение и защиту информации, предусмотренной настоящим Порядком в соответствии с действующим законодательством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>Российской Федерации, регламентирующим вопросы защиты информационных ресурс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  <w:t>1.4. Информация, предусмотренная настоящим Порядком, используется только для организации учета медицинской помощ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1.5.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 Включению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в территориальный регистр медицинских работников (далее также - Регистр) 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подлежат  специалисты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- оказывающие медицинские услуги, в том числе диагностические, включенные в перечень тарифов на медицинские услуги, учитываемые и оплачиваемые в рамках территориальной программы ОМС, данные, о которых вносятся в соответствующие поля реестра оказанной медицинской помощ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- с которыми у МО оформлены трудовые отношения, в том числе заключены гражданско-правовые договоры оказания услуг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ab/>
        <w:t>1.6. Информация о медицинских работниках используется дл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- подтверждения права врача на оказание медицинской помощи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- расчета нормативов финансовых затрат, включающего затраты на оплату труда медицинских работников, участвующих в оказании помощи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kern w:val="2"/>
          <w:sz w:val="20"/>
          <w:szCs w:val="20"/>
          <w:lang w:eastAsia="ru-RU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ru-RU"/>
        </w:rPr>
        <w:t>2. Порядок формирования и актуализации регистра медицинских работников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kern w:val="2"/>
          <w:sz w:val="20"/>
          <w:szCs w:val="20"/>
          <w:lang w:eastAsia="ru-RU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39"/>
        <w:contextualSpacing/>
        <w:jc w:val="both"/>
        <w:rPr>
          <w:rFonts w:ascii="Times New Roman" w:hAnsi="Times New Roman" w:cs="Times New Roman"/>
          <w:kern w:val="2"/>
          <w:sz w:val="20"/>
          <w:szCs w:val="20"/>
          <w:lang w:eastAsia="ru-RU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ru-RU"/>
        </w:rPr>
        <w:t>2.1. Медицинские организации:</w:t>
      </w:r>
    </w:p>
    <w:p>
      <w:pPr>
        <w:pStyle w:val="Normal"/>
        <w:spacing w:lineRule="auto" w:line="240" w:before="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kern w:val="2"/>
          <w:sz w:val="20"/>
          <w:szCs w:val="20"/>
          <w:lang w:eastAsia="ru-RU"/>
        </w:rPr>
        <w:t>2.1.1. Обеспечивают достоверность предоставляемой информации.</w:t>
      </w:r>
    </w:p>
    <w:p>
      <w:pPr>
        <w:pStyle w:val="Normal"/>
        <w:spacing w:lineRule="auto" w:line="240" w:before="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kern w:val="2"/>
          <w:sz w:val="20"/>
          <w:szCs w:val="20"/>
          <w:lang w:eastAsia="ru-RU"/>
        </w:rPr>
        <w:t>2.1.2. Ведут регистр медицинских работников и в случае изменения данных загружают его на информационный ресурс.</w:t>
      </w:r>
    </w:p>
    <w:p>
      <w:pPr>
        <w:pStyle w:val="Normal"/>
        <w:spacing w:lineRule="auto" w:line="240" w:before="0" w:after="0"/>
        <w:ind w:firstLine="539"/>
        <w:contextualSpacing/>
        <w:jc w:val="both"/>
        <w:rPr>
          <w:rFonts w:ascii="Times New Roman" w:hAnsi="Times New Roman" w:cs="Times New Roman"/>
          <w:kern w:val="2"/>
          <w:sz w:val="20"/>
          <w:szCs w:val="20"/>
          <w:lang w:eastAsia="ru-RU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ru-RU"/>
        </w:rPr>
        <w:t>2.1.3. Регистр актуализируется целиком. Передача только изменений по Регистру (“дельт”) не допускается.</w:t>
      </w:r>
    </w:p>
    <w:p>
      <w:pPr>
        <w:pStyle w:val="Normal"/>
        <w:spacing w:lineRule="auto" w:line="240" w:before="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kern w:val="2"/>
          <w:sz w:val="20"/>
          <w:szCs w:val="20"/>
          <w:lang w:eastAsia="ru-RU"/>
        </w:rPr>
        <w:t>2.1.4. Формат регистра медицинских работников определен разделом 3 настоящего Порядка.</w:t>
      </w:r>
    </w:p>
    <w:p>
      <w:pPr>
        <w:pStyle w:val="Normal"/>
        <w:spacing w:lineRule="auto" w:line="240" w:before="0" w:after="0"/>
        <w:ind w:firstLine="539"/>
        <w:contextualSpacing/>
        <w:jc w:val="center"/>
        <w:rPr>
          <w:rFonts w:ascii="Times New Roman" w:hAnsi="Times New Roman" w:cs="Times New Roman"/>
          <w:kern w:val="2"/>
          <w:sz w:val="20"/>
          <w:szCs w:val="20"/>
          <w:lang w:eastAsia="ru-RU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39"/>
        <w:contextualSpacing/>
        <w:jc w:val="both"/>
        <w:rPr>
          <w:rFonts w:ascii="Times New Roman" w:hAnsi="Times New Roman" w:cs="Times New Roman"/>
          <w:kern w:val="2"/>
          <w:sz w:val="20"/>
          <w:szCs w:val="20"/>
          <w:lang w:eastAsia="ru-RU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ru-RU"/>
        </w:rPr>
        <w:t>2.2. Страховые медицинские организации:</w:t>
      </w:r>
    </w:p>
    <w:p>
      <w:pPr>
        <w:pStyle w:val="Normal"/>
        <w:spacing w:lineRule="auto" w:line="240" w:before="0" w:after="0"/>
        <w:ind w:firstLine="539"/>
        <w:contextualSpacing/>
        <w:jc w:val="both"/>
        <w:rPr>
          <w:rFonts w:ascii="Times New Roman" w:hAnsi="Times New Roman" w:cs="Times New Roman"/>
          <w:kern w:val="2"/>
          <w:sz w:val="20"/>
          <w:szCs w:val="20"/>
          <w:lang w:eastAsia="ru-RU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ru-RU"/>
        </w:rPr>
        <w:t>2.2.1. Получают актуальную версию регистра медицинских работников с информационного ресурса.</w:t>
      </w:r>
    </w:p>
    <w:p>
      <w:pPr>
        <w:pStyle w:val="Normal"/>
        <w:spacing w:lineRule="auto" w:line="240" w:before="0" w:after="0"/>
        <w:ind w:firstLine="539"/>
        <w:contextualSpacing/>
        <w:jc w:val="both"/>
        <w:rPr>
          <w:rFonts w:ascii="Times New Roman" w:hAnsi="Times New Roman" w:cs="Times New Roman"/>
          <w:kern w:val="2"/>
          <w:sz w:val="20"/>
          <w:szCs w:val="20"/>
          <w:lang w:eastAsia="ru-RU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kern w:val="2"/>
          <w:sz w:val="20"/>
          <w:szCs w:val="20"/>
          <w:lang w:eastAsia="ru-RU"/>
        </w:rPr>
        <w:t>2.3. Чукотский территориальный фонд обязательного медицинского страхования:</w:t>
      </w:r>
    </w:p>
    <w:p>
      <w:pPr>
        <w:pStyle w:val="Normal"/>
        <w:spacing w:lineRule="auto" w:line="240" w:before="0" w:after="0"/>
        <w:ind w:firstLine="539"/>
        <w:contextualSpacing/>
        <w:jc w:val="both"/>
        <w:rPr>
          <w:rFonts w:ascii="Times New Roman" w:hAnsi="Times New Roman" w:cs="Times New Roman"/>
          <w:kern w:val="2"/>
          <w:sz w:val="20"/>
          <w:szCs w:val="20"/>
          <w:lang w:eastAsia="ru-RU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ru-RU"/>
        </w:rPr>
        <w:t>2.3.1. Дает разъяснения в части исполнения настоящего порядка.</w:t>
      </w:r>
    </w:p>
    <w:p>
      <w:pPr>
        <w:pStyle w:val="Normal"/>
        <w:spacing w:lineRule="auto" w:line="240" w:before="0" w:after="0"/>
        <w:ind w:firstLine="539"/>
        <w:contextualSpacing/>
        <w:jc w:val="both"/>
        <w:rPr>
          <w:rFonts w:ascii="Times New Roman" w:hAnsi="Times New Roman" w:cs="Times New Roman"/>
          <w:kern w:val="2"/>
          <w:sz w:val="20"/>
          <w:szCs w:val="20"/>
          <w:lang w:eastAsia="ru-RU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ru-RU"/>
        </w:rPr>
        <w:t>2.3.2. Актуализирует и доводит до сведения медицинских организаций справочники, необходимые для ведения Регистра.</w:t>
      </w:r>
    </w:p>
    <w:p>
      <w:pPr>
        <w:pStyle w:val="Normal"/>
        <w:spacing w:lineRule="auto" w:line="240" w:before="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kern w:val="2"/>
          <w:sz w:val="20"/>
          <w:szCs w:val="20"/>
          <w:lang w:eastAsia="ru-RU"/>
        </w:rPr>
        <w:t>2.3.3. Получает актуальную версию регистра медицинских работников с информационного ресурс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kern w:val="2"/>
          <w:sz w:val="20"/>
          <w:szCs w:val="20"/>
          <w:lang w:eastAsia="ru-RU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3. Структура файлов, содержащих сведения о лицах, подлежащих включению в регистр медицинских работников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3.1. Адресация передачи: из МО в ЧТФОМС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3.2. Структура передаваемых файлов: </w:t>
      </w:r>
      <w:r>
        <w:rPr>
          <w:rFonts w:cs="Times New Roman" w:ascii="Times New Roman" w:hAnsi="Times New Roman"/>
          <w:sz w:val="20"/>
          <w:szCs w:val="20"/>
          <w:lang w:val="en-US" w:eastAsia="ru-RU"/>
        </w:rPr>
        <w:t>XML</w:t>
      </w:r>
      <w:r>
        <w:rPr>
          <w:rFonts w:cs="Times New Roman" w:ascii="Times New Roman" w:hAnsi="Times New Roman"/>
          <w:sz w:val="20"/>
          <w:szCs w:val="20"/>
          <w:lang w:eastAsia="ru-RU"/>
        </w:rPr>
        <w:t>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3.3. Кодовая страница данных  </w:t>
      </w:r>
      <w:r>
        <w:rPr>
          <w:rFonts w:cs="Times New Roman" w:ascii="Times New Roman" w:hAnsi="Times New Roman"/>
          <w:sz w:val="20"/>
          <w:szCs w:val="20"/>
          <w:lang w:val="en-US" w:eastAsia="ru-RU"/>
        </w:rPr>
        <w:t>Windows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1251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3.4. Данные передаются в виде одного архивированного </w:t>
      </w:r>
      <w:r>
        <w:rPr>
          <w:rFonts w:cs="Times New Roman" w:ascii="Times New Roman" w:hAnsi="Times New Roman"/>
          <w:sz w:val="20"/>
          <w:szCs w:val="20"/>
          <w:lang w:val="en-US" w:eastAsia="ru-RU"/>
        </w:rPr>
        <w:t>ZIP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файла. В архиве располагается один файл *.ХML с данными о врачах, их должности, специальности, аттестационной категории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0"/>
          <w:szCs w:val="20"/>
          <w:lang w:eastAsia="ru-RU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ru-RU"/>
        </w:rPr>
        <w:t xml:space="preserve">3.5. Имя файла  </w:t>
      </w:r>
      <w:r>
        <w:rPr>
          <w:rFonts w:cs="Times New Roman" w:ascii="Times New Roman" w:hAnsi="Times New Roman"/>
          <w:sz w:val="20"/>
          <w:szCs w:val="20"/>
          <w:lang w:val="en-US" w:eastAsia="ru-RU"/>
        </w:rPr>
        <w:t>SP</w:t>
      </w:r>
      <w:r>
        <w:rPr>
          <w:rFonts w:cs="Times New Roman" w:ascii="Times New Roman" w:hAnsi="Times New Roman"/>
          <w:sz w:val="20"/>
          <w:szCs w:val="20"/>
          <w:lang w:eastAsia="ru-RU"/>
        </w:rPr>
        <w:t>_</w:t>
      </w:r>
      <w:r>
        <w:rPr>
          <w:rFonts w:cs="Times New Roman" w:ascii="Times New Roman" w:hAnsi="Times New Roman"/>
          <w:sz w:val="20"/>
          <w:szCs w:val="20"/>
          <w:lang w:val="en-US" w:eastAsia="ru-RU"/>
        </w:rPr>
        <w:t>MD</w:t>
      </w:r>
      <w:r>
        <w:rPr>
          <w:rFonts w:cs="Times New Roman" w:ascii="Times New Roman" w:hAnsi="Times New Roman"/>
          <w:sz w:val="20"/>
          <w:szCs w:val="20"/>
          <w:lang w:eastAsia="ru-RU"/>
        </w:rPr>
        <w:t>.</w:t>
      </w:r>
      <w:r>
        <w:rPr>
          <w:rFonts w:cs="Times New Roman" w:ascii="Times New Roman" w:hAnsi="Times New Roman"/>
          <w:sz w:val="20"/>
          <w:szCs w:val="20"/>
          <w:lang w:val="en-US" w:eastAsia="ru-RU"/>
        </w:rPr>
        <w:t>XML</w:t>
      </w:r>
      <w:r>
        <w:rPr>
          <w:rFonts w:cs="Times New Roman" w:ascii="Times New Roman" w:hAnsi="Times New Roman"/>
          <w:kern w:val="2"/>
          <w:sz w:val="20"/>
          <w:szCs w:val="20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3.6. В столбце «Тип» таблиц символы имеют следующий смысл: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kern w:val="2"/>
          <w:sz w:val="20"/>
          <w:szCs w:val="20"/>
          <w:lang w:eastAsia="ru-RU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ru-RU"/>
        </w:rPr>
        <w:t>О – обязательный реквизит, который должен обязательно присутствовать в элементе;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kern w:val="2"/>
          <w:sz w:val="20"/>
          <w:szCs w:val="20"/>
          <w:lang w:eastAsia="ru-RU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ru-RU"/>
        </w:rPr>
        <w:t>Н – необязательный реквизит, который может, как присутствовать, так и отсутствовать в элементе. При отсутствии, не передается.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kern w:val="2"/>
          <w:sz w:val="20"/>
          <w:szCs w:val="20"/>
          <w:lang w:eastAsia="ru-RU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ru-RU"/>
        </w:rPr>
        <w:t>У – условно-обязательный реквизит. Может не передаваться при определённых условиях.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kern w:val="2"/>
          <w:sz w:val="20"/>
          <w:szCs w:val="20"/>
          <w:lang w:eastAsia="ru-RU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ru-RU"/>
        </w:rPr>
        <w:t>М - реквизит, определяющий множественность данных, может добавляться к указанным выше символа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3.7. В столбце «Формат» таблиц символы имеют следующий смысл (в скобках указывается максимальная длина): 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kern w:val="2"/>
          <w:sz w:val="20"/>
          <w:szCs w:val="20"/>
          <w:lang w:eastAsia="ru-RU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ru-RU"/>
        </w:rPr>
        <w:t>T – &lt;текст&gt;;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kern w:val="2"/>
          <w:sz w:val="20"/>
          <w:szCs w:val="20"/>
          <w:lang w:eastAsia="ru-RU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ru-RU"/>
        </w:rPr>
        <w:t>N – &lt;число&gt;;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kern w:val="2"/>
          <w:sz w:val="20"/>
          <w:szCs w:val="20"/>
          <w:lang w:eastAsia="ru-RU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ru-RU"/>
        </w:rPr>
        <w:t>D – &lt;дата&gt; в формате ГГГГ-ММ-ДД;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kern w:val="2"/>
          <w:sz w:val="20"/>
          <w:szCs w:val="20"/>
          <w:lang w:eastAsia="ru-RU"/>
        </w:rPr>
      </w:pPr>
      <w:r>
        <w:rPr>
          <w:rFonts w:cs="Times New Roman" w:ascii="Times New Roman" w:hAnsi="Times New Roman"/>
          <w:kern w:val="2"/>
          <w:sz w:val="20"/>
          <w:szCs w:val="20"/>
          <w:lang w:val="en-US" w:eastAsia="ru-RU"/>
        </w:rPr>
        <w:t>S</w:t>
      </w:r>
      <w:r>
        <w:rPr>
          <w:rFonts w:cs="Times New Roman" w:ascii="Times New Roman" w:hAnsi="Times New Roman"/>
          <w:kern w:val="2"/>
          <w:sz w:val="20"/>
          <w:szCs w:val="20"/>
          <w:lang w:eastAsia="ru-RU"/>
        </w:rPr>
        <w:t xml:space="preserve"> – &lt;элемент&gt;; составной элемент, описывается отдельно</w:t>
      </w:r>
      <w:r>
        <w:rPr>
          <w:rFonts w:cs="Times New Roman" w:ascii="Times New Roman" w:hAnsi="Times New Roman"/>
          <w:kern w:val="2"/>
          <w:sz w:val="20"/>
          <w:szCs w:val="20"/>
        </w:rPr>
        <w:t>.</w:t>
      </w:r>
    </w:p>
    <w:p>
      <w:pPr>
        <w:pStyle w:val="Normal"/>
        <w:keepNext w:val="true"/>
        <w:spacing w:lineRule="auto" w:line="240" w:before="0" w:after="0"/>
        <w:jc w:val="right"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  <w:t xml:space="preserve">Структура файла </w:t>
      </w:r>
      <w:r>
        <w:rPr>
          <w:rFonts w:cs="Times New Roman" w:ascii="Times New Roman" w:hAnsi="Times New Roman"/>
          <w:kern w:val="2"/>
          <w:sz w:val="20"/>
          <w:szCs w:val="20"/>
          <w:lang w:val="en-US" w:eastAsia="ru-RU"/>
        </w:rPr>
        <w:t>пакета информационного обмена регистра медицинских работни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0"/>
          <w:szCs w:val="20"/>
          <w:lang w:eastAsia="ru-RU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ru-RU"/>
        </w:rPr>
      </w:r>
    </w:p>
    <w:tbl>
      <w:tblPr>
        <w:tblW w:w="10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1620"/>
        <w:gridCol w:w="720"/>
        <w:gridCol w:w="1179"/>
        <w:gridCol w:w="1397"/>
        <w:gridCol w:w="1862"/>
        <w:gridCol w:w="2384"/>
        <w:gridCol w:w="8"/>
        <w:gridCol w:w="49"/>
      </w:tblGrid>
      <w:tr>
        <w:trPr>
          <w:tblHeader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0"/>
                <w:szCs w:val="20"/>
              </w:rPr>
              <w:t>Код элемен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0"/>
                <w:szCs w:val="20"/>
              </w:rPr>
              <w:t>Содержание элемен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0"/>
                <w:szCs w:val="20"/>
              </w:rPr>
              <w:t>Тип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0"/>
                <w:szCs w:val="20"/>
              </w:rPr>
              <w:t>Форма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0"/>
                <w:szCs w:val="20"/>
              </w:rPr>
              <w:t>Способ указания значения данных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0"/>
                <w:szCs w:val="20"/>
              </w:rPr>
              <w:t>Наименование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0"/>
                <w:szCs w:val="20"/>
              </w:rPr>
              <w:t>Дополнительная информация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0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0"/>
                <w:szCs w:val="20"/>
              </w:rPr>
              <w:t>Корневой элемент (Сведения о медицинских работниках)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/>
              </w:rPr>
              <w:t>DOC_LI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 w:eastAsia="ru-RU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 w:eastAsia="ru-RU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ru-RU"/>
              </w:rPr>
              <w:t>Элемент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</w:rPr>
              <w:t>Корневой элемент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0"/>
                <w:szCs w:val="20"/>
                <w:lang w:val="en-US" w:eastAsia="ru-RU"/>
              </w:rPr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1195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 w:eastAsia="ru-RU"/>
              </w:rPr>
              <w:t>DOCT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О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 w:eastAsia="ru-RU"/>
              </w:rPr>
              <w:t>S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ru-RU"/>
              </w:rPr>
              <w:t>Элемент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ru-RU"/>
              </w:rPr>
              <w:t>Записи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 w:eastAsia="ru-RU"/>
              </w:rPr>
              <w:t xml:space="preserve"> о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ru-RU"/>
              </w:rPr>
              <w:t>медицинских работниках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6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0"/>
                <w:szCs w:val="20"/>
                <w:lang w:val="en-US" w:eastAsia="ru-RU"/>
              </w:rPr>
              <w:t xml:space="preserve">Сведения о </w:t>
            </w:r>
            <w:r>
              <w:rPr>
                <w:rFonts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м</w:t>
            </w:r>
            <w:r>
              <w:rPr>
                <w:rFonts w:cs="Times New Roman" w:ascii="Times New Roman" w:hAnsi="Times New Roman"/>
                <w:b/>
                <w:kern w:val="2"/>
                <w:sz w:val="20"/>
                <w:szCs w:val="20"/>
                <w:lang w:val="en-US" w:eastAsia="ru-RU"/>
              </w:rPr>
              <w:t>едицинском работнике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ru-RU"/>
              </w:rPr>
              <w:t>DOC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 w:eastAsia="ru-RU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 w:eastAsia="ru-RU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ru-RU"/>
              </w:rPr>
              <w:t>Элемент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 w:eastAsia="ru-RU"/>
              </w:rPr>
              <w:t xml:space="preserve">Сведения о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ru-RU"/>
              </w:rPr>
              <w:t>м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 w:eastAsia="ru-RU"/>
              </w:rPr>
              <w:t>едицинском работнике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kern w:val="2"/>
                <w:sz w:val="20"/>
                <w:szCs w:val="20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kern w:val="2"/>
                <w:sz w:val="20"/>
                <w:szCs w:val="20"/>
                <w:lang w:val="en-US" w:eastAsia="ru-RU"/>
              </w:rPr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kern w:val="2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kern w:val="2"/>
                <w:sz w:val="20"/>
                <w:szCs w:val="20"/>
                <w:lang w:val="en-US"/>
              </w:rPr>
            </w:r>
          </w:p>
        </w:tc>
      </w:tr>
      <w:tr>
        <w:trPr>
          <w:trHeight w:val="925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LP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 w:eastAsia="ru-RU"/>
              </w:rPr>
              <w:t>O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 w:eastAsia="ru-RU"/>
              </w:rPr>
              <w:t>T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 w:eastAsia="ru-RU"/>
              </w:rPr>
              <w:t>6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ru-RU"/>
              </w:rPr>
              <w:t>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ru-RU"/>
              </w:rPr>
              <w:t>Атрибут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ru-RU"/>
              </w:rPr>
              <w:t>Реестровый номер медицинской организации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ru-RU"/>
              </w:rPr>
              <w:t xml:space="preserve">Федеральный код МО (Справочник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 w:eastAsia="ru-RU"/>
              </w:rPr>
              <w:t>F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ru-RU"/>
              </w:rPr>
              <w:t>003)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</w:tr>
      <w:tr>
        <w:trPr>
          <w:trHeight w:val="64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/>
              </w:rPr>
              <w:t>IDDOK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ru-RU"/>
              </w:rPr>
              <w:t>О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 w:eastAsia="ru-RU"/>
              </w:rPr>
              <w:t>T(25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ru-RU"/>
              </w:rPr>
              <w:t>Атрибут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Уникальный код мед. работника  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highlight w:val="yellow"/>
                <w:lang w:eastAsia="ru-RU"/>
              </w:rPr>
              <w:t>Код состоит из реестрового номера подразделения (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highlight w:val="yellow"/>
                <w:lang w:val="en-US" w:eastAsia="ru-RU"/>
              </w:rPr>
              <w:t>SP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highlight w:val="yellow"/>
                <w:lang w:eastAsia="ru-RU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highlight w:val="yellow"/>
                <w:lang w:val="en-US" w:eastAsia="ru-RU"/>
              </w:rPr>
              <w:t>LPU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highlight w:val="yellow"/>
                <w:lang w:eastAsia="ru-RU"/>
              </w:rPr>
              <w:t xml:space="preserve">) в котором работает медицинский сотрудник и СНИЛС медицинского сотрудника (только цифры, без тире и пробелов) между которыми добавлен одиночный пробел (наприме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highlight w:val="yellow"/>
                <w:lang w:eastAsia="ru-RU"/>
              </w:rPr>
              <w:t>191001 25425412355)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</w:tr>
      <w:tr>
        <w:trPr>
          <w:trHeight w:val="1012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/>
              </w:rPr>
              <w:t>S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ru-RU"/>
              </w:rPr>
              <w:t>О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 w:eastAsia="ru-RU"/>
              </w:rPr>
              <w:t>T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ru-RU"/>
              </w:rPr>
              <w:t>(14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ru-RU"/>
              </w:rPr>
              <w:t>Атрибут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СНИЛС мед. работника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Используется СНИЛС (шаблон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/>
              </w:rPr>
              <w:t>XXX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/>
              </w:rPr>
              <w:t>XXX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/>
              </w:rPr>
              <w:t>XXX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/>
              </w:rPr>
              <w:t>XX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)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</w:tr>
      <w:tr>
        <w:trPr>
          <w:trHeight w:val="1012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/>
              </w:rPr>
              <w:t>FA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ru-RU"/>
              </w:rPr>
              <w:t>О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ru-RU"/>
              </w:rPr>
              <w:t>T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 w:eastAsia="ru-RU"/>
              </w:rPr>
              <w:t>40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ru-RU"/>
              </w:rPr>
              <w:t>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ru-RU"/>
              </w:rPr>
              <w:t>Атрибут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Фамилия мед. работника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</w:tr>
      <w:tr>
        <w:trPr>
          <w:trHeight w:val="1012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/>
              </w:rPr>
              <w:t>I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ru-RU"/>
              </w:rPr>
              <w:t>О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ru-RU"/>
              </w:rPr>
              <w:t>T(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 w:eastAsia="ru-RU"/>
              </w:rPr>
              <w:t>40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ru-RU"/>
              </w:rPr>
              <w:t>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ru-RU"/>
              </w:rPr>
              <w:t>Атрибут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Имя мед. работника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</w:tr>
      <w:tr>
        <w:trPr>
          <w:trHeight w:val="1012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/>
              </w:rPr>
              <w:t>OT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ru-RU"/>
              </w:rPr>
              <w:t>У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ru-RU"/>
              </w:rPr>
              <w:t>T(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 w:eastAsia="ru-RU"/>
              </w:rPr>
              <w:t>40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ru-RU"/>
              </w:rPr>
              <w:t>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ru-RU"/>
              </w:rPr>
              <w:t>Атрибут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Отчество мед. работника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ru-RU"/>
              </w:rPr>
              <w:t>Указывается при наличии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</w:tr>
      <w:tr>
        <w:trPr>
          <w:trHeight w:val="1012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/>
              </w:rPr>
              <w:t>DATE_B_DA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 w:eastAsia="ru-RU"/>
              </w:rPr>
              <w:t>О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 w:eastAsia="ru-RU"/>
              </w:rPr>
              <w:t>D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ru-RU"/>
              </w:rPr>
              <w:t>Атрибут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Дата рождения мед. работника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</w:tr>
      <w:tr>
        <w:trPr>
          <w:trHeight w:val="1012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/>
              </w:rPr>
              <w:t>WOR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ru-RU"/>
              </w:rPr>
              <w:t>ОM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 w:eastAsia="ru-RU"/>
              </w:rPr>
              <w:t>S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ru-RU"/>
              </w:rPr>
              <w:t>Элемент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Данные о периодах работы </w:t>
            </w: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</w:rPr>
              <w:t>медицинских работников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</w:tr>
      <w:tr>
        <w:trPr>
          <w:trHeight w:val="1012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/>
              </w:rPr>
              <w:t>PRV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ru-RU"/>
              </w:rPr>
              <w:t>ОM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 w:eastAsia="ru-RU"/>
              </w:rPr>
              <w:t>S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ru-RU"/>
              </w:rPr>
              <w:t>Элемент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Данные о специальности, аттестационной категории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</w:tr>
      <w:tr>
        <w:trPr>
          <w:trHeight w:val="272" w:hRule="atLeast"/>
        </w:trPr>
        <w:tc>
          <w:tcPr>
            <w:tcW w:w="10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Данные о периодах работы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/>
              </w:rPr>
              <w:t>WOR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 w:eastAsia="ru-RU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 w:eastAsia="ru-RU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ru-RU"/>
              </w:rPr>
              <w:t>Элемент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Данные о периодах работы </w:t>
            </w: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</w:rPr>
              <w:t>медицинских работников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</w:tr>
      <w:tr>
        <w:trPr>
          <w:trHeight w:val="1012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/>
              </w:rPr>
              <w:t>ST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ru-RU"/>
              </w:rPr>
              <w:t>О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 w:eastAsia="ru-RU"/>
              </w:rPr>
              <w:t>N(1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ru-RU"/>
              </w:rPr>
              <w:t>Атрибут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Статус мед работника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-Основное место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2-Внешний совместитель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</w:tr>
      <w:tr>
        <w:trPr>
          <w:trHeight w:val="1012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/>
              </w:rPr>
              <w:t>DATE_B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E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 w:eastAsia="ru-RU"/>
              </w:rPr>
              <w:t>О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 w:eastAsia="ru-RU"/>
              </w:rPr>
              <w:t>D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ru-RU"/>
              </w:rPr>
              <w:t>Атрибут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Дата приема на работу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</w:tr>
      <w:tr>
        <w:trPr>
          <w:trHeight w:val="1012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/>
              </w:rPr>
              <w:t>DATE_EN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 w:eastAsia="ru-RU"/>
              </w:rPr>
              <w:t>У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 w:eastAsia="ru-RU"/>
              </w:rPr>
              <w:t>D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ru-RU"/>
              </w:rPr>
              <w:t>Атрибут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Дата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/>
              </w:rPr>
              <w:t>увольнения с работы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ru-RU"/>
              </w:rPr>
              <w:t>Указывается в случае увольнения медработника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</w:tr>
      <w:tr>
        <w:trPr>
          <w:trHeight w:val="1012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/>
              </w:rPr>
              <w:t>SPEC_VUZ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 w:eastAsia="ru-RU"/>
              </w:rPr>
              <w:t>У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 w:eastAsia="ru-RU"/>
              </w:rPr>
              <w:t>N(1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ru-RU"/>
              </w:rPr>
              <w:t>Атрибут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Специальность полученная в ВУЗЕ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ru-RU"/>
              </w:rPr>
              <w:t>Указывается для медицинских работников с высшим образованием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ru-RU"/>
              </w:rPr>
              <w:t>1-Лечебное дело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ru-RU"/>
              </w:rPr>
              <w:t>2-Педиатрия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ru-RU"/>
              </w:rPr>
              <w:t>3-Медико-профилактическое дело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ru-RU"/>
              </w:rPr>
              <w:t>4-Стоматология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ru-RU"/>
              </w:rPr>
              <w:t>5-Фармация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ru-RU"/>
              </w:rPr>
              <w:t>6-Сестринское дело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ru-RU"/>
              </w:rPr>
              <w:t>7-Медицинская биохим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ru-RU"/>
              </w:rPr>
              <w:t>8-Медицинская  биофизика- Медицинская кибернетика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ru-RU"/>
              </w:rPr>
              <w:t>9-Иное(интерны- зубные врачи без ВО)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0"/>
                <w:szCs w:val="20"/>
              </w:rPr>
              <w:t>Данные о специальности, аттестационной категории медицинского работника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ru-RU"/>
              </w:rPr>
              <w:t>PRV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 w:eastAsia="ru-RU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 w:eastAsia="ru-RU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ru-RU"/>
              </w:rPr>
              <w:t>Элемент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Данные о специальности, аттестационной категории медицинского работника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</w:tr>
      <w:tr>
        <w:trPr>
          <w:trHeight w:val="1571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/>
              </w:rPr>
              <w:t>KOD_SPE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ru-RU"/>
              </w:rPr>
              <w:t>О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 w:eastAsia="ru-RU"/>
              </w:rPr>
              <w:t>N(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ru-RU"/>
              </w:rPr>
              <w:t>9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 w:eastAsia="ru-RU"/>
              </w:rPr>
              <w:t>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ru-RU"/>
              </w:rPr>
              <w:t>Атрибут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ru-RU"/>
              </w:rPr>
              <w:t xml:space="preserve">Код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 w:eastAsia="ru-RU"/>
              </w:rPr>
              <w:t>специальности медицинского работника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ru-RU"/>
              </w:rPr>
              <w:t xml:space="preserve">Справочник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 w:eastAsia="ru-RU"/>
              </w:rPr>
              <w:t>V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ru-RU"/>
              </w:rPr>
              <w:t>0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 w:eastAsia="ru-RU"/>
              </w:rPr>
              <w:t>21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</w:tr>
      <w:tr>
        <w:trPr>
          <w:trHeight w:val="151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/>
              </w:rPr>
              <w:t>DATE_S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ru-RU"/>
              </w:rPr>
              <w:t>О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ru-RU"/>
              </w:rPr>
              <w:t>D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ru-RU"/>
              </w:rPr>
              <w:t>Атрибут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Дата выдачи (последнего продления) сертификата по соответствующей специальности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ap Symbols">
    <w:altName w:val="Courier New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50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992"/>
        </w:tabs>
        <w:ind w:left="0" w:firstLine="709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992"/>
        </w:tabs>
        <w:ind w:left="0" w:firstLine="709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992"/>
        </w:tabs>
        <w:ind w:left="0" w:firstLine="709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Map Symbols;Courier New" w:hAnsi="Map Symbols;Courier New" w:eastAsia="Times New Roman" w:cs="Times New Roman"/>
      <w:sz w:val="24"/>
      <w:szCs w:val="20"/>
      <w:lang w:val="en-US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Map Symbols;Courier New" w:hAnsi="Map Symbols;Courier New" w:eastAsia="Times New Roman" w:cs="Times New Roman"/>
      <w:sz w:val="24"/>
      <w:szCs w:val="20"/>
      <w:lang w:val="en-US"/>
    </w:rPr>
  </w:style>
  <w:style w:type="paragraph" w:styleId="Style17">
    <w:name w:val="Нумератор таблиц приложения"/>
    <w:basedOn w:val="Normal"/>
    <w:next w:val="Normal"/>
    <w:qFormat/>
    <w:pPr>
      <w:numPr>
        <w:ilvl w:val="0"/>
        <w:numId w:val="1"/>
      </w:numPr>
      <w:spacing w:lineRule="auto" w:line="360" w:before="40" w:after="40"/>
      <w:jc w:val="both"/>
    </w:pPr>
    <w:rPr>
      <w:rFonts w:ascii="Times New Roman" w:hAnsi="Times New Roman" w:eastAsia="Calibri" w:cs="Times New Roman"/>
      <w:kern w:val="2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3:42:00Z</dcterms:created>
  <dc:creator>Котыт Эльвира Вячеславовна</dc:creator>
  <dc:description/>
  <cp:keywords/>
  <dc:language>en-US</dc:language>
  <cp:lastModifiedBy>Зеленин Владимир</cp:lastModifiedBy>
  <cp:lastPrinted>2018-09-04T15:12:00Z</cp:lastPrinted>
  <dcterms:modified xsi:type="dcterms:W3CDTF">2024-02-05T22:33:00Z</dcterms:modified>
  <cp:revision>9</cp:revision>
  <dc:subject/>
  <dc:title/>
</cp:coreProperties>
</file>