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0" w:name="OLE_LINK2"/>
      <w:bookmarkStart w:id="1" w:name="OLE_LINK1"/>
      <w:bookmarkEnd w:id="0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5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риказу от «**»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****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ода №**-ОД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Порядок предоставления данных о прикреп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1. Файл о прикреплении содержит в себе сведения о прикреплении к медицинской организации застрахованных лиц, которые в соответствии с Федеральными Законами от 27.07.2006 г. № 152-ФЗ «О персональных данных», Федеральным Законом от 27.07.2006 г. № 149-ФЗ «Об информации, информационных технологиях и о защите информации» и Указом Президента РФ от 06.03.1997 г. № 188 «Об утверждении перечня сведений конфиденциального характера» являются сведениями конфиденциального характера и подлежат защи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1.2. Передача информации конфиденциального характера осуществляется только по защищенным каналам связи с использованием электронной цифровой подписи (ЭЦП) посредством программного комплекса Vi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P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 xml:space="preserve">Net (Virtual Private Network)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CUSTOM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, или при отсутствии защищенных каналов связи информация передается на внешних носителях (CD-дисках или модулях памяти - Flash). Передача информации на внешних носителях осуществляется в опечатанном виде уполномоченными сотруд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1.3. Медицинские организации (далее - МО), страховые медицинские организации (далее – СМО) и Чукотский территориальный фонд обязательного медицинского страхования (далее – ЧТФОМС) обеспечивают хранение и защиту информации, предусмотренной настоящим Порядком в соответствии с действующим законодательством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Российской Федерации, регламентирующим вопросы защиты информационны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1.4. Информация, предусмотренная настоящим Порядком, используется только для организации учета о прикреплении застрахованного лиц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 Порядок формирования и актуализации данных о прикреплен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1. Медицинские организации: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1.1. Обеспечивают достоверность предоставляемой информации.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1.2. Ведут регистр прикрепления застрахованного лица к медицинской организации и в случае изменения данных загружают его на информационный ресурс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1.3. Формат данных о прикреплении определен разделом 3 настоящего Порядка.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2. Чукотский территориальный фонд обязательного медицинского страхования: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2.1. Дает разъяснения в части исполнения настоящего порядка.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2.2. Актуализирует и доводит до сведения медицинских организаций справочники, необходимые для ведения Регистра.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3.3. Получает актуальные данные о прикреплении застрахованного лица с информационного ресур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. Структура файлов, содержащих сведения о лицах, подлежащих включению в регистр медицинских работник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3.1. Адресация передачи: из МО в ЧТФОМ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3.2. Структура передаваемых файлов: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CSV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.3. Кодовая страница данных Windows 125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3.4. Данные передаются в виде одного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CSV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айла. В файле располагаются персональные данные застрахованного лица (для его идентификации в регистре застрахованных), о прикреплении (изменении прикрепления) застрахованного лиц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3.5. Имя файла прикреплени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должен иметь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>- MO+ источник информации+ реестровый номер-МО + ГГГГММДД, г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>- MO – буквы из латинского алфави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>- источник информации – 2 – М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>- реестровый номер-МО – шестизначный реестровый номер М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>- ГГГГММДД – дата, на которую подготовлены д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Прим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MO282000120230215.csv – файл для загрузки данных из МО с реестровым номером 820001, выгруженный 15.02.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.6. В столбце «Тип» таблиц символы имеют следующий смысл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О – обязательный реквизит, который должен обязательно присутствовать в элемен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Н – необязательный реквизит, который может, как присутствовать, так и отсутствовать в элементе. При отсутствии, не передает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У – условно-обязательный реквизит. Может не передаваться при определён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М - реквизит, определяющий множественность данных, может добавляться к указанным выше симво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3.7. В столбце «Длина» таблицы, подразумевается количество символов заполняемого поля: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Структура файла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ru-RU"/>
        </w:rPr>
        <w:t xml:space="preserve">пакета информационного обмена </w:t>
      </w: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данных о прикреп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564"/>
        <w:gridCol w:w="1079"/>
        <w:gridCol w:w="1976"/>
        <w:gridCol w:w="3411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я столбца в файле выгруз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о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атрибу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ая информаци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 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действия, связанного с событием прикрепления к медицинской организации/медицинскому работн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Р" – регистрация события (указывается в случае нового прикрепления к медицинской организации/ медицинскому работнику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И" – исправление информации о событии (указывается в случае прекращения прикрепления к медицинской организации/ медицинскому работнику)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_ДПФ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 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типа ДПФ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 - Бумажный полис ОМС единого образ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– Полис старого образц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_полис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ия и номер ДПФС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ия и номер полиса ОМС старого образца (серия отделяется от номера последовательностью знаков «пробел», «№», «пробел»)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Н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 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омер полиса ОМС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о указывается для полисов ОМС единого образц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 застрахованного лиц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указывается при отсутствии фамилии в документе, удостоверяющем личность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я застрахованного лиц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указывается при отсутствии имени в документе, удостоверяющем личность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ство застрахованного лиц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указывается при отсутствии отчества в документе, удостоверяющем личность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_рожд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 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рождения застрахованного лица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ГГГММД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_рожд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рождения застрахованного лица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_УД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документа, удостоверяющего личность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иногородних указывается обяза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из принятой в ЕРЗ системы код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– Свидетельство о рожд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– Иностранный па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– Паспорт гражданина Российской Федераци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_УД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или серия и номер документа, удостоверяющего личность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иногородних указывается обязательно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_УД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 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ыдачи документа, удостоверяющего личность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ГГГММД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_УД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а, выдавшего докумен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из документа, удостоверяющего личность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Л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 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ЛС застрахованного лица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без разделителей, для иногородних при наличии сведений о СНИЛС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_М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 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естровый номер М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естровый номер медицинской организации в едином реестре МО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_прикреп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 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 прикрепле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 прикреп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– нет данных о способе прикреп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– по месту рег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– по личному заявлению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_прикреп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 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прикрепле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езервированное поле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_прикреп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 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икрепле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ГГГММ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отсутствии данных о дате прикрепления дата не указывается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_откреп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 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открепле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ГГГММ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отсутствии данных о дате открепления дата не указывается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Д_ЛП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Д ЛПУ – уникальный идентификатор медицинской организации в реестре ЛПУ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естр ЛПУ – реестр медицинских организаций, который ведёт Министерство здравоохранения в ИС «Паспорт ЛПУ»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_подразде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дразделе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код подразделения из ИС «Паспорт ЛПУ», для медицинских организаций, в которых не выделены подразделения, указывать 0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_участ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(код) участка 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терапевтического участка, к которому прикреплен застрахованный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ЛС_врач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 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ЛС медицинского работник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без разделителей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я_медработн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 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я медработник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вр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медработнис среднего зве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ения атрибутов должны следовать в том порядке, в котором они перечислены в таблице. Значения отделяются друг от друга знаком «точка с запятой» (";"). Каждое отдельное значение должно быть взято в кавычки с обеих сторон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ения, помеченные как необязательные, могут отсутствовать. Если значение отсутствует, то на его месте следует вставить очередную точку с запятой (кавычки в таком случае не требуются).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Map Symbols;Courier New" w:hAnsi="Map Symbols;Courier New" w:eastAsia="Times New Roman" w:cs="Times New Roman"/>
      <w:sz w:val="24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Map Symbols;Courier New" w:hAnsi="Map Symbols;Courier New" w:eastAsia="Times New Roman" w:cs="Times New Roman"/>
      <w:sz w:val="24"/>
      <w:szCs w:val="20"/>
      <w:lang w:val="en-US"/>
    </w:rPr>
  </w:style>
  <w:style w:type="paragraph" w:styleId="Style17">
    <w:name w:val="Нумератор таблиц приложения"/>
    <w:basedOn w:val="Normal"/>
    <w:next w:val="Normal"/>
    <w:qFormat/>
    <w:pPr>
      <w:numPr>
        <w:ilvl w:val="0"/>
        <w:numId w:val="1"/>
      </w:numPr>
      <w:spacing w:lineRule="auto" w:line="360" w:before="40" w:after="40"/>
      <w:jc w:val="both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3:42:00Z</dcterms:created>
  <dc:creator>Котыт Эльвира Вячеславовна</dc:creator>
  <dc:description/>
  <cp:keywords/>
  <dc:language>en-US</dc:language>
  <cp:lastModifiedBy>Зеленин Владимир</cp:lastModifiedBy>
  <cp:lastPrinted>2018-09-04T15:12:00Z</cp:lastPrinted>
  <dcterms:modified xsi:type="dcterms:W3CDTF">2024-02-05T22:34:00Z</dcterms:modified>
  <cp:revision>22</cp:revision>
  <dc:subject/>
  <dc:title/>
</cp:coreProperties>
</file>