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ЗАСЕДАНИЯ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04.2025 г.                                                                                      г. Анадырь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8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деев П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Е.С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.</w:t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Тарифное соглашение № 1 на 2025 год».</w:t>
      </w:r>
    </w:p>
    <w:p>
      <w:pPr>
        <w:pStyle w:val="Normal"/>
        <w:spacing w:lineRule="auto" w:line="312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искин Е.В.,</w:t>
      </w:r>
      <w:r>
        <w:rPr>
          <w:sz w:val="26"/>
          <w:szCs w:val="26"/>
        </w:rPr>
        <w:t xml:space="preserve">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я в Тарифное соглашение № 1 на 2025 год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арифного соглашения № 1 на 2025 год связано с необходимостью устранения замечаний в соответствии с заключением Федерального фонда обязательного медицинского страхования о несоответствии Тарифного соглашения базовой программе обязательного медицинского страхования, требованием Прокуратуры Чукотского автономного округа от 27.02.2025 года № ПРДС-18-25, а также предложениями по изменению отдельных тарифов, поступивших от ГБУЗ «Чукотская окружная больница»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в Тарифное соглашение № 1 на 2025 год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, 6, 8, 8.1, 9, 18, 20, 22 изложить в редакции Приложения 1,2,3,4,5,6,7,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8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риложением 33 по Приложению 9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</w:t>
        <w:tab/>
        <w:t>Настоящее решение распространяется на правоотношения, возникшие с 01 апреля 2025 года, и действует до 31 декабря 2025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овали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За» - единогласно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04-2025 принято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убернатора – Председателя Правительства, начальник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Фадеев П.А.</w:t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, начальник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, начальник организационно – правов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Е.С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филиала Акционерного общества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кционерного общества «Страховая компания «СОГАЗ-Ме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48:00Z</dcterms:created>
  <dc:creator>Бастракова</dc:creator>
  <dc:description/>
  <cp:keywords/>
  <dc:language>en-US</dc:language>
  <cp:lastModifiedBy>Игорь Ященко</cp:lastModifiedBy>
  <cp:lastPrinted>2025-02-12T11:03:00Z</cp:lastPrinted>
  <dcterms:modified xsi:type="dcterms:W3CDTF">2025-04-12T20:23:00Z</dcterms:modified>
  <cp:revision>231</cp:revision>
  <dc:subject/>
  <dc:title>Комиссия по урегулированию спорных вопросов в системе</dc:title>
</cp:coreProperties>
</file>