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иссия по разработке территориальной программы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ого медицинского страхования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spacing w:lineRule="auto" w:line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№ 04-2025</w:t>
      </w:r>
    </w:p>
    <w:p>
      <w:pPr>
        <w:pStyle w:val="Heading3"/>
        <w:spacing w:lineRule="auto" w:line="312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14 апреля 2025 г.</w:t>
        <w:tab/>
        <w:tab/>
        <w:tab/>
        <w:tab/>
        <w:tab/>
        <w:tab/>
        <w:tab/>
        <w:tab/>
        <w:tab/>
        <w:t xml:space="preserve"> г. Анадырь</w:t>
      </w:r>
    </w:p>
    <w:p>
      <w:pPr>
        <w:pStyle w:val="Heading3"/>
        <w:spacing w:lineRule="auto" w:line="31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auto" w:line="312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О внесении изменений в  </w:t>
      </w:r>
    </w:p>
    <w:p>
      <w:pPr>
        <w:pStyle w:val="Heading3"/>
        <w:spacing w:lineRule="auto" w:line="312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арифное соглашение № 1 на 2025 год»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ополнительное соглашение № 1 к</w:t>
      </w:r>
    </w:p>
    <w:p>
      <w:pPr>
        <w:pStyle w:val="Heading3"/>
        <w:spacing w:lineRule="auto" w:line="28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РИФНОМУ СОГЛАШЕНИЮ № 1 на 2025 год</w:t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12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партамент здравоохранения Чукотского автономного округа (далее Департамент), представителями которого являются: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Губернатора – Председателя Правительства, начальник Департамента здравоохранения Чукотского автономного округа, Председатель комиссии – Фадеев Павел Александрович;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начальника Департамента, начальник Финансово-экономического управления Департамента здравоохранения Чукотского автономного округа – Левченко Татьяна Александровн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территориальный фонд обязательного медицинского страхования, представителями которого являютс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Рискин Евгений Владимирович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директора, начальник организационно – правового отдела – Коваленко Елена Сергеевн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филиал АО «Страховая компания «СОГАЗ-Мед», представителями которого являются: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Вегера Светлана Алексеевна;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направления Группы экспертизы и защиты прав застрахованных – Солодовник Наталья Михайловна;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ключенные в состав Комиссии, созданной постановлением Правительства Чукотского автономного округа от 03.04.2012 г. № 142 «О Комиссии по разработке территориальной программы обязательного медицинского страхования Чукотского автономного округа» (далее Постановление) и в дальнейшем именуемые «Стороны», на основании пункта 3 Постановления, делегирующего Комиссии право подписания тарифного соглашения, заключили настоящее Тарифное соглашение о нижеследующем: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И:</w:t>
      </w:r>
      <w:bookmarkStart w:id="0" w:name="_Hlk158370970"/>
    </w:p>
    <w:p>
      <w:pPr>
        <w:pStyle w:val="Normal"/>
        <w:tabs>
          <w:tab w:val="clear" w:pos="720"/>
          <w:tab w:val="left" w:pos="993" w:leader="none"/>
        </w:tabs>
        <w:spacing w:lineRule="auto" w:line="312"/>
        <w:ind w:left="426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нести в Тарифное соглашение № 1 на 2025 год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5, 6, 8, 8.1, 9, 18, 20, 22 изложить в редакции Приложения 1,2,3,4,5,6,7,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312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полнить Приложением 33 по Приложению 9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  <w:tab/>
        <w:t>Настоящее решение распространяется на правоотношения, возникшие с 01 апреля 2025 года, и действует до 31 декабря 2025 года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убернатора – Председателя Правительства, начальник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деев П.А.</w:t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Департамента, начальник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директора, начальник организационно – правов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валенко Е.С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филиала Акционерного общества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ь направления Группы экспертизы и защиты прав застрахованных Чукотского филиала Акционерного общества «Страховая компания «СОГАЗ-Ме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426" w:top="916" w:footer="108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Дополнительное соглашение № 2 к Тарифному соглашению № 1 на 2025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3" w:hanging="0"/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47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rFonts w:ascii="Book Antiqua" w:hAnsi="Book Antiqua" w:cs="Book Antiqua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40:00Z</dcterms:created>
  <dc:creator>Дмитрий Юрьевич Волков</dc:creator>
  <dc:description/>
  <cp:keywords/>
  <dc:language>en-US</dc:language>
  <cp:lastModifiedBy>Игорь Ященко</cp:lastModifiedBy>
  <cp:lastPrinted>2022-05-18T09:23:00Z</cp:lastPrinted>
  <dcterms:modified xsi:type="dcterms:W3CDTF">2025-04-12T20:22:00Z</dcterms:modified>
  <cp:revision>197</cp:revision>
  <dc:subject/>
  <dc:title>ПРАВЛЕНИЕ ЧУКОТСКОГО ТЕРРИТОРИАЛЬНОГО ФОНДА</dc:title>
</cp:coreProperties>
</file>