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02.2025 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 П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Тарифное соглашение № 1 на 2025 год».</w:t>
      </w:r>
    </w:p>
    <w:p>
      <w:pPr>
        <w:pStyle w:val="Normal"/>
        <w:spacing w:lineRule="auto" w:line="312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искин Е.В.,</w:t>
      </w:r>
      <w:r>
        <w:rPr>
          <w:sz w:val="26"/>
          <w:szCs w:val="26"/>
        </w:rPr>
        <w:t xml:space="preserve">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я в Тарифное соглашение № 1 на 2025 год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5 год связано с необходимостью устранения замечаний в соответствии с заключением Федерального фонда обязательного медицинского страхования о несоответствии Тарифного соглашения базовой программе обязательного медицинского страхования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2.1.1.: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сле слов «Подушевой норматив финансирования на прикрепившихся лиц включает в том числе расходы на оказание медицинской помощи с применением телемедицинских (дистанционных) технологий,» дополнить словами «за исключением расходов на оплату телемедицинских консультаций, проведенных медицинскими организациями, не имеющими прикрепленного населения,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лова «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» заменить словами «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ПЭТ/КТ и ОФЭКТ/ОФЭКТ-КТ;»;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осле слов «- расходы на оплату диспансерного наблюдения детей, проживающих в организациях социального обслуживания (детских домах – интернатах), предоставляющие социальные услуги в стационарной форме;» дополнить словам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- расходы по оплате второго этапа диспансеризации;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плату телемедицинских консультаций, проведенных медицинскими организациями, не имеющими прикрепленного населения;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оплате медицинской помощи при ее оказании пациентам с хроническими неинфекционными заболеваниями, в том числе с сахарным диабетом, в части ведения школ, в том числе сахарного диабета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88" w:before="120" w:after="0"/>
        <w:ind w:firstLine="567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2.</w:t>
        <w:tab/>
        <w:t>В пункте 2.1.2.2. после слов «9. Проведение антимикробной терапии инфекций, вызванных полирезистентными микроорганизмами</w:t>
      </w:r>
      <w:r>
        <w:rPr>
          <w:sz w:val="26"/>
          <w:szCs w:val="26"/>
        </w:rPr>
        <w:t>.» дополнить словами «10.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88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 пункте 2.1.3.2 после слов «9. Проведение антимикробной терапии инфекций, вызванных полирезистентными микроорганизмами;» дополнить словами «10.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»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  <w:t>В пункте 3.20.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абзац второй изложить в следующей редакции: «1)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(базовая программа ОМС) – 36 507,13 рублей.»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) слова </w:t>
      </w:r>
      <w:r>
        <w:rPr>
          <w:sz w:val="26"/>
          <w:szCs w:val="26"/>
        </w:rPr>
        <w:t>«</w:t>
      </w:r>
      <w:bookmarkStart w:id="0" w:name="_Hlk189749963"/>
      <w:r>
        <w:rPr>
          <w:sz w:val="26"/>
          <w:szCs w:val="26"/>
        </w:rPr>
        <w:t>- поправочный коэффициент, в целях приведения в соответствие объема средств, рассчитанного по дифференцированным подушевым нормативам финансирования;» исключи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Пункт 3.25. изложить в следующей редакции: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3.25. Тарифы на проведение однофотонной эмиссионной компьютерной томографии и (или) однофотонной эмиссионной компьютерной томографии, совмещенной с компьютерной томографией проведение рентгенографии или флюорографии грудной клетки, компьютерной томографии органов грудной клетки с применением искусственного интеллекта медицинскую реабилитацию на дому, в том числе с применением телемедицинских технологий. маммографии с использованием искусственного интеллекта и диализа при оказании амбулаторно – поликлинической помощи не установлены, в связи с тем, что на территории Чукотского автономного округа данные медицинские услуги не оказываются.</w:t>
      </w:r>
      <w:bookmarkEnd w:id="0"/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риложение 3.1, 3.2, 4.1, 4.2, 15, 16, 29 изложить в редакции Приложения 1,2,3,4,5,6,7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. </w:t>
        <w:tab/>
        <w:t>Настоящее решение вступает в силу с 01 марта 2025 года, и действует до 31 декабря 2025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2-2025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заместителя начальника Департамента, начальника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5-02-12T11:03:00Z</cp:lastPrinted>
  <dcterms:modified xsi:type="dcterms:W3CDTF">2025-02-11T23:04:00Z</dcterms:modified>
  <cp:revision>225</cp:revision>
  <dc:subject/>
  <dc:title>Комиссия по урегулированию спорных вопросов в системе</dc:title>
</cp:coreProperties>
</file>