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02-2025</w:t>
      </w:r>
    </w:p>
    <w:p>
      <w:pPr>
        <w:pStyle w:val="Heading3"/>
        <w:spacing w:lineRule="auto" w:line="312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2 февраля 2025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5 год»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ельное соглашение № 1 к</w:t>
      </w:r>
    </w:p>
    <w:p>
      <w:pPr>
        <w:pStyle w:val="Heading3"/>
        <w:spacing w:lineRule="auto" w:line="28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РИФНОМУ СОГЛАШЕНИЮ № 1 на 2025 год</w:t>
      </w:r>
    </w:p>
    <w:p>
      <w:pPr>
        <w:pStyle w:val="Normal"/>
        <w:spacing w:lineRule="auto" w:line="26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Фадеев Павел Александрович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ий обязанности заместителя начальника Департамента здравоохранения Чукотского автономного округа начальника Финансово-экономического управления – Левченко Татьяна Александровн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директора, начальник организационно – правового отдела – Коваленко Елена Сергеевн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Комиссии, созданной постановлением Правительства Чукотского автономного округа от 03.04.2012 г. № 142 «О Комиссии по разработке территориальной программы обязательного медицинского страхования Чукотского автономного округа» (далее Постановление) и в дальнейшем именуемые «Стороны», на основании пункта 3 Постановления, делегирующего Комиссии право подписания тарифного соглашения, заключили настоящее Тарифное соглашение о нижеследующем: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  <w:bookmarkStart w:id="0" w:name="_Hlk158370970"/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left="426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2.1.1.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после слов «Подушевой норматив финансирования на прикрепившихся лиц включает в том числе расходы на оказание медицинской помощи с применением телемедицинских (дистанционных) технологий,» дополнить словами «за исключением расходов на оплату телемедицинских консультаций, проведенных медицинскими организациями, не имеющими прикрепленного населения,»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лова «-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» заменить словами «-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ПЭТ/КТ и ОФЭКТ/ОФЭКТ-КТ;»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после слов «- расходы на оплату диспансерного наблюдения детей, проживающих в организациях социального обслуживания (детских домах – интернатах), предоставляющие социальные услуги в стационарной форме;» дополнить словами:</w:t>
      </w:r>
    </w:p>
    <w:p>
      <w:pPr>
        <w:pStyle w:val="Normal"/>
        <w:spacing w:lineRule="auto" w:line="288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- расходы по оплате второго этапа диспансеризации;</w:t>
      </w:r>
    </w:p>
    <w:p>
      <w:pPr>
        <w:pStyle w:val="Normal"/>
        <w:spacing w:lineRule="auto" w:line="288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ходы на оплату телемедицинских консультаций, проведенных медицинскими организациями, не имеющими прикрепленного населения;</w:t>
      </w:r>
    </w:p>
    <w:p>
      <w:pPr>
        <w:pStyle w:val="Normal"/>
        <w:spacing w:lineRule="auto" w:line="288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ходы по оплате медицинской помощи при ее оказании пациентам с хроническими неинфекционными заболеваниями, в том числе с сахарным диабетом, в части ведения школ, в том числе сахарного диабета.»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288"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В пункте 2.1.2.2. после слов «9. Проведение антимикробной терапии инфекций, вызванных полирезистентными микроорганизмами.» дополнить словами «10.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.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288"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В пункте 2.1.3.2 после слов «9. Проведение антимикробной терапии инфекций, вызванных полирезистентными микроорганизмами;» дополнить словами «10.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В пункте 3.20.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бзац второй изложить в следующей редакции: «1)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(базовая программа ОМС) – 36 507,13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слова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bookmarkStart w:id="1" w:name="_Hlk189749963"/>
      <w:r>
        <w:rPr>
          <w:rFonts w:cs="Times New Roman" w:ascii="Times New Roman" w:hAnsi="Times New Roman"/>
          <w:color w:val="000000"/>
          <w:sz w:val="26"/>
          <w:szCs w:val="26"/>
        </w:rPr>
        <w:t>- поправочный коэффициент, в целях приведения в соответствие объема средств, рассчитанного по дифференцированным подушевым нормативам финансирования;» исключить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  <w:tab/>
        <w:t>Пункт 3.25. изложить в следующей редакции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3.25. Тарифы на проведение однофотонной эмиссионной компьютерной томографии и (или) однофотонной эмиссионной компьютерной томографии, совмещенной с компьютерной томографией проведение рентгенографии или флюорографии грудной клетки, компьютерной томографии органов грудной клетки с применением искусственного интеллекта медицинскую реабилитацию на дому, в том числе с применением телемедицинских технологий. маммографии с использованием искусственного интеллекта и диализа при оказании амбулаторно – поликлинической помощи не установлены, в связи с тем, что на территории Чукотского автономного округа данные медицинские услуги не оказываются.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</w:t>
        <w:tab/>
        <w:t>Приложение 3.1, 3.2, 4.1, 4.2, 15, 16, 29 изложить в редакции Приложения 1,2,3,4,5,6,7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  <w:tab/>
        <w:t>Настоящее решение вступает в силу с 01 марта 2025 года, и действует до 31 декабря 2025 года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яющий обязанности заместителя начальника Департамента, начальника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426" w:top="709" w:footer="10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1 к Тарифному соглашению № 1 на 2025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5-02-11T23:05:00Z</dcterms:modified>
  <cp:revision>193</cp:revision>
  <dc:subject/>
  <dc:title>ПРАВЛЕНИЕ ЧУКОТСКОГО ТЕРРИТОРИАЛЬНОГО ФОНДА</dc:title>
</cp:coreProperties>
</file>