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15-2024</w:t>
      </w:r>
    </w:p>
    <w:p>
      <w:pPr>
        <w:pStyle w:val="Heading3"/>
        <w:spacing w:lineRule="auto" w:line="312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02 декабря 2024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4 год»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ельное соглашение № 5 к</w:t>
      </w:r>
    </w:p>
    <w:p>
      <w:pPr>
        <w:pStyle w:val="Heading3"/>
        <w:spacing w:lineRule="auto" w:line="28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РИФНОМУ СОГЛАШЕНИЮ № 1 на 2024 год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36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Фадеев Павел Александрович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ий обязанности заместителя начальника Департамента здравоохранения Чукотского автономного округа начальника Финансово-экономического управления – Левченко Татьяна Александровн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директора, начальник организационно – правового отдела – Коваленко Елена Сергеевн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Комиссии, созданной постановлением Правительства Чукотского автономного округа от 03.04.2012 г. № 142 «О Комиссии по разработке территориальной программы обязательного медицинского страхования Чукотского автономного округа» (далее Постановление) и в дальнейшем именуемые «Стороны», на основании пункта 3 Постановления, делегирующего Комиссии право подписания тарифного соглашения, заключили настоящее Тарифное соглашение о нижеследующем: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  <w:bookmarkStart w:id="0" w:name="_Hlk158370970"/>
    </w:p>
    <w:p>
      <w:pPr>
        <w:pStyle w:val="Normal"/>
        <w:tabs>
          <w:tab w:val="clear" w:pos="720"/>
          <w:tab w:val="left" w:pos="993" w:leader="none"/>
        </w:tabs>
        <w:spacing w:lineRule="auto" w:line="336"/>
        <w:ind w:left="426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нести в Тарифное соглашение № 1 на 2024 год следующие изменения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3.6.5. изложить в следующей редакции:</w:t>
      </w:r>
    </w:p>
    <w:p>
      <w:pPr>
        <w:pStyle w:val="Normal"/>
        <w:spacing w:lineRule="auto" w:line="336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3.6.5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, определенный на основе нормативов объемов медицинской помощи, установленных территориальной программой обязательного медицинского страхования (базовая программа ОМС), в стационарных условиях – 36 635,18 рублей, в условиях дневного стационара – 9 087,94 рублей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3.12. слова «Стоимость 1 УЕТ – 1 229,25 рублей, стоимость 1 УЕТ при оказании медицинской помощи оказываемой медицинским персоналом со средним медицинским образованием (зубной врач) составляет 626,92 рублей.» заменить словами «Стоимость 1 УЕТ – 1 397,37 рублей, стоимость 1 УЕТ при оказании медицинской помощи оказываемой медицинским персоналом со средним медицинским образованием (зубной врач) составляет 712,66 рублей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ы 1-3 пункта 3.18. изложить в следующей редакции:</w:t>
      </w:r>
    </w:p>
    <w:p>
      <w:pPr>
        <w:pStyle w:val="Normal"/>
        <w:spacing w:lineRule="auto" w:line="336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1) средний размер финансового обеспечения медицинской помощи, оказанной вне медицинской организации – 4 444,45 рублей;</w:t>
      </w:r>
    </w:p>
    <w:p>
      <w:pPr>
        <w:pStyle w:val="Normal"/>
        <w:spacing w:lineRule="auto" w:line="336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размер базового подушевого норматива финансирования скорой медицинской помощи, оказываемой вне медицинской организации –  1 097,39 рублей;</w:t>
      </w:r>
    </w:p>
    <w:p>
      <w:pPr>
        <w:pStyle w:val="Normal"/>
        <w:spacing w:lineRule="auto" w:line="336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размер дифференцированного подушевого норматива финансирования скорой медицинской помощи для ГБУЗ «Чукотская окружная больница» - 4 444,45 рублей;»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1 пункта 3.20. изложить в следующей редакции:</w:t>
      </w:r>
    </w:p>
    <w:p>
      <w:pPr>
        <w:pStyle w:val="Normal"/>
        <w:spacing w:lineRule="auto" w:line="336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1)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(базовая программа ОМС) – 32 021,45 рублей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я 1;2;3.1;3.2;3.3;3.4;4.1;4.2;4.3;4.4;5;6;8;8.1;11;13;14;15;16;18;22;32 изложить в редакциях Приложений 1,2,3,4,5,6,7,8,9,10,11,12,13,14,15,16,17, 18,19,20,21,2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ее решение распространяется на правоотношения, возникшие с 01 декабря 2024 года, и действует до 31 декабря 2024 года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яющий обязанности заместителя начальника Департамента, начальника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68" w:top="1135" w:footer="1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5 к Тарифному соглашению № 1 на 2024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4-12-02T22:28:00Z</dcterms:modified>
  <cp:revision>175</cp:revision>
  <dc:subject/>
  <dc:title>ПРАВЛЕНИЕ ЧУКОТСКОГО ТЕРРИТОРИАЛЬНОГО ФОНДА</dc:title>
</cp:coreProperties>
</file>