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разработке территориальной программы обязательного медицинского страхования Чукотского автономного округа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ЗАСЕДАНИЯ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2.12.2024 г.                                                                                      г. Анадырь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рисутствовали: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38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8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деев П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Е.С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.</w:t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Тарифное соглашение № 1 на 2024 год».</w:t>
      </w:r>
    </w:p>
    <w:p>
      <w:pPr>
        <w:pStyle w:val="Normal"/>
        <w:spacing w:lineRule="auto" w:line="312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Рискин Е.В.,</w:t>
      </w:r>
      <w:r>
        <w:rPr>
          <w:sz w:val="26"/>
          <w:szCs w:val="26"/>
        </w:rPr>
        <w:t xml:space="preserve"> который представил на рассмотрение членам комиссии по разработке территориальной программы обязательного медицинского страхования Чукотского автономного округа проект внесения изменения в Тарифное соглашение № 1 на 2024 год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е Тарифного соглашения № 1 на 2024 год связано с необходимостью уточнения тарифов на оказание медицинской помощи с учетом внесенных изменений в Территориальную программу обязательного медицинского страхования (постановление Правительства Чукотского автономного округа от 29 ноября 2024 года № 448 «О внесении изменений в Постановление Правительства Чукотского автономного округа от 29 декабря 2023 года № 547»), внесением изменений в Методические рекомендации по способам оплаты медицинской помощи за счет средств обязательного медицинского страхования от 19.02.2024 № 31-2/200/№ 00-10-26-2-06/2778, в части уточнения перечня случаев, для которых установлен коэффициент сложности лечения пациента, а также изменениями в </w:t>
      </w:r>
      <w:r>
        <w:rPr>
          <w:sz w:val="25"/>
          <w:szCs w:val="25"/>
          <w:shd w:fill="FFFFFF" w:val="clear"/>
        </w:rPr>
        <w:t xml:space="preserve">Приказе Министерства здравоохранения РФ от 27 апреля 2021 года № 404н «Об утверждении Порядка проведения профилактического медицинского осмотра и диспансеризации определенных групп взрослого населения» (приказ Министерства здравоохранения </w:t>
      </w:r>
      <w:r>
        <w:rPr>
          <w:sz w:val="26"/>
          <w:szCs w:val="26"/>
          <w:shd w:fill="FFFFFF" w:val="clear"/>
        </w:rPr>
        <w:t>от 19 июля 2024 года № 378н)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в Тарифное соглашение № 1 на 2024 год следующие изменения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6"/>
          <w:szCs w:val="26"/>
        </w:rPr>
      </w:pPr>
      <w:bookmarkStart w:id="0" w:name="_Hlk158370970"/>
      <w:bookmarkEnd w:id="0"/>
      <w:r>
        <w:rPr>
          <w:sz w:val="26"/>
          <w:szCs w:val="26"/>
        </w:rPr>
        <w:t>Пункт 3.6.5. изложить в следующей редакции: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3.6.5.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, в расчете на одно застрахованное лицо, определенный на основе нормативов объемов медицинской помощи, установленных территориальной программой обязательного медицинского страхования (базовая программа ОМС), в стационарных условиях – 36 635,18 рублей, в условиях дневного стационара – 9 087,94 рублей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1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3.12. слова «Стоимость 1 УЕТ – 1 229,25 рублей, стоимость 1 УЕТ при оказании медицинской помощи оказываемой медицинским персоналом со средним медицинским образованием (зубной врач) составляет 626,92 рублей.» заменить словами «Стоимость 1 УЕТ – 1 397,37 рублей, стоимость 1 УЕТ при оказании медицинской помощи оказываемой медицинским персоналом со средним медицинским образованием (зубной врач) составляет 712,66 рублей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1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ункты 1-3 пункта 3.18. изложить в следующей редакции: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) средний размер финансового обеспечения медицинской помощи, оказанной вне медицинской организации – 4 444,45 рублей;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размер базового подушевого норматива финансирования скорой медицинской помощи, оказываемой вне медицинской организации –  1 097,39 рублей;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азмер дифференцированного подушевого норматива финансирования скорой медицинской помощи для ГБУЗ «Чукотская окружная больница» - 4 444,45 рублей;»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Подпункт 1 пункта 3.20. изложить в следующей редакции: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) средний размер финансового обеспечения медицинской помощи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(базовая программа ОМС) – 32 021,45 рублей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;2;3.1;3.2;3.3;3.4;4.1;4.2;4.3;4.4;5;6;8;8.1;11;13;14;15;16;18;22;32 изложить в редакциях Приложений 1,2,3,4,5,6,7,8,9,10,11,12,13,14,15,16,17, 18,19,20,21,22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/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стоящее решение распространяется на правоотношения, возникшие с 01 декабря 2024 года, и действует до 31 декабря 2024 года.</w:t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bookmarkStart w:id="1" w:name="_Hlk158370970"/>
      <w:bookmarkEnd w:id="1"/>
      <w:r>
        <w:rPr>
          <w:b/>
          <w:sz w:val="26"/>
          <w:szCs w:val="26"/>
        </w:rPr>
        <w:t>Голосовали: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За» - единогласно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15-2024 принято.</w:t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убернатора – Председателя Правительства, начальник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Фадеев П.А.</w:t>
            </w:r>
          </w:p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заместителя начальника Департамента, начальника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, начальник организационно – правов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Е.С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Чукотского филиала Акционерного общества «Страховая компания «СОГАЗ-Мед»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направления Группы экспертизы и защиты прав застрахованных Чукотского филиала Акционерного общества «Страховая компания «СОГАЗ-Ме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0" w:right="-26"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48:00Z</dcterms:created>
  <dc:creator>Бастракова</dc:creator>
  <dc:description/>
  <cp:keywords/>
  <dc:language>en-US</dc:language>
  <cp:lastModifiedBy>Игорь Ященко</cp:lastModifiedBy>
  <cp:lastPrinted>2020-03-27T11:03:00Z</cp:lastPrinted>
  <dcterms:modified xsi:type="dcterms:W3CDTF">2024-12-02T22:28:00Z</dcterms:modified>
  <cp:revision>216</cp:revision>
  <dc:subject/>
  <dc:title>Комиссия по урегулированию спорных вопросов в системе</dc:title>
</cp:coreProperties>
</file>