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-2022</w:t>
      </w:r>
    </w:p>
    <w:p>
      <w:pPr>
        <w:pStyle w:val="Heading3"/>
        <w:spacing w:lineRule="auto" w:line="324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color w:val="000000"/>
          <w:szCs w:val="24"/>
        </w:rPr>
        <w:t>3 июня 2022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24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24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24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2 год»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полнительное соглашение № 3 к</w:t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ОМУ СОГЛАШЕНИЮ № 1 на 2022 год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Ищенко Надежда Мавляновна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 (далее Фонд), представителями которого являются: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ий обязанности директора – Рискин Евгений Владимирович;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ветник планово-экономического отдела – Константиненко Андрей Витальевич.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 (далее Страховая медицинская организация), представителями которого являются: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.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«Комиссии по разработке территориальной программы обязательного медицинского страхования Чукотского автономного округа», в дальнейшем именуемые «Стороны»,</w:t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Тарифное соглашение № 1 на 2022 год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720" w:hanging="153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ложения 2,3,4,20,27 изложить в новой редакции, согласно приложениям 1,2,3,4,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ее решение вступает в силу с 01 июля 2022 года, и действует до 31декабря 2022 года включительно.</w:t>
      </w:r>
    </w:p>
    <w:tbl>
      <w:tblPr>
        <w:tblW w:w="101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>
          <w:trHeight w:val="1222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убернатора – начальник Департамента здравоохранения Чукотского автономного округа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12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щенко Н.М.</w:t>
            </w:r>
          </w:p>
          <w:p>
            <w:pPr>
              <w:pStyle w:val="Normal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14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12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яющий обязанности директора Чукотского территориального фонда обязательного медицинского страхования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12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12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О «Страховая компания «СОГАЗ-Мед»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12"/>
              <w:ind w:left="-142" w:right="-1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</w:tc>
      </w:tr>
      <w:tr>
        <w:trPr>
          <w:trHeight w:val="205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68" w:top="1135" w:footer="1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3 к Тарифному соглашению № 1 на 2022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0:00Z</dcterms:created>
  <dc:creator>Дмитрий Юрьевич Волков</dc:creator>
  <dc:description/>
  <cp:keywords/>
  <dc:language>en-US</dc:language>
  <cp:lastModifiedBy>Евгений Рискин</cp:lastModifiedBy>
  <cp:lastPrinted>2022-06-24T12:41:00Z</cp:lastPrinted>
  <dcterms:modified xsi:type="dcterms:W3CDTF">2022-06-24T00:41:00Z</dcterms:modified>
  <cp:revision>4</cp:revision>
  <dc:subject/>
  <dc:title>ПРАВЛЕНИЕ ЧУКОТСКОГО ТЕРРИТОРИАЛЬНОГО ФОНДА</dc:title>
</cp:coreProperties>
</file>